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2.2014 № 392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изменени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ложение о комитет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Администрац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удовского муниципальн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ума Чуд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Утвердить прилагаемые изменения в Положение о комитете образования Администрации Чудовского муниципального района, утвержденное решением Думы Чудовского муниципального района от 29.11.2011 № 104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олномочить на государственную регистрацию изменений в Положение о комитете образования Администрации Чудовского муниципального района Васильеву Светлану Валерьевну, председателя комитета образования Администрации Чудовского муниципального района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умы Чудовского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</w:t>
        <w:tab/>
        <w:t>Л.В. Дынькова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>муниципального района</w:t>
        <w:tab/>
        <w:t>Л.В. Па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2:32:00Z</dcterms:created>
  <dc:creator>Купцова Анастасия Александровна</dc:creator>
  <dc:description/>
  <cp:keywords/>
  <dc:language>en-US</dc:language>
  <cp:lastModifiedBy>user</cp:lastModifiedBy>
  <cp:lastPrinted>2014-03-04T12:43:00Z</cp:lastPrinted>
  <dcterms:modified xsi:type="dcterms:W3CDTF">2014-03-04T08:43:00Z</dcterms:modified>
  <cp:revision>5</cp:revision>
  <dc:subject/>
  <dc:title>Приложение № 1</dc:title>
</cp:coreProperties>
</file>