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4 № 392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е о комитете образования 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 «Функции и полномочия комитета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 Комитет в соответствии с возложенными на него задачами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предоставление общедоступного бесплатного начального общего, основного общего, среднего общего образования по основным общеобразовательным программам, за исключением полномочий, отнесенных законодательством к полномочиям органов государственной власти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предоставление общедоступного дошкольного образования, предоставление дополнительного образования, а также организацию отдыха детей в каникулярное время на территор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еализацию программ дошкольного, начального общего образования, основного общего образования, среднего общего и дополнительного образования в образовательных организациях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ует основные приоритетные направления государственной молодежной политики на территор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ыплату ежемесячного вознаграждения за выполнение функций классного руководителя педагогическим работникам муниципальных образовательных орган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беспечивает исполнение отдельных государственных полномочий, переданных областными законами в области образования, опеки и попечительства и по оказанию мер социальной поддерж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азанию мер социальной поддержки обучающимся муниципальных образовательных организаций, установленных областным законом от 11.01.2005 № 391-ОЗ «О мерах по социальной поддержке обучающихс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выплате компенсации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, установленной областным законом от 02.08.2013 № 304-ОЗ «Об образовании» в Российской Федерации на территории Новгород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выплате денежных средств на содержание ребенка в семье опекуна (попечителя) и приемной семье, а также по выплате вознаграждения, причитающего приемным род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организации и осуществления деятельности по опеке и попечительству в отношении несовершеннолетних граждан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, связанных с предоставлением лицам из числа детей-сирот и детей, оставшихся без попечения родителей, после окончания пребывания в образовательных и иных учреждениях, в том числе в учреждениях социального обслуживания, а также по окончании службы в Вооруженных силах Российской Федерации или по возвращении из учреждений, исполняющих наказание в виде лишения свободы, единовременной выплаты на ремонт находящихся в их собственности жилых помещений, расположенных на территории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вает исполнение отдельных государственных полномочий, переданных органам местного самоуправления областными законами и относящихся к сфере деятельности комитета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Осуществляет организацию исполнения государственных полномочий по обеспечению бесплатным молоком обучающихся муниципальны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едет учет детей-сирот и детей, оставшихся без попечения родителей, подлежащих обеспечению жилыми помещениями, снятие их с учета и предоставляет информацию в Департамент образования, науки и молодежной политики Новгородской области о детях-сиротах и детях, оставшихся без попечения родителей, нуждающихся в предоставлении благоустроенных жилых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Ведет учет детей, подлежащих обязательному обучению в образовательных организациях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Осуществляет анализ значений показателей эффективности деятельности комитета, проведение работы по стабилизации и улучшению значений данных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Обеспечивает процесс создания, реорганизации и ликвидации муницип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Осуществляет реализацию государственных и муниципальных программ по вопросам образования на территории Чудовского муниципального района с учетом региональных, социально-экономических, экологических, культурных, демографических и други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Совместно с другими комитетами и отделами Администрации Чудовского муниципального района анализирует работу муниципальных образовательных организаций и на этой основе выносит предложения по формированию структуры системы образования Чудовского муниципального района, в том числе по созданию, реорганизации, изменению типа и ликвидации муниципальных образовательных организаций, структуре подготовки специалистов в соответствующей сфере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Разрабатывает проекты муниципальных правовых актов органов местного самоуправления муниципального района по вопросам, отнесенным к полномочиям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Согласовывает в установленном порядке Уставы муницип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Обеспечивает предоставление информации в соответствии с муниципальными нормативными правовыми актами по реализац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для размещения на официальном сайте Администрации Чудов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Обеспечивает гражданам возможность выбора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Стимулирует внедрение руководителями, педагогическими коллективами форм и методов управления, обучения и воспитания, дающих положительные результ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Осуществляет функции главного распорядителя средств бюджета муниципального района, предусмотренных на содержание комитета и реализацию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 Организует работу по выявлению, учету, диагностике и социальной адаптации детей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8. Организует и координирует работу по подготовке, переподготовке и повышению квалификации педагогических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9. Организует работу по аттестации руководителей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0. Осуществляет награждение педагогических работников, подготовку документов по этому вопросу в вышестоящи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1. Организует взаимодействие учебных заведений  с заинтересованными государственными и муниципальными организациями,  в том числе содействует соблюдению в муниципальных образовательных организациях надлежащих условий для обучения и воспитания детей и подростков, выполнению мероприятий по охране жизни и здоровья детей, учащихся, педагогических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2. Во взаимодействии с комитетом экономики и финансов разрабатывает и представляет  на утверждение Учредителю, в установленном порядке, проекты муниципальных заданий для муниципальных образовательных организаций, учреждений, подведомственных комитету, по расходам на образование по бюджету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3. Участвует в формировании расходной части бюджета в части расходов муниципального района на образование, в разработке норматива финансирования из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4. Осуществляет внутренний финансовый контроль, как главный распорядитель бюджетных средств, направленный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главным распорядителем бюджетных средств и подведомственными ему получателями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5. Организует и осуществляет мониторинг за соблюдением муниципальными образовательными организациями техники безопасности и санитарно-гигиенического режи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6. Обеспечивает рассмотрение, в установленном законодательством Российской Федерации порядке, заявлений, жалоб граждан по вопросам, относящимся к полномочиям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7. Обеспечивает поддержку молодых талантов, общественных молодежных организаций, движений, объединений, обеспечивает их само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8. Организует проведение мероприятий, связанных с увековечиванием памяти погибших при защите оте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9. Осуществляет меры противодействия коррупции в пределах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0. Осуществляет функции муниципального заказчика при планировании и осуществлении закупок товаров, работ, услуг за счет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1. Осуществляет в соответствии с действующим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2. Разрабатывает проекты муниципальных правовых актов, связанных с назначением на должность, заключением, изменением или прекращением трудового договора с руководителями муницип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3. Готовит проекты трудовых договоров, дополнительных соглашений с руководителями муниципальных образовательных организаций, ведет трудовые кни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4. Осуществляет организацию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я сведений о доходах, об имуществе и обязательствах имущественного характера лиц, поступающих на должность руководителя муниципального учреждения, а также руководителем муниципального учреждения, подведомственного комит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я сведений о доходах, об имуществе и обязательствах имущественного характера руководителей муниципальных учреждений, подведомственных комитету, для размещения на официальном сайте Администрации Чудов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сведений о доходах, об имуществе и обязательствах имущественного характера лиц, поступающих на должность руководителя муниципального учреждения, а также руководителем муниципального учреждения, подведомственного комитету.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6:00Z</dcterms:created>
  <dc:creator>Купцова Анастасия Александровна</dc:creator>
  <dc:description/>
  <cp:keywords/>
  <dc:language>en-US</dc:language>
  <cp:lastModifiedBy>user</cp:lastModifiedBy>
  <cp:lastPrinted>2014-03-04T08:58:00Z</cp:lastPrinted>
  <dcterms:modified xsi:type="dcterms:W3CDTF">2014-03-04T04:58:00Z</dcterms:modified>
  <cp:revision>4</cp:revision>
  <dc:subject/>
  <dc:title>Приложение № 1</dc:title>
</cp:coreProperties>
</file>