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35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Чуд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2.2014 № 391</w:t>
            </w:r>
          </w:p>
        </w:tc>
      </w:tr>
    </w:tbl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ое вносится в Положение о порядке управления и распоряж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имуществом Чудовского муниципального района</w:t>
      </w:r>
    </w:p>
    <w:p>
      <w:pPr>
        <w:pStyle w:val="Normal"/>
        <w:spacing w:lineRule="exact" w:line="24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раздел 5 «Управление и распоряжение муниципальным имуществом» пунктом 5.16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16. Списание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списании муниципального имущества Чудовского муниципального района , относящегося к основным средствам, может быть принято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епригодности муниципального имущества Чудовского муниципального района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ыбытия из владения, пользования и распоряжения вследствие гибели или уничтожения муниципального имущества Чудовского муниципального района, в том числе помимо воли владельца, а также вследствие невозможности установления его местонахо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списания муниципального имущества Чудовского муниципального района устанавливается Администрацией Чудовского муниципального района.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36:00Z</dcterms:created>
  <dc:creator>Купцова Анастасия Александровна</dc:creator>
  <dc:description/>
  <cp:keywords/>
  <dc:language>en-US</dc:language>
  <cp:lastModifiedBy>user</cp:lastModifiedBy>
  <cp:lastPrinted>2014-03-04T09:21:00Z</cp:lastPrinted>
  <dcterms:modified xsi:type="dcterms:W3CDTF">2014-03-04T05:28:00Z</dcterms:modified>
  <cp:revision>6</cp:revision>
  <dc:subject/>
  <dc:title>Приложение № 1</dc:title>
</cp:coreProperties>
</file>