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2.2014 № 391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порядк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и распоряж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имуществом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изменение в Положение о порядке управления и распоряжения муниципальным имуществом Чудовского муниципального района, утвержденное решением Думы Чудовского муниципального района от 30.03.2010 № 441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даты его официального опубликования и распространяется на противоотношения, возникшие с 01 января 2014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01:00Z</dcterms:created>
  <dc:creator>Купцова Анастасия Александровна</dc:creator>
  <dc:description/>
  <cp:keywords/>
  <dc:language>en-US</dc:language>
  <cp:lastModifiedBy>user</cp:lastModifiedBy>
  <cp:lastPrinted>2014-03-04T12:37:00Z</cp:lastPrinted>
  <dcterms:modified xsi:type="dcterms:W3CDTF">2014-03-04T08:37:00Z</dcterms:modified>
  <cp:revision>6</cp:revision>
  <dc:subject/>
  <dc:title>Приложение № 1</dc:title>
</cp:coreProperties>
</file>