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2.2014 № 39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б утверждении отчет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 результатах приватизаци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муниципального имуществ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за 2013 год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ind w:right="37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Положением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.03.2010 № 441,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Чудовского муниципального района 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прилагаемый отчет о результатах приватизации муниципального имущества Чудовского муниципального района за 2013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18:00Z</dcterms:created>
  <dc:creator>Купцова Анастасия Александровна</dc:creator>
  <dc:description/>
  <cp:keywords/>
  <dc:language>en-US</dc:language>
  <cp:lastModifiedBy>user</cp:lastModifiedBy>
  <cp:lastPrinted>2014-03-04T12:34:00Z</cp:lastPrinted>
  <dcterms:modified xsi:type="dcterms:W3CDTF">2014-03-04T08:35:00Z</dcterms:modified>
  <cp:revision>5</cp:revision>
  <dc:subject/>
  <dc:title>Приложение № 1</dc:title>
</cp:coreProperties>
</file>