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2.2014 № 379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Думы Чудов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.12.2013 № 359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Бюджетным кодексом Российской Федерации, Уставом Чудовского муниципального района</w:t>
      </w:r>
      <w:r>
        <w:rPr>
          <w:sz w:val="28"/>
          <w:szCs w:val="28"/>
        </w:rPr>
        <w:t>, Положением о бюджетном процессе в Чудовском муниципальном районе, утвержденным решением Думы Чудовского муниципального района от 28.02.2012 № 162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ума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решение Думы Чудовского муниципального района от     19.12. 2013 № 359 «О бюджете муниципального района на 2014 год и на плановый период 2015 и 2016 годов» следующие измене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1 изложить в следующей редакци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 Утвердить основные характеристики бюджета муниципального района на 2014 год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прогнозируемый общий объем доходов бюджета муниципального района в сумме </w:t>
      </w:r>
      <w:r>
        <w:rPr>
          <w:sz w:val="28"/>
          <w:szCs w:val="28"/>
        </w:rPr>
        <w:t>503731,5</w:t>
      </w:r>
      <w:r>
        <w:rPr>
          <w:color w:val="000000"/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общий объем расходов бюджета муниципального района в сумме </w:t>
      </w:r>
      <w:r>
        <w:rPr>
          <w:sz w:val="28"/>
          <w:szCs w:val="28"/>
        </w:rPr>
        <w:t>520393,8</w:t>
      </w:r>
      <w:r>
        <w:rPr>
          <w:color w:val="000000"/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рогнозируемый дефицит бюджета муниципального района в сумме </w:t>
      </w:r>
      <w:r>
        <w:rPr>
          <w:sz w:val="28"/>
          <w:szCs w:val="28"/>
        </w:rPr>
        <w:t>16662,3</w:t>
      </w:r>
      <w:r>
        <w:rPr>
          <w:color w:val="000000"/>
          <w:sz w:val="28"/>
          <w:szCs w:val="28"/>
        </w:rPr>
        <w:t xml:space="preserve"> тыс. рублей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2 изложить в следующей редакци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</w:rPr>
        <w:t>«2. Утвердить основные характеристики бюджета муниципального района на 2015 и на 2016 год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</w:rPr>
        <w:t>1) прогнозируемый общий объем доходов бюджета муниципального района на 2015 год в сумме 559632,0 тыс. рублей и на 2016 год в сумме 583555,6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</w:rPr>
        <w:t>2) общий объем расходов бюджета муниципального района на 2015 год в сумме 569653,2 тыс. рублей, в том числе условно утвержденные расходы в сумме 4400,0 тыс. рублей, и на 2016 год в сумме 593420,1 тыс. рублей, в том числе условно утвержденные расходы в сумме 9300,0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</w:rPr>
        <w:t>3) прогнозируемый дефицит бюджета муниципального района на 2015 год в сумме 10021,2 тыс. рублей, и на 2016 год в сумме 9864,5 тыс. рублей.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ь пунктом 17.1 следующего содержани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«17.1. Субсидии некоммерческим организациям, не являющимися государственными и муниципальными учреждениями, предоставляются в порядке, установленном администрацией Чудовского муниципального района на развитие и содержание инфраструктур, предназначенных для обслуживания населения муниципального района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зац 4 пункта 22 изложить в следующей редакци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Установить предельный объем расходов на обслуживание муниципального внутреннего долга муниципального района на 2014 год в сумме          5064,4 тыс. рублей, на 2015 год – 2397,0 тыс. рублей, на 2016 год – 3963,0 тыс. рублей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</w:t>
      </w:r>
      <w:r>
        <w:rPr>
          <w:color w:val="000000"/>
          <w:sz w:val="28"/>
          <w:szCs w:val="28"/>
        </w:rPr>
        <w:t>. Утвердить приложение 2 «Источники внутреннего финансирования дефицита бюджета муниципального района на 2014 год и на плановый период 2015 и 2016 годов» в новой редакц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Утвердить приложение 7 «Объем межбюджетных трансфертов, получаемых из других бюджетов бюджетной системы Российской Федерации на 2014 год  и на плановый период 2015 и 2016 годов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. Утвердить приложение 8 «Ведомственная структура расходов бюджета муниципального района на 2014 год и на плановый период 2015 и 2016 годов» в новой редакции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5. Утвердить приложение 9 «Распределение бюджетных ассигнований  по разделам и подразделам, целевым статьям, группам и подгруппам видов расходов классификации расходов бюджета муниципального района на 2014 год и на плановый период 2015 и 2016 годов» в новой редакци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6. Утвердить приложение 11 «Распределение бюджетных ассигнований на реализацию муниципальных программ на 2014год и на плановый период 2015 и 2016 годов» в новой редакци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7. Утвердить приложение 19 «Программа муниципальных внутренних заимствований муниципального района 2014 год и на плановый период 2015 и 2016 годов» в новой редакци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8. Опубликовать реш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Настоящее решение вступает в силу с даты его официального опубликования.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умы Чудовского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</w:t>
        <w:tab/>
        <w:t>Л.В. Дыньков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муниципального района</w:t>
        <w:tab/>
        <w:t>Л.В. Па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2:26:00Z</dcterms:created>
  <dc:creator>Купцова Анастасия Александровна</dc:creator>
  <dc:description/>
  <cp:keywords/>
  <dc:language>en-US</dc:language>
  <cp:lastModifiedBy>user</cp:lastModifiedBy>
  <cp:lastPrinted>2014-03-04T10:01:00Z</cp:lastPrinted>
  <dcterms:modified xsi:type="dcterms:W3CDTF">2014-03-04T06:02:00Z</dcterms:modified>
  <cp:revision>5</cp:revision>
  <dc:subject/>
  <dc:title>Приложение № 1</dc:title>
</cp:coreProperties>
</file>