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1.2014 № 378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ставлении лицами,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щающими муниципальны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и в Чудовском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м районе н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оянной основе, сведений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ходах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               № 273-ФЗ «О противодействии коррупции», Федеральным законом                             от 03 декабря 2012 года № 230-ФЗ «О контроле за соответствием расходов лиц, замещающих государственные должности, и иных лиц их доходам», областным законом от 04 марта 2013 года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Утвердить прилагаемый Порядок представления лицами, замещающими муниципальные должности в Чудовском муниципальном районе на постоянной основе, сведений о своих расходах, а также о расходах своих супруги (супруга) и несовершеннолетних дет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. Признать утратившим силу решение Думы Чудовского муниципального района от 26.03.2013 № 280 «О порядке представления сведений о своих расходах, а также о расходах своих супруги (супруга) и несовершеннолетних дет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52:00Z</dcterms:created>
  <dc:creator>Купцова Анастасия Александровна</dc:creator>
  <dc:description/>
  <cp:keywords/>
  <dc:language>en-US</dc:language>
  <cp:lastModifiedBy>user</cp:lastModifiedBy>
  <cp:lastPrinted>2014-02-03T11:48:00Z</cp:lastPrinted>
  <dcterms:modified xsi:type="dcterms:W3CDTF">2014-02-03T07:49:00Z</dcterms:modified>
  <cp:revision>4</cp:revision>
  <dc:subject/>
  <dc:title>Приложение № 1</dc:title>
</cp:coreProperties>
</file>