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85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орода Чудов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31.03.2016 № 35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урегулирования конфликта                   интересов в отношении лиц, замещающих муниципальные                                должности в городе Чудово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городе Чудово (далее - комисс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овгородской области, муниципальными правовыми актам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астоящим Положен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сновной задачей комиссии является содействие в обеспечении лицами, замещающими муниципальные должности в городе Чудово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установленные огранич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установленных ограничений лицами, замещающими муниципальные должности в городе Чудово (далее - лица, замещающие муниципальные должност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миссия образуется решением Совета депутатов города Чуд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остоит из председателя, секретаря и членов комиссии. При этом общее число членов комиссии не должно составлять менее 5 человек. Заседание комиссии считается правомочным, если на нем присутствуют не менее 2/3 от общего числа ее член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комиссии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и Совета депутатов города Чудо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и Общественного совета, образованного при Администрации Чудовского муниципального района в соответствии с действующим законодательством (в случае налич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ь Администрации Чудовского муниципального района, в функции и полномочия которого входит организация работы по противодействию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ь первичной профсоюзной организации, действующей в установленном порядке в органе местного самоуправления Чудовского муниципального района (в случае нали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членов комиссии, не замещающих муниципальные должности, должности муниципальной службы в органах местного самоуправления Чудовского муниципального района, должно составлять не менее 1/4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ми для проведения заседания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упление в комисс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и, свидетельствующей 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и, свидетельствующей 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         от 0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№ 230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упление в комиссию заявления депутата, замещающего должность в Совете депутатов города Чудово о невозможности выполнить требования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о итогам рассмотрения вопроса, указанного в абзаце втором подпункта «а» пункта 8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о итогам рассмотрения вопроса, указанного в абзаце третьем подпункта «а» пункта 8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о итогам рассмотрения вопроса, указанного в абзаце четвертом подпункта «а» пункта 8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 итогам рассмотрения вопроса, указанного в подпункте «б» пункта 8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1. По итогам рассмотрения вопроса, указанного в подпункте «в» пункта 8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 итогам рассмотрения вопросов, указанных в пункте 8 настоящего Положения, при наличии к тому оснований комиссия может принять иное решение, чем это предусмотрено пунктами 14 – 17 и 17.1 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Решения комиссии по вопросам, указанным в пункте 8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протоколе заседания комиссии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 информации, содержащей основания для проведения заседания комиссии, дата поступления информации в комисс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с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Копии протокола заседания комиссии в 3-ех дневный срок со дня заседания направляются для рассмотрения на очередном заседании Совета депутатов города Чудово (в случае, если комиссией принято решение о необходимости инициирования рассмотрения вопроса по освобождению в установленном порядке лица от замещаемой должности),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Совет депутатов города Чудово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ассмотрении рекомендаций комиссии и принятом решении Совет депутатов города Чудово в письменной форме уведомляет комиссию в месячный срок со дня рассмотрения протокола заседания комиссии. Решение Совета депутатов города Чудово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ех дневный срок, а при необходимости - немедл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uppressAutoHyphens w:val="true"/>
        <w:autoSpaceDE w:val="false"/>
        <w:spacing w:lineRule="atLeast" w:line="240"/>
        <w:ind w:right="-82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i/>
      <w:iCs/>
      <w:spacing w:val="-10"/>
      <w:sz w:val="8"/>
      <w:szCs w:val="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LucidaSansUnicode11pt">
    <w:name w:val="Основной текст + Lucida Sans Unicode;11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55" w:before="120" w:after="300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i/>
      <w:iCs/>
      <w:spacing w:val="-10"/>
      <w:sz w:val="8"/>
      <w:szCs w:val="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50:00Z</dcterms:created>
  <dc:creator>Купцова Анастасия Александровна</dc:creator>
  <dc:description/>
  <cp:keywords/>
  <dc:language>en-US</dc:language>
  <cp:lastModifiedBy>user</cp:lastModifiedBy>
  <cp:lastPrinted>2016-04-05T12:57:00Z</cp:lastPrinted>
  <dcterms:modified xsi:type="dcterms:W3CDTF">2016-04-05T09:58:00Z</dcterms:modified>
  <cp:revision>7</cp:revision>
  <dc:subject/>
  <dc:title>Приложение № 1</dc:title>
</cp:coreProperties>
</file>