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firstLine="85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УТВЕРЖДЕН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решением Совета депутатов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города Чудово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от 31.03.2016 № 33</w:t>
      </w:r>
    </w:p>
    <w:p>
      <w:pPr>
        <w:pStyle w:val="Normal"/>
        <w:overflowPunct w:val="false"/>
        <w:autoSpaceDE w:val="false"/>
        <w:spacing w:lineRule="exact" w:line="240" w:before="12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240" w:before="12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exact" w:line="240"/>
        <w:jc w:val="center"/>
        <w:rPr/>
      </w:pPr>
      <w:r>
        <w:rPr>
          <w:rFonts w:eastAsia="Arial"/>
          <w:b/>
          <w:sz w:val="28"/>
          <w:szCs w:val="28"/>
        </w:rPr>
        <w:t xml:space="preserve">о представлении лицами, </w:t>
      </w:r>
      <w:r>
        <w:rPr>
          <w:b/>
          <w:bCs/>
          <w:spacing w:val="-4"/>
          <w:sz w:val="28"/>
          <w:szCs w:val="28"/>
        </w:rPr>
        <w:t>замещающими муниципальные должности                            в городе Чудово, сведений о доходах, об имуществе и обязательствах                     имущественного характера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Настоящим Положением определяется порядок представления лицами, замещающими муниципальные должности в городе Чудово (далее – лица, замещающие муниципальные должности), сведений о полученных ими доходах, об имуществе, принадлежащем им на праве собственности, и об их обязательствах имущественного характера, а также сведения о доходах, об имуществе и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 (далее - сведения о доходах, об имуществе и обязательствах имущественного характера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ведения о доходах, об имуществе и обязательствах имущественного характера в соответствии с настоящим Положением представляют лица, замещающие муниципальные должности в городе Чудово, включенные в  Реестр муниципальных должностей в Новгородской области, утвержденный областным законом от 12 июля 2007 года № 140-ОЗ «О некоторых вопросах правового регулирования деятельности лиц, замещающих муниципальные должности в Новгородской области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ведения о доходах, об имуществе и обязательствах имущественного характера представляются по утвержденной Президентом Российской Федерации форме справки лицами, замещающими муниципальные должности – ежегодно не позднее 30 апреля года, следующего за отчетны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Лицо, замещающее муниципальную должность, представляет ежегодно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ведения о своих доходах, полученных за отчетный период (с 01 января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 доходах супруги (супруга) и несовершеннолетних детей, полученных за отчетный период (с 0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ведения о доходах, об имуществе и обязательствах имущественного характера, указанные в пункте 4 настоящего Положения, включают в себя в том числе сведени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 недвижимом имуществе, находящемся за пределами территории Российской Федераци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ведения о доходах, об имуществе и обязательствах имущественного характера представляются в кадровую службу (общий отдел) Администрации Чудовского муниципального район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случае если лицо, замещающее муниципальную должность, обнаружило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и вправе представить уточненные сведения в порядке, установленном настоящим Положение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замещающее муниципальную должность, может предоставить уточненные сведения в течение одного месяца после окончания срока, указанного в пункте 3 настоящего Полож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лучае непредставления по объективным причинам лицом, замещающим муниципальную должность в городе Чудово, сведений о доходах, об имуществе и обязательствах имущественного характера супруги (супруга) и несовершеннолетних детей данный факт подлежит рассмотрению соответствующей комиссией, созданной Советом депутатов города Чудово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ведения о доходах, об имуществе и обязательствах имущественного характера, представляемые в соответствии с настоящим Положением лицом, замещающим муниципальную должность, являются сведениями конфиденциального характер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9. Сведения о доходах, об имуществе и обязательствах имущественного характера, лица замещающего муниципальную должность, его супруги (супруга) и несовершеннолетних детей в соответствии с порядком, утвержденным решением представительного органа города Чудово, размещаются на официальном сайте Администрации Чудовского муниципального района в сети «Интернет» и предоставляются средствам массовой информации для опубликования по их запроса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0. Сотрудники, в должностные обязанности которых входит работа со сведениями о до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1. Сведения о доходах, об имуществе и обязательствах имущественного характера, предоставляемые лицами, замещающими муниципальные должности в соответствии с настоящим Положением, хранятся в кадровой службе (общем отеле) Администрации Чудовского муниципального район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tent">
    <w:name w:val="content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character" w:styleId="FontStyle36">
    <w:name w:val="Font Style36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31">
    <w:name w:val="Основной текст (3)_"/>
    <w:qFormat/>
    <w:rPr>
      <w:i/>
      <w:iCs/>
      <w:spacing w:val="-10"/>
      <w:sz w:val="8"/>
      <w:szCs w:val="8"/>
      <w:shd w:fill="FFFFFF" w:val="clear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LucidaSansUnicode11pt">
    <w:name w:val="Основной текст + Lucida Sans Unicode;11 pt;Курсив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55" w:before="120" w:after="300"/>
    </w:pPr>
    <w:rPr>
      <w:sz w:val="26"/>
      <w:szCs w:val="26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i/>
      <w:iCs/>
      <w:spacing w:val="-10"/>
      <w:sz w:val="8"/>
      <w:szCs w:val="8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17"/>
      <w:jc w:val="both"/>
    </w:pPr>
    <w:rPr>
      <w:b/>
      <w:bCs/>
      <w:sz w:val="26"/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4:19:00Z</dcterms:created>
  <dc:creator>Купцова Анастасия Александровна</dc:creator>
  <dc:description/>
  <cp:keywords/>
  <dc:language>en-US</dc:language>
  <cp:lastModifiedBy>user</cp:lastModifiedBy>
  <cp:lastPrinted>2016-04-05T12:35:00Z</cp:lastPrinted>
  <dcterms:modified xsi:type="dcterms:W3CDTF">2016-04-05T09:36:00Z</dcterms:modified>
  <cp:revision>5</cp:revision>
  <dc:subject/>
  <dc:title>Приложение № 1</dc:title>
</cp:coreProperties>
</file>