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85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орода Чудов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31.03.2016 № 32</w:t>
      </w:r>
    </w:p>
    <w:p>
      <w:pPr>
        <w:pStyle w:val="Normal"/>
        <w:overflowPunct w:val="false"/>
        <w:autoSpaceDE w:val="false"/>
        <w:spacing w:lineRule="exact" w:line="240" w:before="12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 w:before="12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rFonts w:eastAsia="Arial"/>
          <w:b/>
          <w:sz w:val="28"/>
          <w:szCs w:val="28"/>
        </w:rPr>
        <w:t xml:space="preserve">о представлении лицами, </w:t>
      </w:r>
      <w:r>
        <w:rPr>
          <w:b/>
          <w:bCs/>
          <w:spacing w:val="-4"/>
          <w:sz w:val="28"/>
          <w:szCs w:val="28"/>
        </w:rPr>
        <w:t>замещающими муниципальные должности                            в городе Чудово, сведений о своих расходах, а также о расходах                                своих супруги (супруга) и несовершеннолетних детей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редставляют лица, замещающие муниципальные должности в городе Чудово (далее – лица, замещающие муниципальные должност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и (долей участия, паев в уставных (складочных) капиталах организации), совершенной лицом, замещающим муниципальную должность, его супругой (супругом) и (или) несовершеннолетними детьми в течение календарного года предшествующего году представления сведений (далее - отчетный период), если общая сумма таких сделок превышает общий доход лица, замещающего муниципальную должность, и его супруги (супруга) за три последних года предшествующих отчетному периоду, и об источниках получения средств за счет которых совершены эти сделки (далее - сведения о расходах), не позднее 30 апреля года, следующего за отчетным финансовым годо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Установить, что сведения, предусмотренные статьей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отражаются лицами, замещающими муниципальные должности,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ведения о расходах лицами, замещающими муниципальные должности представляются в кадровую службу (общий отдел) Администрации Чуд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36:00Z</dcterms:created>
  <dc:creator>Купцова Анастасия Александровна</dc:creator>
  <dc:description/>
  <cp:keywords/>
  <dc:language>en-US</dc:language>
  <cp:lastModifiedBy>user</cp:lastModifiedBy>
  <cp:lastPrinted>2016-04-05T12:27:00Z</cp:lastPrinted>
  <dcterms:modified xsi:type="dcterms:W3CDTF">2016-04-05T09:27:00Z</dcterms:modified>
  <cp:revision>4</cp:revision>
  <dc:subject/>
  <dc:title>Приложение № 1</dc:title>
</cp:coreProperties>
</file>