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Утвержд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Чуд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т 26.10.2010 № 3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ЗМЕНЕНИЯ</w:t>
      </w:r>
      <w:r>
        <w:rPr>
          <w:sz w:val="28"/>
        </w:rPr>
        <w:t xml:space="preserve">, </w:t>
      </w:r>
    </w:p>
    <w:p>
      <w:pPr>
        <w:pStyle w:val="Normal"/>
        <w:spacing w:lineRule="exact" w:line="240" w:before="120" w:after="0"/>
        <w:jc w:val="center"/>
        <w:rPr>
          <w:sz w:val="28"/>
        </w:rPr>
      </w:pPr>
      <w:r>
        <w:rPr>
          <w:sz w:val="28"/>
        </w:rPr>
        <w:t>которые вносятся в Приложение 15 к решению                                                                  Думы Чудовского муниципального района от 22.12.2009 № 4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ложить приложение 15 в новой редакции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Приложение 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от 22.12.2009 № 410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 бюджетам поселений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на осуществление государственных                                 полномочий по расчету и предоставлению дотаций на выравнивание  бюджетной обеспеченности поселений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2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,0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поселений на выполнение                               государственных полномочий по компенсации выпадающих доходов                       организациям, предоставляющим коммунальные услуги по тарифам                          для населения, установленным органами исполнительной власти                        области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ородское поселение город Чудово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1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на осуществление государственных                             полномочий по первичному воинскому учету на территориях,                                    где отсутствуют военные комиссариаты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на осуществление отдельных государственных полномочий по компенсации выпадающих доходов перевозчикам,                                осуществляющим перевозки пассажиров и багажа автомобильным транспортом общего пользования в городском и пригородном                                сообщении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родское поселение город Чудо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и на реализацию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й целевой программы «Газификация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-2013 годы»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</w:t>
      </w:r>
      <w:r>
        <w:rPr/>
        <w:t>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родское поселение город Чудо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,9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Таблица 6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на реализацию област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дернизация объектов коммунальной инфраструктуры Новгородской области на 2008-2012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пределение субсидии на реализацию област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сударственная поддержка развития местного самоуправления в  Новгородской области на 2009-2011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ород Чудо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47:00Z</dcterms:created>
  <dc:creator>Наташа</dc:creator>
  <dc:description/>
  <dc:language>en-US</dc:language>
  <cp:lastModifiedBy>Елена И. Дубакина</cp:lastModifiedBy>
  <cp:lastPrinted>2010-10-28T09:25:00Z</cp:lastPrinted>
  <dcterms:modified xsi:type="dcterms:W3CDTF">2023-10-31T13:47:00Z</dcterms:modified>
  <cp:revision>2</cp:revision>
  <dc:subject/>
  <dc:title>Утверждены</dc:title>
</cp:coreProperties>
</file>