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Утвержд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Чуд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26.10.2010 № 3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ЗМЕНЕНИЯ</w:t>
      </w:r>
      <w:r>
        <w:rPr>
          <w:sz w:val="28"/>
        </w:rPr>
        <w:t xml:space="preserve">, </w:t>
      </w:r>
    </w:p>
    <w:p>
      <w:pPr>
        <w:pStyle w:val="Normal"/>
        <w:spacing w:lineRule="exact" w:line="240" w:before="120" w:after="0"/>
        <w:jc w:val="center"/>
        <w:rPr>
          <w:sz w:val="28"/>
        </w:rPr>
      </w:pPr>
      <w:r>
        <w:rPr>
          <w:sz w:val="28"/>
        </w:rPr>
        <w:t>которые вносятся в Приложение 9 к решению Думы Чудовского муниципального района от 22.12.2009 № 4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зложить приложение 9 в новой редакции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Приложение 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22.12.2009 № 410</w:t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БЪЕМ</w:t>
      </w:r>
    </w:p>
    <w:p>
      <w:pPr>
        <w:pStyle w:val="Normal"/>
        <w:spacing w:lineRule="exact" w:line="240" w:before="120" w:after="0"/>
        <w:jc w:val="center"/>
        <w:rPr>
          <w:sz w:val="28"/>
        </w:rPr>
      </w:pPr>
      <w:r>
        <w:rPr>
          <w:sz w:val="28"/>
        </w:rPr>
        <w:t>межбюджетных трансфертов, получаемых из других бюджетов                        бюджетной системы Российской Федерации н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д бюджетной                     классификации                     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мма (тыс.руб.) 201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527,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887,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62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 02 01001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84947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 выравнивание бюджетной обеспеченности дотация на выравнивание бюджетной обеспеченности муниципальных район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84947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3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01003 05 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субвенции бюджетам муниципальных образований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653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субвенции бюджетам муниципальных образований от других бюджетов бюджетной системы Российской Федерации (бюджет Российской Федераци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94,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/>
              <w:t>2 02 03001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/>
              <w:t>субвенция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/>
              <w:t>24549,0</w:t>
            </w:r>
          </w:p>
        </w:tc>
      </w:tr>
      <w:tr>
        <w:trPr>
          <w:trHeight w:val="94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07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260"/>
      </w:tblGrid>
      <w:tr>
        <w:trPr>
          <w:trHeight w:val="17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4" w:hRule="atLeast"/>
        </w:trPr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260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гражданам, награжденных знаком «Почетный донор России» («Почетный донор СССР»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930,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 бюджетам муниципальных районов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15,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субвенции бюджетам муниципальных образований от других бюджетов бюджетной системы Российской Федерации (бюджет субъекта Российской Федераци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3262,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Реабилитированные лица и лица, признанные пострадавшими от политических репресс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61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</w:rPr>
            </w:pPr>
            <w:r>
              <w:rPr>
                <w:bCs/>
              </w:rPr>
              <w:t>1432,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02 03024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83162,1</w:t>
            </w:r>
          </w:p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83162,1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01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18,0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11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2683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37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4 891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3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30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05 151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бюджетов муниципальных районов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8090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31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приобретение спортивного инвентаря и оборудования для общеобразовательных учреждений области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43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пополнение библиотечного фонда общеобразовательных учреждений области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07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муниципальных образовательных учреж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880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04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24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08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убвенция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25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23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9990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35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459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2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убвенция бюджетам муниципальных районов на выполнение отдельных государственных полномочий по оказанию социальной поддержки малоимущим семьям, малоимущим одиноко проживающим гражданам и лицам, оказавшимся в трудной жизненной ситуации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719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03024 05 9022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19 151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многодетным семьям и возмещению организациям расходов по предоставлению мер социальной поддержки многодетным семьям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450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36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887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39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482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4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73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05 9044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приобретение учебного оборудования для кабинетов химии, физики, биологии в общеобразовательных учреждениях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ind w:right="-66" w:hanging="0"/>
              <w:jc w:val="right"/>
              <w:rPr/>
            </w:pPr>
            <w:r>
              <w:rPr/>
              <w:t xml:space="preserve">194,0       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05 9045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назначению и выплате пособия гражданам, имеющим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ind w:right="-66" w:hanging="0"/>
              <w:jc w:val="right"/>
              <w:rPr/>
            </w:pPr>
            <w:r>
              <w:rPr/>
              <w:t>4554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101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ind w:right="-66" w:hanging="0"/>
              <w:jc w:val="right"/>
              <w:rPr/>
            </w:pPr>
            <w:r>
              <w:rPr/>
              <w:t>20927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42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образовательных учреждений, имеющих государственную аккредитацию и реализующих образовательные программы общего образования, учебниками в соответствии с федеральными перечнями учебников и учебных пособий, рекомендованными или допущенными к использованию в образовательном процессе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251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05 9041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приобретение компьютерного и мультимедийного оборудования для общеобразовательных учреждений области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ind w:right="-66" w:hanging="0"/>
              <w:jc w:val="right"/>
              <w:rPr/>
            </w:pPr>
            <w:r>
              <w:rPr/>
              <w:t>9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27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855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508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556,0</w:t>
            </w:r>
          </w:p>
        </w:tc>
      </w:tr>
      <w:tr>
        <w:trPr>
          <w:trHeight w:val="900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на 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999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вен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999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прочие субвенции бюджетам муниципальных район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9,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02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убсидия бюджетам муниципальных районов на ремонт ветхих объектов учреждений социальной сфер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202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077 05 8102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реализацию мероприятий областной целевой программы «Газификация Новгородской области на 2009-2013 годы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05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профессиональную подготовку по программам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06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организацию обслуживания и замену картриджей в системах водоочистки, установленных в муниципальных образовательных учреждениях области до 1 октября 2009 года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64,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09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на реализацию мероприятий областной целевой программы «Культура Новгородской области (2006-2010 годы)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07 151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реализацию областной целевой программы «Безопасность образовательного учреждения на 2008-2010 годы»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630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04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(2008-2010 годы)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11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на  реализацию  областной целевой программы «Развитие малого и  среднего предпринимательства области на 2008-2010 годы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17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реализацию мероприятий областной целевой программы «Молодежь Новгородской области на 2007-2010 годы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2999 05 802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, городских и сельских поселений на реализацию мероприятий областной целевой программы «Государственная поддержка развития местного самоуправления в Новгородской области на 2009-2011 годы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326,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 02 02999 05 8016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бсидия бюджетам муниципальных районов на модернизацию материально-технической базы школьных столовых и пищеблоков в общеобразовательных учреждениях области в рамках областной целевой Программы развития образования и науки на 2006-2010 г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8,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93,4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07 05000 05 0000 180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ные 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40,4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7 05 000 05 0000 18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40,4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6:00Z</dcterms:created>
  <dc:creator>Наташа</dc:creator>
  <dc:description/>
  <dc:language>en-US</dc:language>
  <cp:lastModifiedBy>Елена И. Дубакина</cp:lastModifiedBy>
  <cp:lastPrinted>2010-10-12T12:33:00Z</cp:lastPrinted>
  <dcterms:modified xsi:type="dcterms:W3CDTF">2023-10-31T13:46:00Z</dcterms:modified>
  <cp:revision>2</cp:revision>
  <dc:subject/>
  <dc:title>Утверждены</dc:title>
</cp:coreProperties>
</file>