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Приложение 4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от 31.03.2022 № 17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довского муниципального района на 2022 год и на плановый период 2023 и 2024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556"/>
        <w:gridCol w:w="414"/>
        <w:gridCol w:w="556"/>
        <w:gridCol w:w="1525"/>
        <w:gridCol w:w="555"/>
        <w:gridCol w:w="1108"/>
        <w:gridCol w:w="1109"/>
        <w:gridCol w:w="1076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739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культуры, спорта и молодежной политики Администрации Чудовского муниципального района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97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1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160,1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туризма и туристской деятельности на территории Чудовского муниципального район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0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95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95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1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58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58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1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58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58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5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95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95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дополните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5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5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5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5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5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095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5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556"/>
        <w:gridCol w:w="414"/>
        <w:gridCol w:w="556"/>
        <w:gridCol w:w="1525"/>
        <w:gridCol w:w="555"/>
        <w:gridCol w:w="1108"/>
        <w:gridCol w:w="1109"/>
        <w:gridCol w:w="1076"/>
      </w:tblGrid>
      <w:tr>
        <w:trPr>
          <w:tblHeader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5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3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Молодежь Чудовского муниципального район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65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3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34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социализацию и самореализацию молодежи, развитию потенциала молодежи райо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0 0003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0 0003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молодежной политик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атриотическое воспитание населения Чудовского муниципального район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6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6 00 000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0 000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омплексные меры противодействия наркомании и зависимости от других психоактивных веществ в Чудовском муниципальном районе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профилактической работы среди молодежи по профилактике наркомании и других психоактивных вещест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7 00 0002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7 00 0002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13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20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204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72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5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59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72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5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59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57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0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09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е услуг в сфере организации досуга населения и развития самодеятельного народного творче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5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8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8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едоставлению услуг в сфере библиотечно-библиографического обслуживания на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публикации музейных предметов, музейных коллек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420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6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6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иных мероприятий в сфере культур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, муниципальных округов, городского округа, поселений области на поддержку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5 L519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L519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проект «Культурная сред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А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6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, муниципальных округов, городского округа, поселений области на поддержку отрасли культуры (мероприятия по модернизации муниципальных детских школ искусств по видам искусств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А1 551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А1 551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, муниципальных округов, городского округа, поселений области на поддержку отрасли культуры (мероприятия по модернизации муниципальных детских школ искусств по видам искусств) (сверх уровня, предусмотренного соглашением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А1 N51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А1 N51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Сохранение объектов культурного наследия, расположенных на территории Чудовского муниципального район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0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4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4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БУ «Центр обслуживания учреждений культур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67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0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00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67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0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00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66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9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94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66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9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94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3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3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3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3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3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общественного порядка и противодействие преступности на территории Чудовского муниципального района на 2021-2025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офилактике правонарушений в Чудовском муниципальном район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образования Администрации Чудовского муниципального райо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 78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85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 560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 64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 890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 600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90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73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736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90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73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736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90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73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736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дошко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48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185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182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3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9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9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94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73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7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4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86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85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мероприятий, направленных на функционирование и развитие дошко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14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14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ой поддержки (питание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(питание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6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6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6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деятельности муниципальных учреждений на выполнение указов Президента Российской Федерации в части повышения заработной платы педагогическим работникам образовательных организаций дошко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5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3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39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939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 83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 67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384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 83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 67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384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 83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 67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384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исполнение судебных реш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7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9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9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7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7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8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проведение проектных и изыскательских работ на объектах образовате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9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9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обще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0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52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52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1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3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9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9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20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4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7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73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73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9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7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2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23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8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4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64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ой поддержк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303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9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303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303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8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униципальных учреждений учебниками и учебными пособия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оступа к информационно - телекоммуникационной сети «Интернет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6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6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6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3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организацию бесплатной перевозки  обучающихся общеобразовательных организ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3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3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9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и городского округа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L30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6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7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77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L30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L30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89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8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иобретению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0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0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6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на организацию бесплатной перевозки  обучающихся общеобразовательных организ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деятельности муниципальных учреждений на выполнение указов Президента Российской Федерации в части повышения заработной платы педагогическим работникам образовательных организаций обще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2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1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5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5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1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5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5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1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1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9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едеральный проект «Современная школ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Е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3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 841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2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5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50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5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50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 (сверх соглашения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523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523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73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13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13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финансовое обеспечение деятельности центров образования естественно - 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23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23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23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едеральный проект «Цифровая образовательная сред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Е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1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1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1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23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23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23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дополните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1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2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2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на выполнение указов Президента Российской Федерации в части повышения заработной платы педагогическим работникам образовательных организаций дополните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1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1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проект «Успех каждого ребенк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Е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E2 72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E2 72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8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8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4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оздоровления, отдыха и занятости детей, подростков и молодежи в каникулярное врем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атриотическое воспитание населения Чудовского муниципального район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6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0 000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0 000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омплексные меры противодействия наркомании и зависимости от других психоактивных веществ в Чудовском муниципальном районе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профилактической работы среди молодежи по профилактике наркомании и других психоактивных вещест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7 00 0002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7 00 0002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общественного порядка и противодействие преступности на территории Чудовского муниципального района на 2021-2025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офилактике терроризма и экстремизма в Чудовском муниципальном район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3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9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96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3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9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90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поддержку одаренных детей и талантливой молодеж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АУ «Центр обеспечения деятельности муниципальных образовательных организаций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4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4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4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4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7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7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7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7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дополните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ых мероприятий в сфере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общественного порядка и противодействие преступности на территории Чудовского муниципального района на 2021-2025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офилактике правонарушений в Чудовском муниципальном район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3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3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3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3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ых мероприятий в сфере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3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9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9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родительской платы родителям (законным представителям) дет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8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8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ая выплата лицам из числа детей-сирот и детей, оставшихся без попечения родителей, на ремонт жилых помещ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6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6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финансов Администрации Чудовского муниципального райо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4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6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01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22-2024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6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6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Грузинского сельского по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 00 000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 00 000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Трегубовского сельского по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 00 000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 00 000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Успенского сельского по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 00 000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 00 000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22-2024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11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11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Дорожная деятельность на территории Чудовского муниципального района на 2021-2025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существление дорожной деятельности Грузинского сельского по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004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004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существление дорожной деятельности Трегубовского сельского по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4 0004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4 0004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существление дорожной деятельности Успенского сельского по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5 0004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5 0004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внесение изменений в документы территориального планирования  Грузинского сельского по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 00 000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 00 000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внесение изменений в документы территориального планирования Трегубовского сельского по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 00 000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 00 000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внесение изменений в документы территориального планирования Успенского сельского по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 00 000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 00 000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управления и распоряжения земельно - имущественным комплексом Чудовского муниципального района на 2021-2026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рганизацию водоснабжения Грузинского сельского по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000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000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рганизацию водоснабжения Трегубовского сельского по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000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000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рганизацию водоснабжения Успенского сельского пос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000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000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22-2024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муниципальному внутреннему долгу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3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3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3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3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3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3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22-2024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3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3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3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3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3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3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3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3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Чудовского муниципального райо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 66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7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516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22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742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683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3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3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муниципального 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33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7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70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22-2024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9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4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7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73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1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45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45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6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6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1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1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0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62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03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7-2023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ротиводействие коррупции в Чудовском муниципальном районе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тиводействие коррупции в Чудовском муниципальном районе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Информатизация Чудовского муниципального район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Информатизация Чудовского муниципального район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некоммерческим организация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сходы на обеспечение деятельности МКУ «Единая дежурно-диспетчерская и транспортно-хозяйственная служба Администрации Чудовского муниципального район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0 0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61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156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156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8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8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исполнительного сбор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7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1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6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7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1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6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бследованию мест массового  отдыха  жителей посел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7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7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9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8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9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9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 по приобретению коммунальных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3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6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67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7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7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7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7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агропромышленного комплекса в Чудовском муниципальном районе на 2022-2024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муниципальной программ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8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8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8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8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Дорожная деятельность на территории Чудовского муниципального района на 2021-2025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7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7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ормирование муниципальных дорожных фонд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715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715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на формирование муниципальных дорожных фонд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S15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S15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экономического развития Чудовского муниципального района на 2021-2025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малого и среднего предпринимательства в Чудовском муниципальном районе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формированию благоприятного общественного климата для развития предпринимательства и популяризации предпринимательской деятель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торговли в Чудовском муниципальном районе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и проведению выставок, ярмарок, конкурсов в сфере торговл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управления и распоряжения земельно - имущественным комплексом Чудовского муниципального района на 2021-2026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земельным участка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3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3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муниципальному имуществу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3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3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52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465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управления и распоряжения земельно - имущественным комплексом Чудовского муниципального района на 2021-2026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465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ремонту муниципального жилищного фонд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е взносов на капитальный ремонт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бслуживанию и содержанию муниципального имуще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6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6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доставке счетов-квитанций по плате за найм жиль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едер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F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37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бразований на переселение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6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1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бразований на переселение граждан из аварийного жилищного фонда за счет средств областного бюджет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6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управления и распоряжения земельно - имущественным комплексом Чудовского муниципального района на 2021-2026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6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техническому  обслуживанию и ремонту сетей газоснабжения и газораспределе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8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8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водопроводных сет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затрат МУП «Чудовский водоканал» на погашение просроченной кредиторской задолженност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храна окружающей среды и экологическая безопасность Чудовского муниципального района на 2021-2023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выполнение работ по проведению производственного экологического мониторинга в пострекультивационный период после завершения работ по рекультивации земельного участка, загрязненного в результате расположения на нем объекта размещения отходов, в урочище «Исаков Хутор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700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700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7-2023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лиц, замещающих муниципальные должности, муниципальных служащих и служащих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8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5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51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1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олнительное пенсионное обеспечение лицам, замещавшим муниципальные должности, пенсии за выслугу лет лицам, замещавшим должности муниципальной служб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6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1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82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79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6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92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927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R08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R08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N08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N08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жильем молодых семей на территории Чудовского муниципального района на 2022-2024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52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L49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2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L49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2,1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нтрольно-счетная палата Чудовского муниципального райо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7-2023 годы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лиц, замещающих муниципальные должности, муниципальных служащих и служащих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председателя Контрольно-счетной палаты Администрации Чудовского муниципального район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С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С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С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 15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 225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 707,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8"/>
    </w:rPr>
  </w:style>
  <w:style w:type="character" w:styleId="9">
    <w:name w:val="Заголовок 9 Знак"/>
    <w:qFormat/>
    <w:rPr>
      <w:b/>
      <w:bCs/>
      <w:sz w:val="28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2 Знак"/>
    <w:qFormat/>
    <w:rPr>
      <w:b/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70C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70C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70C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70C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70C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4:06:00Z</dcterms:created>
  <dc:creator>Наташа</dc:creator>
  <dc:description/>
  <cp:keywords/>
  <dc:language>en-US</dc:language>
  <cp:lastModifiedBy>Елена Н. Осипова</cp:lastModifiedBy>
  <cp:lastPrinted>2021-12-29T12:03:00Z</cp:lastPrinted>
  <dcterms:modified xsi:type="dcterms:W3CDTF">2022-04-04T09:22:00Z</dcterms:modified>
  <cp:revision>34</cp:revision>
  <dc:subject/>
  <dc:title/>
</cp:coreProperties>
</file>