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Приложение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04.2017 № 16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ой Федерации на 2017 год и на плановый период 2018 и 2019 годов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_____________________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60"/>
        <w:gridCol w:w="1687"/>
        <w:gridCol w:w="1687"/>
        <w:gridCol w:w="1687"/>
      </w:tblGrid>
      <w:tr>
        <w:trPr>
          <w:trHeight w:val="9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241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545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852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241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545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852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15001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856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3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32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051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28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051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расходов по строительству и реконструкции (в том числе в образовательных организациях, реализующих основные общеобразовательные программы) малобюджетных физкультурно-спортивных объектов шаговой доступ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95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07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расходов, связанных с реализацией мероприятий по развитию сети учреждений культурно-досугового типа в сельской мест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02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роведение мероприятий по формированию в области сети дошкольных образовательных организаций, в которых создана универсальная безбарьерная среда для инклюзивного образования детей-инвалидов, в рамках реализации государственной программы Российской Федерации «Доступная среда» на 2011-2020 годы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7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09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ровед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60"/>
        <w:gridCol w:w="1687"/>
        <w:gridCol w:w="1687"/>
        <w:gridCol w:w="1687"/>
      </w:tblGrid>
      <w:tr>
        <w:trPr>
          <w:tblHeader w:val="true"/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7208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721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замену окон в муниципальных общеобразовательных организация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7212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0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29999 05 7228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29999 05 723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учреждений по приобретению коммунальных усл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185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31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 650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13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04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 42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442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442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06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88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88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88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0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1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80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83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33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     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6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6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61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9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9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49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3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4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31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31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5 317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81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1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8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62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62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62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3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9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5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ветеранов труда и граждан, приравненных к ни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0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0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09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2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тружеников ты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5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5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1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3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5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9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2 02 30024 05 7071 151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указанными ветеринарно-санитарными норма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72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7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7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7,2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9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082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16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91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118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250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75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6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67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9999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4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9999 05 7134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 бюджетам муниципальных район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9999 05 714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7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9 50000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exact" w:line="240" w:before="120" w:after="0"/>
        <w:ind w:right="89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7:20:00Z</dcterms:created>
  <dc:creator>имя</dc:creator>
  <dc:description/>
  <dc:language>en-US</dc:language>
  <cp:lastModifiedBy>USER</cp:lastModifiedBy>
  <cp:lastPrinted>2014-01-15T12:35:00Z</cp:lastPrinted>
  <dcterms:modified xsi:type="dcterms:W3CDTF">2017-05-04T17:40:00Z</dcterms:modified>
  <cp:revision>4</cp:revision>
  <dc:subject/>
  <dc:title/>
</cp:coreProperties>
</file>