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4.2017 № 169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Думы Чуд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6 № 126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Чудовского муниципального района, Положением о бюджетном процессе в Чудовском муниципальном районе, утвержденным решением Думы Чудовского муниципального района от 28.02.2012 № 162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Думы Чудовского муниципального района от    23.12.2016 № 126 «О бюджете муниципального района на 2017 и на плановый период 2018 и 2019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района на 201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района в сумме 549234,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бюджета муниципального района в сумме          551247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муниципального района в сумме 2012,9 тыс. руб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ожение 1 «Прогнозируемые поступления доходов в бюджет муниципального района на 2017 год и на плановый период 2018 и 2019 годов»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иложение 2 «Источники внутреннего финансирования дефицита бюджета муниципального района на 2017 год и на плановый период 2018 и 2019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иложение 5 «Объем межбюджетных трансфертов, получаемых из других бюджетов бюджетной системы Российской Федерации на 2017 год и на плановый период 2018 и 2019 годов»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риложение 6 «Ведомственная структура расходов бюджета муниципального района на 2017 год и на плановый период 2018 и 2019 годов»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риложение 7 «Распределение бюджетных ассигнований по разделам, подразделам, целевым статьям (муниципальным программам Чудовского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района на 2017 год и на плановый период 2018 и 2019 годов»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приложение 9 «Распределение бюджетных ассигнований по целевым статьям (муниципальным программам Чудовского муниципального района и надпрограммным направлениям деятельности), группам и подгруппам видов расходов классификации расходов бюджета муниципального района на 2017 год и на плановый период 2018 и 2019 годов»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Настоящее решение вступает в силу с даты его официального опублико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21:29:00Z</dcterms:created>
  <dc:creator>Купцова Анастасия Александровна</dc:creator>
  <dc:description/>
  <dc:language>en-US</dc:language>
  <cp:lastModifiedBy>USER</cp:lastModifiedBy>
  <cp:lastPrinted>2016-09-02T09:45:00Z</cp:lastPrinted>
  <dcterms:modified xsi:type="dcterms:W3CDTF">2017-05-04T21:34:00Z</dcterms:modified>
  <cp:revision>3</cp:revision>
  <dc:subject/>
  <dc:title>Приложение № 1</dc:title>
</cp:coreProperties>
</file>