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5.04.2017 № 169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right"/>
        <w:rPr/>
      </w:pPr>
      <w:r>
        <w:rPr/>
        <w:t>Сумма</w:t>
      </w:r>
      <w:r>
        <w:rPr>
          <w:b/>
          <w:sz w:val="28"/>
          <w:szCs w:val="28"/>
        </w:rPr>
        <w:t xml:space="preserve"> </w:t>
      </w:r>
      <w:r>
        <w:rPr/>
        <w:t>(тыс. рублей)</w:t>
      </w:r>
    </w:p>
    <w:tbl>
      <w:tblPr>
        <w:tblW w:w="10088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673"/>
        <w:gridCol w:w="12"/>
        <w:gridCol w:w="1125"/>
        <w:gridCol w:w="13"/>
        <w:gridCol w:w="1125"/>
        <w:gridCol w:w="1150"/>
      </w:tblGrid>
      <w:tr>
        <w:trPr>
          <w:trHeight w:val="1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4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 234,9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 446,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 252,9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993,2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90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4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 194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6 15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65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676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59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054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676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59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054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 099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 05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 487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18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57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97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000 1 05 02000 02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76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1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5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28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6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9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00 1 05 02020 02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0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8" w:type="dxa"/>
        <w:jc w:val="left"/>
        <w:tblInd w:w="-43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90"/>
        <w:gridCol w:w="3673"/>
        <w:gridCol w:w="1137"/>
        <w:gridCol w:w="1138"/>
        <w:gridCol w:w="1150"/>
      </w:tblGrid>
      <w:tr>
        <w:trPr>
          <w:tblHeader w:val="true"/>
          <w:trHeight w:val="127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 01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98,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49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49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66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4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4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80,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000 1 11 05013 10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2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3 13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5 05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9040 00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казенных)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9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101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на установку и эксплуатацию рекламной конструкции на земельном участке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1011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по договору найма жилого муниципального имущества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,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00 1 12 01030 01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сбросы загрязняющих  веществ в водные объекты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9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9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81,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2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00 00 0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1,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10 0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1,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6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под объектами недвижимости) (сумма платежа, перерасчеты, недоимка и задолженность)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7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на торгах) (сумма платежа, перерасчеты, недоимка и задолженность)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81,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310 00 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313 10 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13 0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1006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под объектами недвижимости) (сумма платежа, перерасчеты, недоимка и задолженность)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5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6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3000 00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0301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 Российской Федерации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3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800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10 01 6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20 01 6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23000 00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возмещения ущерба при возникновении страховых случаев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1 05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25000 00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5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6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емельного законодательства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2800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6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3000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 правонарушения в области дорожного движения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003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33050 05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05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4300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00 00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 241,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545,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852,9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00 2 02 1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,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3,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856,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 185,9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319,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 650,4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4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</w:tr>
    </w:tbl>
    <w:p>
      <w:pPr>
        <w:pStyle w:val="Style1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42:00Z</dcterms:created>
  <dc:creator>имя</dc:creator>
  <dc:description/>
  <cp:keywords/>
  <dc:language>en-US</dc:language>
  <cp:lastModifiedBy>USER</cp:lastModifiedBy>
  <cp:lastPrinted>2017-01-11T11:36:00Z</cp:lastPrinted>
  <dcterms:modified xsi:type="dcterms:W3CDTF">2017-05-04T16:09:00Z</dcterms:modified>
  <cp:revision>4</cp:revision>
  <dc:subject/>
  <dc:title>Приложение 1</dc:title>
</cp:coreProperties>
</file>