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Приложение 4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от 15.03.2022 № 16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Чудовского муниципального района на 2022 год и на плановый период 2023 и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554"/>
        <w:gridCol w:w="420"/>
        <w:gridCol w:w="413"/>
        <w:gridCol w:w="1525"/>
        <w:gridCol w:w="555"/>
        <w:gridCol w:w="1108"/>
        <w:gridCol w:w="1109"/>
        <w:gridCol w:w="1076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878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культуры, спорта и молодежной политики Администрации Чудовского муниципального района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 96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1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160,1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, спорта и молодежной политики Чудовского муниципального района на 2022-2024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туризма и туристской деятельности на территории Чуд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9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95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95,5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413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58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58,3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, спорта и молодежной политики Чудовского муниципального района на 2022-2024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413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58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58,3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ультура Чуд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5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 095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95,1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редоставления услуг в сфере дополнительно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5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95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95,1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5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095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95,1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5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95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95,1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554"/>
        <w:gridCol w:w="420"/>
        <w:gridCol w:w="413"/>
        <w:gridCol w:w="1525"/>
        <w:gridCol w:w="555"/>
        <w:gridCol w:w="1108"/>
        <w:gridCol w:w="1109"/>
        <w:gridCol w:w="1076"/>
      </w:tblGrid>
      <w:tr>
        <w:trPr>
          <w:tblHeader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Чуд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4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,2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и предоставления услуг в сфере спорт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54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3,2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2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2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8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37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37,2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, спорта и молодежной политики Чудовского муниципального района на 2022-2024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8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37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37,2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Молодежь Чуд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2 5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465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34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34,2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социализацию и самореализацию молодежи, развитию потенциала молодежи райо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0 0003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0 0003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молодежной политик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2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2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2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Патриотическое воспитание населения Чуд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6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организацию патриотического воспитания населения района и допризывной подготовки молодежи к военной служб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6 00 000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6 00 000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омплексные меры противодействия наркомании и зависимости от других психоактивных веществ в Чудовском муниципальном районе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7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рганизации профилактической работы среди молодежи по профилактике наркомании и других психоактивных вещест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7 00 0002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7 00 0002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13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203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204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72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859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859,6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, спорта и молодежной политики Чудовского муниципального района на 2022-2024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72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859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859,6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ультура Чуд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57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809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809,6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и предоставление услуг в сфере организации досуга населения и развития самодеятельного народного творчест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5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19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19,6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 01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80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19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19,6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 01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80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19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19,6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6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6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9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9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едоставлению услуг в сфере библиотечно-библиографического обслуживания на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1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9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1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9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1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9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редоставления услуг в сфере публикации музейных предметов, музейных коллекц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0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0,3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6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0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0,3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6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0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0,3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иных мероприятий в сфере культур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7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7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7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, муниципальных округов, городского округа, поселений области на поддержку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L519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L519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едеральный проект «Культурная сред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2 1 А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968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, муниципальных округов, городского округа, поселений области на поддержку отрасли культуры (мероприятия по модернизации муниципальных детских школ искусств по видам искусств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А1 551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7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А1 551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7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, муниципальных округов, городского округа, поселений области на поддержку отрасли культуры (мероприятия по модернизации муниципальных детских школ искусств по видам искусств) (сверх уровня, предусмотренного соглашением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А1 N51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0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А1 N519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0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Сохранение объектов культурного наследия, расположенных на территории Чуд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0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4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44,4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МБУ «Центр обслуживания учреждений культур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4,4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4,4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67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900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900,6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67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900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900,6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, спорта и молодежной политики Чудовского муниципального района на 2022-2024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668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94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94,6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Чуд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668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94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94,6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и предоставления услуг в сфере спорт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3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4,4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5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4,4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5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4,4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и предоставления услуг в сфере спорт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0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0,2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5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0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0,2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5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0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0,2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3 000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3 000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3 000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3 000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общественного порядка и противодействие преступности на территории Чудовского муниципального района на 2021-2025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офилактике правонарушений в Чудовском муниципальном район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2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2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образования Администрации Чудовского муниципального райо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 547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 850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 560,4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 587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 890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 600,6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90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739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736,5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21-2025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90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739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736,5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90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739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736,5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дошкольно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48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185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182,7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3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09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09,7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0,5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2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99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99,2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44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7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73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6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9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7,9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47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86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85,1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инансовое обеспечение мероприятий, направленных на функционирование и развитие дошкольно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95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14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14,8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социальной поддержки (питание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,2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5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циальной поддержки (питание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6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0,5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61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61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61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инансовое обеспечение деятельности муниципальных учреждений на выполнение указов Президента Российской Федерации в части повышения заработной платы педагогическим работникам образовательных организаций дошкольно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58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3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39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70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58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9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70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6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70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7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289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9,4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 679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 67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384,8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21-2025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 679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 67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384,8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 679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 67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384,8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исполнение судебных реш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7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9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9,1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7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7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8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8,6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проведение проектных и изыскательских работ на объектах образовате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0 0009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9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обще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08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952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52,8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3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9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9,3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4,4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20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4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4,9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 70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67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673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673,5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 70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9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9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349,6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 70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73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23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23,9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функционирование и развитие обще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22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42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64,5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социальной поддержк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5303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49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49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3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5303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5303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8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8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8,9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1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1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1,1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4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7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униципальных учреждений учебниками и учебными пособия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4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9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оступа к информационно-телекоммуникационной сети «Интернет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6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8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6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5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6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2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2,3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районам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1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0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0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4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4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4,5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9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39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86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на организацию бесплатной перевозки  обучающихся общеобразовательных организац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20 723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3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3,5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3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3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3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,2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и городского округа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L304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60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77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77,4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L304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2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9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L304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7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9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38,4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иобретению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0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0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безопасности муниципа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20 S2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7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6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 на организацию бесплатной перевозки  обучающихся общеобразовательных организац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3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3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S23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инансовое обеспечение деятельности муниципальных учреждений на выполнение указов Президента Российской Федерации в части повышения заработной платы педагогическим работникам образовательных организаций обще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2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1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 025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25,7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1 70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5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5,7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1 70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7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21 70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9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9,7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едеральный проект «Современная школ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Е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 841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2,7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5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50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5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50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70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2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2,7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70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2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70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5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713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713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на финансовое обеспечение деятельности центров образования естественно-научной и технологической направленностей в муниципальных общеобразовательных организациях области, расположенных в сельской местности и малых города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723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723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723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едеральный проект «Цифровая образовательная сред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Е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713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713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713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на финансовое обеспечение функционирования целевой модели цифровой образовательной среды в рамках эксперимента по модернизации начального общего, основного общего и среднего общего образования в муниципальных общеобразовательных организациях обла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723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723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723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4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4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4,2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21-2025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4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4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 464,2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дополнительного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4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4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4,2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дополнительно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64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2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дополнительно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2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2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2,3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2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2,3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на выполнение указов Президента Российской Федерации в части повышения заработной платы педагогическим работникам образовательных организаций дополнительно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1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7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1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7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ый проект «Успех каждого ребенк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3 Е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,2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на финансовое обеспечение функционирования новых мест в обраовательных организациях для реализации дополнительных общеразвивающих программ всех направл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E2 72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2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E2 72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2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0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18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18,9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21-2025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86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4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4,9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организацию оздоровления, отдыха и занятости детей, подростков и молодежи в каникулярное врем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504,9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,9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, спорта и молодежной политики Чудовского муниципального района на 2022-2024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Патриотическое воспитание населения Чуд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6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организацию патриотического воспитания населения района и допризывной подготовки молодежи к военной служб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6 00 000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6 00 000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омплексные меры противодействия наркомании и зависимости от других психоактивных веществ в Чудовском муниципальном районе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7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рганизации профилактической работы среди молодежи по профилактике наркомании и других психоактивных вещест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7 00 0002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7 00 0002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общественного порядка и противодействие преступности на территории Чудовского муниципального района на 2021-2025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офилактике терроризма и экстремизма в Чудовском муниципальном район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40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96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96,2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21-2025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34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90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90,2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поддержку одаренных детей и талантливой молодеж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АУ «Центр обеспечения деятельности муниципальных образовательных организаци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4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4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4,7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4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4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4,7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функционирование и развитие обще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7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7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дополнительного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7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7,5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функционирование и развитие дополнительно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,5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Охрана семьи и детств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социальных мероприятий в сфере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общественного порядка и противодействие преступности на территории Чудовского муниципального района на 2021-2025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офилактике правонарушений в Чудовском муниципальном район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2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2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59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59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59,8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59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59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59,8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21-2025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59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59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59,8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Охрана семьи и детств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59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59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59,8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социальных мероприятий в сфере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9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9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9,8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одительской платы родителям (законным представителям) дет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9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9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9,6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9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9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9,6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1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48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48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48,4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1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1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8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8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8,4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ая выплата лицам из числа детей-сирот и детей, оставшихся без попечения родителей, на ремонт жилых помещ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6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06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финансов Администрации Чудовского муниципального райо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64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666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01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4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4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22-2024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6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6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обла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702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702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706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706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формирование и содержание муниципального архива Грузинского сельского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 00 000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 00 000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формирование и содержание муниципального архива Трегубовского сельского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 00 000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 00 000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формирование и содержание муниципального архива Успенского сельского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 00 000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 00 0004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,9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,9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22-2024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,9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,9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11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11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,6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6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Дорожная деятельность на территории Чудовского муниципального района на 2021-2025 годы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6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осуществление дорожной деятельности Грузинского сельского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004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3 0004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осуществление дорожной деятельности Трегубовского сельского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4 0004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4 0004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осуществление дорожной деятельности Успенского сельского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5 0004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5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5 0004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5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внесение изменений в документы территориального планирования  Грузинского сельского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 00 0008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 00 0008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внесение изменений в документы территориального планирования Трегубовского сельского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 00 0008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 00 0008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внесение изменений в документы территориального планирования Успенского сельского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 00 0008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 00 0008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управления и распоряжения земельно-имущественным комплексом Чудовского муниципального района на 2021-2026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организацию водоснабжения Грузинского сельского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000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000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организацию водоснабжения Трегубовского сельского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 000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 000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организацию водоснабжения Успенского сельского по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000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000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22-2024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Чуд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муниципальному внутреннему долгу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3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3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3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39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51,1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3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39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51,1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22-2024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3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39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51,1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3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39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51,1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3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39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51,1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3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39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51,1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дминистрация Чудовского муниципального райо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 61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578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 516,2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179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742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683,3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3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3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3,7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а муниципального 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8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3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3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3,7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8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3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3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3,7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33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070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070,3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22-2024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4,4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4,4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обла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702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,4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702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9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9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9,5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702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8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40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73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73,9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8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19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45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45,9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8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6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6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дебная систем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51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51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55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62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03,9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муниципального управления в Чудовском муниципальном районе на 2017-2023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Противодействие коррупции в Чудовском муниципальном районе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Противодействие коррупции в Чудовском муниципальном районе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Информатизация Чуд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6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Информатизация Чуд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некоммерческим организация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асходы на обеспечение деятельности МКУ «Единая дежурно-диспетчерская и транспортно-хозяйственная служба Администрации Чуд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9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6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6,7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8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8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8,2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8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8,5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сполнительного сбор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4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4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4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7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61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56,2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7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61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56,2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бследованию мест массового отдыха жителей посел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7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7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59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7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8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59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3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,2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59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S23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38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6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67,4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1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мероприятий по предупреждению и ликвидации болезней животных, их лечению, защите населения от болезней, общих для человека и животных в части приведения скотомогильников (биотермических ям) на территории Новгородской области в соответствие с ветеринарно-санитарными правила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7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7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7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7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агропромышленного комплекса в Чудовском муниципальном районе на 2022-2024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муниципальной программ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8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8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0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, связанных с осуществлением регулярных перевозок автомобильным транспортом по регулируемым тарифа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8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8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,1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Дорожная деятельность на территории Чудовского муниципального района на 2021-2025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,1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7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7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ормирование муниципальных дорожных фондо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715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715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на формирование муниципальных дорожных фондо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S15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S15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,2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экономического развития  Чудовского муниципального района на 2021-2025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малого и среднего предпринимательства в Чудовском муниципальном районе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формированию благоприятного общественного климата для развития предпринимательства и популяризации предпринимательской деятельно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торговли в Чудовском муниципальном районе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рганизации и проведению выставок, ярмарок, конкурсов в сфере торговл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управления и распоряжения земельно - имущественным комплексом Чудовского муниципального района на 2021-2026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,2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земельным участка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3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3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муниципальному имуществу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3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3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529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,3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465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,3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управления и распоряжения земельно - имущественным комплексом Чудовского муниципального района на 2021-2026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465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,3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ремонту муниципального жилищного фонд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е взносов на капитальный ремонт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1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1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бслуживанию и содержанию муниципального имущест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6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6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доставке счетов-квитанций по плате за найм жиль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едер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F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374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бразований на переселение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F3 6748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36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F3 6748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36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образований на переселение граждан из аварийного жилищного фонда за счет средств областного бюджет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F3 6748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F3 6748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6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управления и распоряжения земельно - имущественным комплексом Чудовского муниципального района на 2021-2026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6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техническому  обслуживанию и ремонту сетей газоснабжения и газораспред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8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8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 водопроводных сет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затрат МУП «Чудовский водоканал» на погашение просроченной кредиторской задолженно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9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Охрана окружающей среды и экологическая безопасность Чудовского муниципального района на 2021-2023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на выполнение работ по проведению производственного экологического мониторинга в пострекультивационный период после завершения работ по рекультивации земельного участка, загрязненного в результате расположения на нем объекта размещения отходов, в урочище «Исаков Хутор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700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700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1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муниципального управления в Чудовском муниципальном районе на 2017-2023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системы муниципальной службы в Чудовском муниципальном районе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 лиц, замещающих муниципальные должности, муниципальных служащих и служащи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,1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588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5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51,1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1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1,6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олнительное пенсионное обеспечение лицам, замещавшим муниципальные должности, пенсии за выслугу лет лицам, замещавшим должности муниципальной служб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1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1,6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1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1,6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17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82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79,5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21-2025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6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92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927,4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Охрана семьи и детств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6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92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927,4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R08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6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R08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6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сверх уровня, предусмотренного соглашением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N08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7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7,4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N08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7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7,4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жильем молодых семей на территории Чудовского муниципального района на 2022-2024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5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5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52,1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L49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2,1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L49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2,1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нтрольно-счетная палата Чудовского муниципального райо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9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9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94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муниципального управления в Чудовском муниципальном районе на 2017-2023 го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системы муниципальной службы в Чудовском муниципальном районе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 лиц, замещающих муниципальные должности, муниципальных служащих и служащи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   председателя Контрольно-счетной палаты Администрации Чудовского муниципального райо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8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8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5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8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затрат по содержанию штатных единиц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С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5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С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С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9 861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 225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 707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firstLine="720"/>
      <w:jc w:val="both"/>
      <w:outlineLvl w:val="5"/>
    </w:pPr>
    <w:rPr>
      <w:b/>
      <w:b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jc w:val="both"/>
      <w:outlineLvl w:val="8"/>
    </w:pPr>
    <w:rPr>
      <w:b/>
      <w:bCs/>
      <w:sz w:val="28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b/>
      <w:bCs/>
      <w:sz w:val="28"/>
    </w:rPr>
  </w:style>
  <w:style w:type="character" w:styleId="9">
    <w:name w:val="Заголовок 9 Знак"/>
    <w:qFormat/>
    <w:rPr>
      <w:b/>
      <w:bCs/>
      <w:sz w:val="28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2 Знак"/>
    <w:qFormat/>
    <w:rPr>
      <w:b/>
      <w:sz w:val="28"/>
    </w:rPr>
  </w:style>
  <w:style w:type="character" w:styleId="Style12">
    <w:name w:val="Основной текст Знак"/>
    <w:qFormat/>
    <w:rPr>
      <w:sz w:val="28"/>
    </w:rPr>
  </w:style>
  <w:style w:type="character" w:styleId="Blk">
    <w:name w:val="blk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shd w:fill="FFFFFF" w:val="clear"/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70C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70C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70C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70C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70C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FF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4:06:00Z</dcterms:created>
  <dc:creator>Наташа</dc:creator>
  <dc:description/>
  <cp:keywords/>
  <dc:language>en-US</dc:language>
  <cp:lastModifiedBy>Елена Н. Осипова</cp:lastModifiedBy>
  <cp:lastPrinted>2021-12-29T12:03:00Z</cp:lastPrinted>
  <dcterms:modified xsi:type="dcterms:W3CDTF">2022-03-25T12:35:00Z</dcterms:modified>
  <cp:revision>28</cp:revision>
  <dc:subject/>
  <dc:title/>
</cp:coreProperties>
</file>