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15.03.2022 №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</w:rPr>
        <w:t>Источники внутреннего финансирования дефицита бюджет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Чудовского муниципального района на 2022 год 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666"/>
        <w:gridCol w:w="7588"/>
        <w:gridCol w:w="1084"/>
        <w:gridCol w:w="1207"/>
        <w:gridCol w:w="1145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776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553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67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75,8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408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67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31,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408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67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31,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49855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9855,2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23553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767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75,8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553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0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666"/>
        <w:gridCol w:w="7588"/>
        <w:gridCol w:w="1084"/>
        <w:gridCol w:w="1207"/>
        <w:gridCol w:w="1145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553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3553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767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75,8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76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776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776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776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46:00Z</dcterms:created>
  <dc:creator>Наташа</dc:creator>
  <dc:description/>
  <cp:keywords/>
  <dc:language>en-US</dc:language>
  <cp:lastModifiedBy>Елена Н. Осипова</cp:lastModifiedBy>
  <cp:lastPrinted>2021-12-29T12:02:00Z</cp:lastPrinted>
  <dcterms:modified xsi:type="dcterms:W3CDTF">2022-03-25T12:20:00Z</dcterms:modified>
  <cp:revision>30</cp:revision>
  <dc:subject/>
  <dc:title/>
</cp:coreProperties>
</file>