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622"/>
        <w:gridCol w:w="5118"/>
      </w:tblGrid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Код глав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622"/>
        <w:gridCol w:w="5118"/>
      </w:tblGrid>
      <w:tr>
        <w:trPr>
          <w:tblHeader w:val="true"/>
          <w:trHeight w:val="1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510" w:leader="none"/>
              </w:tabs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64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                                   районов на обеспечение мер социальной                       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4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6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7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1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1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3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4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7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28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5 7031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4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41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42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3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7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9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1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50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49999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Чудов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Администрации Чудовского муниципального района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1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2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2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1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2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2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3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4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2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1005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200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пени и проценты по арендной плат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0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 в том числе казенных) (плата на установку и эксплуатацию рекламной конструкции на земельном участке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1 1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 в том числе казенных) (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лата по договору найма жилого муниципального имущества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6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7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6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7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2000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пени и проценты по платежам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8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9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2000 4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пени и проценты по платежам)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8:00Z</dcterms:created>
  <dc:creator>Наташа</dc:creator>
  <dc:description/>
  <cp:keywords/>
  <dc:language>en-US</dc:language>
  <cp:lastModifiedBy>user</cp:lastModifiedBy>
  <cp:lastPrinted>2017-01-11T11:12:00Z</cp:lastPrinted>
  <dcterms:modified xsi:type="dcterms:W3CDTF">2017-01-11T08:12:00Z</dcterms:modified>
  <cp:revision>5</cp:revision>
  <dc:subject/>
  <dc:title/>
</cp:coreProperties>
</file>