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23.12.2016 № 126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муниципального район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right"/>
        <w:rPr/>
      </w:pPr>
      <w:r>
        <w:rPr/>
        <w:t>Сумма</w:t>
      </w:r>
      <w:r>
        <w:rPr>
          <w:b/>
          <w:sz w:val="28"/>
          <w:szCs w:val="28"/>
        </w:rPr>
        <w:t xml:space="preserve"> </w:t>
      </w:r>
      <w:r>
        <w:rPr/>
        <w:t>(тыс. рублей)</w:t>
      </w:r>
    </w:p>
    <w:tbl>
      <w:tblPr>
        <w:tblW w:w="10088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3673"/>
        <w:gridCol w:w="12"/>
        <w:gridCol w:w="1125"/>
        <w:gridCol w:w="13"/>
        <w:gridCol w:w="1125"/>
        <w:gridCol w:w="1150"/>
      </w:tblGrid>
      <w:tr>
        <w:trPr>
          <w:trHeight w:val="1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4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 416,4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 714,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 543,3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 993,2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901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4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 194,8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6 152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651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676,8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59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054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0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676,8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59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054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 099,8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 058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 487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3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1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18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57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97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000 1 05 02000 02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76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1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55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10 02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28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68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9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000 1 05 02020 02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0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0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5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 010 01 0000 11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798,4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49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49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000 1 11 0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66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4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45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00 00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80,1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9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9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000 1 11 05013 10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2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2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2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3 13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0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5 05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9040 00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.ч. казенных) 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,9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05 101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 районов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 (плата на установку и эксплуатацию рекламной конструкции на земельном участке)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6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05 1011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 районов (за исключением имущества муниципальных   бюджетных и автономных учреждений, а также имущества муниципальных унитарных  предприятий, в том числе казенных) (плата по договору найма жилого муниципального имущества)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5,3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5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8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000 1 12 01000 01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8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000 1 12 01030 01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лата за сбросы загрязняющих  веществ в водные объекты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9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9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31,6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2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00 00 0000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31,6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13 10 0000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81,6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13 13 0000 43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6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3000 00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000 1 16 0301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,  предусмотренные статьями 116, 118, статьей 119.1,  пунктами 1 и 2 статьи 120, статьями 125, 126, 128, 129, 129.1, 132, 133, 134, 135, 135.1 Налогового кодекса 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3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административные правонарушения  в области налогов и сборов, предусмотренные  Кодексом Российской Федерации об административных правонарушениях 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800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25000 00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5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6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нарушение земельного законодательства  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2800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8000 01 6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33050 05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50 05 6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43000 01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90000 00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b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,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 423,2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 813,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 143,3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 15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,3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3,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732,6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732,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732,6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 425,4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587,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 940,8</w:t>
            </w:r>
          </w:p>
        </w:tc>
      </w:tr>
      <w:tr>
        <w:trPr>
          <w:trHeight w:val="30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9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9</w:t>
            </w:r>
          </w:p>
        </w:tc>
      </w:tr>
    </w:tbl>
    <w:p>
      <w:pPr>
        <w:pStyle w:val="Normal"/>
        <w:ind w:right="140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17:00Z</dcterms:created>
  <dc:creator>имя</dc:creator>
  <dc:description/>
  <cp:keywords/>
  <dc:language>en-US</dc:language>
  <cp:lastModifiedBy>user</cp:lastModifiedBy>
  <cp:lastPrinted>2017-01-11T11:36:00Z</cp:lastPrinted>
  <dcterms:modified xsi:type="dcterms:W3CDTF">2017-01-11T08:36:00Z</dcterms:modified>
  <cp:revision>5</cp:revision>
  <dc:subject/>
  <dc:title>Приложение 1</dc:title>
</cp:coreProperties>
</file>