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>
          <w:b/>
        </w:rPr>
        <w:t>Программа муниципальных гарантий муниципального района в валюте Российской Федерации            на 2017 год и плановый период 2018 и 2019 год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. Предоставление муниципальных гарантий муниципального района в 2017-2019 годах не планируется.</w:t>
      </w:r>
    </w:p>
    <w:p>
      <w:pPr>
        <w:pStyle w:val="Normal"/>
        <w:ind w:firstLine="567"/>
        <w:rPr/>
      </w:pPr>
      <w:r>
        <w:rPr/>
        <w:t>2. Общий объем бюджетных ассигнований, предусмотренных на исполнение муниципальных гарантий муниципального района по возможным гарантийным случаям в 2017-2019 годах, не планируется.</w:t>
      </w:r>
    </w:p>
    <w:p>
      <w:pPr>
        <w:pStyle w:val="Normal"/>
        <w:ind w:firstLine="567"/>
        <w:rPr/>
      </w:pPr>
      <w:r>
        <w:rPr/>
        <w:t>3. Перечень муниципальных гарантий муниципального района, действующих на 01 января 2017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20"/>
        <w:gridCol w:w="3620"/>
        <w:gridCol w:w="3620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 принципал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умма гарантии                                        на 01 января 2017 год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Обязательства юридических лиц, связанные с привлечением кредит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МУП «Чудовский Водоканал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000,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1.12.2017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10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w w:val="10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bCs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w w:val="1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36:00Z</dcterms:created>
  <dc:creator>Имя</dc:creator>
  <dc:description/>
  <cp:keywords/>
  <dc:language>en-US</dc:language>
  <cp:lastModifiedBy>user</cp:lastModifiedBy>
  <cp:lastPrinted>2013-12-29T18:09:00Z</cp:lastPrinted>
  <dcterms:modified xsi:type="dcterms:W3CDTF">2017-01-10T07:21:00Z</dcterms:modified>
  <cp:revision>4</cp:revision>
  <dc:subject/>
  <dc:title>Приложение  20</dc:title>
</cp:coreProperties>
</file>