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16 № 126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17 год и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8 и 2019 годов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основные характеристики бюджета муниципального района на 2017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) прогнозируемый общий объем доходов бюджета муниципального района в сумме 474416,4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муниципального района в сумме 474416,4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3) дефицит бюджета муниципального района в сумме 0,0 тыс. рублей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2. Утвердить основные характеристики бюджета муниципального района на 2018 и на 2019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) прогнозируемый общий объем доходов бюджета муниципального района на 2018 год в сумме 456714,6 тыс. рублей и на 2019 год в сумме                   456543,3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2) общий объем расходов бюджета муниципального района на 2018 год в сумме 456714,6 тыс. рублей и на 2019 год в сумме 456543,3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3) дефицит бюджета муниципального района на 2018 год в сумме 0,0 тыс. рублей и на 2019 год в сумме 0,0 тыс. рублей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3. Утвердить прогнозируемые поступления доходов в бюджет муниципального района на 2017 год и на плановый период 2018 и 2019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4. Утвердить источники внутреннего финансирования дефицита бюджета муниципального района на 2017 год и на плановый период 2018 и 2019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Установить, что в 2017 году остатки средств бюджета муниципального района на 01 января 2017 года, за исключением неиспользованных средств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, могут в полном объеме направляться на покрытие временных кассовых разрывов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5. Утвердить перечень главных администраторов доходов бюджета муниципального района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6.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7. Операции со средствами, поступающими во временное распоряжение получателей средств бюджета муниципального района в соответствии с нормативными правовыми актами Российской Федерации, нормативными правовыми актами области, нормативными правовыми актами муниципального района, в соответствии с заключенным соглашением учитываются на лицевых счетах, открытых им в отделении Федерального казначейства по Новгородской област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8. Остатки средств муниципальных бюджетных и автономных учреждений на счете Управления Федерального казначейства по Новгородской области, открытом в учрежд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и автономных учреждений, перечисляются Управлением Федерального казначейства по Новгородской области в 2016 году в бюджет муниципального района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муниципальных бюджетных и автономных учреждений, заключенным между Управлением Федерального казначейства по Новгородской области и комитетом экономики и финансов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9. Утвердить объем межбюджетных трансфертов, получаемых из других бюджетов бюджетной системы Российской Федерации на 2017 год в сумме 301423,2 тыс. рублей, на 2018 год в сумме 298813,6 тыс. рублей и на 2019 год в сумме 297143,3 тыс. рублей согласно Приложению 5 к настоящему решению. 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0. Утвердить общий объем бюджетных ассигнований на исполнение публичных нормативных обязательств на 2017 год в сумме 95235,8 тыс. рублей, на 2018 год в сумме 93653,6 тыс. рублей, на 2019 год в сумме 93571,5 тыс. рублей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1. Утвердить ведомственную структуру расходов бюджета муниципального района на 2017 год и на плановый период 2018 и 2019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12. Утвердить 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7 год и на плановый период 2018 и 2019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3. Утвердить распределение межбюджетных трансфертов бюджетам сельских поселений на 2017 год и на плановый период 2018 и 2019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4. Утвердить распределение бюджетных ассигнований по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7 год и на плановый период 2018 и 2019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5. Субсидии юридическим лицам (за исключением субсидий муниципальным учреждениям муниципального района) индивидуальным предпринимателям предоставляются в порядке, установленном Администрацией Чудовского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субъектам малого и среднего предпринимательства в соответствии с подпрограммой «Развитие малого и среднего предпринимательства в Чудовском муниципальном районе» муниципальной программы «Устойчивое развитие территории Чудовского муниципального района на 2015-2017 годы» на предоставление грантов начинающим субъектам малого и среднего предпринимательства на создание собственного дела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6. Утвердить нормативы отчисления доходов в бюджет муниципального района на 2017 год и на плановый период 2017 и 2019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7. Утвердить районные нормативы финансового обеспечения образовательной деятельности организаций муниципального района, подведомственных органам управления образованием, учитываемые при формировании показателей бюджета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на 2017 год согласно Приложению 11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на 2018 год согласно Приложению 12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на 2019 год согласно Приложению 13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8. Утвердить районные нормативы финансового обеспечения образовательной деятельности муниципальных организаций дополнительного образования детей, осуществляющих деятельность в области физической культуры и спорта, учитываемые при формировании показателей бюджета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на 2017 год согласно Приложению 14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на 2018 год согласно Приложению 15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на 2019 год согласно Приложению 16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9. Установить в 2017-2019 годах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 Чудовского муниципального района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-Петербург – 300 рублей, прочих населенных пунктах – 150 рублей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20. Утвердить Программу муниципальных внутренних заимствований муниципального района на 2017 год и на плановый период 2018 и 2019 годов согласно Приложению 17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Установить предельный объем муниципального внутреннего долга муниципального района на 2017 год в сумме 169270,0 тыс. рублей, на 2018 год в сумме 169270,0 тыс. рублей, на 2019 год в сумме 169270,0 тыс. рублей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Установить верхний предел муниципального внутреннего долга муниципального района на 01 января 2018 года в сумме 169270,0 тыс. рублей, на 01 января 2019 года в сумме 169270,0 тыс. рублей, на 01 января 2020 года в сумме 169270,0 тыс. рублей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Установить предельный объем расходов на обслуживание муниципального внутреннего долга муниципального района на 2017 год в сумме 10175,6 тыс. рублей, на 2018 год – 10175,6 тыс. рублей, на 2019 год – 10175,6 тыс. рублей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Установить верхний предел муниципального внутреннего долга муниципального района по муниципальным гарантиям муниципального района на      01 января 2018 года в сумме 0,0 тыс. рублей, на 01 января 2019 года в сумме  0,0 тыс. рублей, на 01 января 2020 года в сумме 0,0 тыс. рублей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1. Утвердить программу муниципальных гарантий муниципального района в валюте Российской Федерации на 2017 год и на плановый период 2018 и 2019 годов согласно Приложению 18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2. Утвердить нормы представительских расходов Администрации Чудовского муниципального района согласно Приложению 19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3. Размер дотаций на выравнивание бюджетной обеспеченности поселений определяется в соответствии с методикой расчета дотаций из областного фонда финансовой поддержки поселений (ФФПП) согласно Приложению 20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4. Установить, что в соответствии с решениями председателя комитета экономики и финансов Чудовского муниципального района дополнительно к основаниям, установленным пунктом 3 статьи 217 Бюджетного кодекса Российской Федерации, может осуществляться внесение изменений в сводную бюджетную роспись бюджета муниципального района без внесения изменений в настоящие решение по следующим основаниям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1)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)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3) проведение операций по управлению муниципальным внутренним долгом Чудовского муниципального района, направленных на оптимизацию его структуры, а также снижение стоимости заимствований, не приводящих к увеличению дефицита бюджета муниципального района, верхнего предела муниципального внутреннего долга Чудовского муниципального района и расходов на обслуживание долговых обязательств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4)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, предусмотренных главному распорядителю средств бюджета муниципального района по соответствующей целевой статье (муниципальной программе Чудовского муниципального района и непрограммному направлению деятельности) и группе вида расходов классификации расходов бюджета муниципального района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5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Чудовского муниципального района в связи с внесением изменений в муниципальные  программы Чудовского муниципального района, если такие изменения не связаны с определением видов и объемов межбюджетных трансфертов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6) перераспределение бюджетных ассигнований, в том числе в случае образования экономии, между разделами, подразделами, целевыми статьями (муниципальными программами Чудовского муниципального района и 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муниципального района на реализацию непрограммных направлений деятельности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7) перераспределение бюджетных ассигнований между разделами, подразделами, целевыми статьями (муниципальными программами Чудовского муниципального района и непрограммными направлениями деятельности), группами и подгруппами видов расходов классификации расходов бюджета муниципального района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8) увеличение бюджетных ассигнований по отдельным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бюджета муниципального района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9) перераспределение бюджетных ассигнований между разделами, подразделами, целевыми статьями муниципальными программам Чудовского муниципального района и непрограммным направлениям деятельности), группами и подгруппами видов расходов классификации расходов бюджета муниципального района в пределах,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10) перераспределение бюджетных ассигнований между подгруппам видов расходов классификации расходов бюджета муниципального района в пределах,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Чудовского муниципального района и подведомственных им муниципальных казенных учреждений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5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6. Настоящее решение вступает в силу с 01 января 2017 год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46:00Z</dcterms:created>
  <dc:creator>Купцова Анастасия Александровна</dc:creator>
  <dc:description/>
  <cp:keywords/>
  <dc:language>en-US</dc:language>
  <cp:lastModifiedBy>user</cp:lastModifiedBy>
  <cp:lastPrinted>2016-12-29T10:57:00Z</cp:lastPrinted>
  <dcterms:modified xsi:type="dcterms:W3CDTF">2017-01-10T07:26:00Z</dcterms:modified>
  <cp:revision>7</cp:revision>
  <dc:subject/>
  <dc:title>Приложение № 1</dc:title>
</cp:coreProperties>
</file>