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9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Нормы представительских расх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ормы представительских расход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4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иды расход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орма расходов</w:t>
            </w:r>
          </w:p>
        </w:tc>
      </w:tr>
      <w:tr>
        <w:trPr>
          <w:trHeight w:val="104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 оплату гостиницы и бронирование ме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оплату завтрака, обеда, ужина, связанного с официальным приемом (в расчете на одного участника, включая сопровождающих лиц принимающей стороны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буфетное обслуживание во время переговоров (в расчете на одного участника в день, включая сопровождающих лиц принимающей стороны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200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 транспортное обслужи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фактическим расхода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культурное обслуживание (в расчете на одного человека в д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бытовое обслуживание, в том числе приобретение упаковочных предметов, салфеток, разовой посуды и т.п. (в расчете на одного участник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40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 приобретение памятных подарков (сувениров) для делегаций, букетов цветов и т.п. расх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1000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 оплату труда переводчиков, не состоящих в штате органов местного самоуправ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100 рублей в ча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иобретение памятных сувениров или подарков, цветов юридическим лица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5000 рублей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обретение памятных подарков (сувениров), цветов физическим лицам (в расчете на одного человек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более 1000 рублей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обретение венков, цветов и прочих траурных атрибутов для их возложения при участии в траурных мероприятия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 фактическим расходам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26:00Z</dcterms:created>
  <dc:creator>Наташа</dc:creator>
  <dc:description/>
  <dc:language>en-US</dc:language>
  <cp:lastModifiedBy>Сергей</cp:lastModifiedBy>
  <cp:lastPrinted>2013-12-29T18:09:00Z</cp:lastPrinted>
  <dcterms:modified xsi:type="dcterms:W3CDTF">2017-01-04T20:26:00Z</dcterms:modified>
  <cp:revision>2</cp:revision>
  <dc:subject/>
  <dc:title/>
</cp:coreProperties>
</file>