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ой Федерации на 2017 год и на плановый период 2018 и 2019 годов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60"/>
        <w:gridCol w:w="1687"/>
        <w:gridCol w:w="1687"/>
        <w:gridCol w:w="1687"/>
      </w:tblGrid>
      <w:tr>
        <w:trPr>
          <w:trHeight w:val="9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1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423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1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143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423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1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143,3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32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29999 05 723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42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58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 940,8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13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,4</w:t>
            </w:r>
          </w:p>
        </w:tc>
      </w:tr>
      <w:tr>
        <w:trPr>
          <w:trHeight w:val="1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44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442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442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60"/>
        <w:gridCol w:w="1687"/>
        <w:gridCol w:w="1687"/>
        <w:gridCol w:w="1687"/>
      </w:tblGrid>
      <w:tr>
        <w:trPr>
          <w:tblHeader w:val="true"/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6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88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88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88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0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1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8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8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33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     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1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9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3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4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31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31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317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,1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28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62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62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62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3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едоставлению мер социальной поддержки  педагогическим работникам ( 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9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5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5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1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ветеранов труда и граждан, приравненных к ни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9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4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тружеников ты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5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8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5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3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3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5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7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69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2 02 30024 05 7071 151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указанными ветеринарно-санитарными норма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4 05 7072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или возврата в прежнюю среду обитания (в место отлова) отловленных безнадзорных животны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7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7,2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002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,4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082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49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8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83,7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118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,2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5250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5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9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7,5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39999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9</w:t>
            </w:r>
          </w:p>
        </w:tc>
      </w:tr>
      <w:tr>
        <w:trPr>
          <w:trHeight w:val="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40014 05 0000 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</w:tr>
    </w:tbl>
    <w:p>
      <w:pPr>
        <w:pStyle w:val="Normal"/>
        <w:spacing w:lineRule="exact" w:line="240" w:before="120" w:after="0"/>
        <w:ind w:right="89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19:00Z</dcterms:created>
  <dc:creator>имя</dc:creator>
  <dc:description/>
  <cp:keywords/>
  <dc:language>en-US</dc:language>
  <cp:lastModifiedBy>user</cp:lastModifiedBy>
  <cp:lastPrinted>2014-01-15T12:35:00Z</cp:lastPrinted>
  <dcterms:modified xsi:type="dcterms:W3CDTF">2017-01-10T07:08:00Z</dcterms:modified>
  <cp:revision>6</cp:revision>
  <dc:subject/>
  <dc:title/>
</cp:coreProperties>
</file>