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9.2016 № 112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 прогнозном плане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(программе) приватизации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муниципального имущества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Чудовского муниципальн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айона на 2017 год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2001 года                 № 178-ФЗ «О приватизации государственного и муниципального имущества», Положением о порядке управления и распоряжения муниципальным имуществом Чудовского муниципального района, утвержденным решением Думы Чудовского муниципального района от 30.03.2010 № 441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Чудовского муниципального района на 2017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4"/>
      <w:szCs w:val="24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02" w:before="240" w:after="2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2:04:00Z</dcterms:created>
  <dc:creator>Купцова Анастасия Александровна</dc:creator>
  <dc:description/>
  <cp:keywords/>
  <dc:language>en-US</dc:language>
  <cp:lastModifiedBy>user</cp:lastModifiedBy>
  <cp:lastPrinted>2016-10-04T14:53:00Z</cp:lastPrinted>
  <dcterms:modified xsi:type="dcterms:W3CDTF">2016-10-04T11:53:00Z</dcterms:modified>
  <cp:revision>7</cp:revision>
  <dc:subject/>
  <dc:title>Приложение № 1</dc:title>
</cp:coreProperties>
</file>