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00"/>
        <w:gridCol w:w="605"/>
        <w:gridCol w:w="1093"/>
        <w:gridCol w:w="636"/>
        <w:gridCol w:w="1002"/>
        <w:gridCol w:w="1002"/>
        <w:gridCol w:w="1187"/>
      </w:tblGrid>
      <w:tr>
        <w:trPr>
          <w:trHeight w:val="30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7             </w:t>
            </w:r>
          </w:p>
        </w:tc>
      </w:tr>
      <w:tr>
        <w:trPr>
          <w:trHeight w:val="30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Думы Чудовского</w:t>
            </w:r>
          </w:p>
        </w:tc>
      </w:tr>
      <w:tr>
        <w:trPr>
          <w:trHeight w:val="30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района</w:t>
            </w:r>
          </w:p>
        </w:tc>
      </w:tr>
      <w:tr>
        <w:trPr>
          <w:trHeight w:val="30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27.09.2016 № 105</w:t>
            </w:r>
          </w:p>
        </w:tc>
      </w:tr>
      <w:tr>
        <w:trPr>
          <w:trHeight w:val="30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938" w:type="dxa"/>
            <w:gridSpan w:val="8"/>
            <w:tcBorders/>
            <w:vAlign w:val="center"/>
          </w:tcPr>
          <w:p>
            <w:pPr>
              <w:pStyle w:val="1"/>
              <w:tabs>
                <w:tab w:val="clear" w:pos="708"/>
                <w:tab w:val="left" w:pos="4536" w:leader="none"/>
              </w:tabs>
              <w:spacing w:lineRule="exact" w:line="240" w:before="0" w:after="0"/>
              <w:ind w:left="34" w:firstLine="68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</w:t>
            </w:r>
          </w:p>
          <w:p>
            <w:pPr>
              <w:pStyle w:val="1"/>
              <w:tabs>
                <w:tab w:val="clear" w:pos="708"/>
                <w:tab w:val="left" w:pos="4536" w:leader="none"/>
              </w:tabs>
              <w:spacing w:lineRule="exact" w:line="240" w:before="0" w:after="0"/>
              <w:ind w:left="34" w:firstLine="68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муниципального района на 2016 год </w:t>
            </w:r>
          </w:p>
        </w:tc>
      </w:tr>
    </w:tbl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тыс. рублей)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908"/>
        <w:gridCol w:w="1644"/>
        <w:gridCol w:w="1041"/>
        <w:gridCol w:w="1085"/>
      </w:tblGrid>
      <w:tr>
        <w:trPr>
          <w:trHeight w:val="2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 537,6</w:t>
            </w:r>
          </w:p>
        </w:tc>
      </w:tr>
      <w:tr>
        <w:trPr>
          <w:trHeight w:val="4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0,1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ава муниципального образ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30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30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 621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43,2</w:t>
            </w:r>
          </w:p>
        </w:tc>
      </w:tr>
      <w:tr>
        <w:trPr>
          <w:trHeight w:val="3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4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2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14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14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14,4</w:t>
            </w:r>
          </w:p>
        </w:tc>
      </w:tr>
      <w:tr>
        <w:trPr>
          <w:trHeight w:val="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0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4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70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908"/>
        <w:gridCol w:w="1644"/>
        <w:gridCol w:w="1041"/>
        <w:gridCol w:w="1085"/>
      </w:tblGrid>
      <w:tr>
        <w:trPr>
          <w:tblHeader w:val="true"/>
          <w:trHeight w:val="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70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70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135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86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формирование и содержание муниципального архива Груз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3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3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формирование и содержание муниципального архива Трегуб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4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4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формирование и содержание муниципального архива Усп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5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5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51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51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69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председателя Контрольно-счетной палаты Администрации Чудов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1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5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аудитора Контрольно-счетной палаты Администрации Чудов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 000 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 000 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,8</w:t>
            </w:r>
          </w:p>
        </w:tc>
      </w:tr>
      <w:tr>
        <w:trPr>
          <w:trHeight w:val="2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затрат по содержанию штатных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 00 0С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 00 0С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 00 0С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57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7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2 00 000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2 00 000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7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3 00 000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3 00 000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3 00 7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3 00 7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3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3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К «Безопасный город» по Чудовскому муниципальному району на 2016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муниципальной программы АПК «Безопасный город» по Чудовскому муниципальному району на 2016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исления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КУ «Центр обеспечения деятельности муниципальных учреждений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04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838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8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сполнительного с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сероссийской сельскохозяйственной перепис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539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539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2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2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2 00 51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2 00 51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 883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 по предупреждению и ликвидации болезней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707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707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707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707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 697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 697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0 00 00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0 00 00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автомобильной дороги за счё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0 00 5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88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0 00 5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88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автомобильной дороги за счё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0 00 R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650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0 00 R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650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858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3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3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92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2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0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0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00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00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ам муниципальных районов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(за счет средств субсидии из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506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3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506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3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ам муниципальных районов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R06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R06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0 00 00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0 00 00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00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00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2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исление взносов на капитальны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держанию муниципального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рганизацию водоснабжения Груз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3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3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рганизацию водоснабжения Трегуб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4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4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рганизацию водоснабжения Усп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5 00 000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5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4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4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охране и рекультивации свалки д.Туш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,6</w:t>
            </w:r>
          </w:p>
        </w:tc>
      </w:tr>
      <w:tr>
        <w:trPr>
          <w:trHeight w:val="1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 629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926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926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926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 366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56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94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7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0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844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0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9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1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993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287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70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16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48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76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59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социальной поддержки (пит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текущему ремонту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оплате экспертизы кровли МАДОУ «Детский сад № 3 «Искор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социальной поддержки (пит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6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6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 012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797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 87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ов по оплате проектно-сметной документации школы с.Успе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00 000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00 000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 449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нач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53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2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5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76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966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95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70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4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6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868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8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8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3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09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750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34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330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39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8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76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1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2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24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4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75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7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68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0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168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текущему ремонту муниципальных 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мероприятий по текущему ремонту муниципальных образовательных учреждений за счет средств област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12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12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5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4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5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4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5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R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R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R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89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8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7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оступа к информационно-телекоммуникационной сети «Интерн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1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91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91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дополнительного образ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2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6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6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организаций по предоставлению услуг в сфере дополнительного образования в спортивной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79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43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43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3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3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4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4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215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215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9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403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403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3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61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6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5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8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88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Молодежь Чуд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94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социализацию и самореализацию молодежи, развитию потенциала молодеж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52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34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34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2 00 000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2 00 000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29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3 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3 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3 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храна семьи и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5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1 00 000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1 00 000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1 00 71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1 00 71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1 00 72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1 00 72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мероприятий по профилактике правонарушений в Чудовском муниципальном рай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38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09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 740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 535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 535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 485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и предоставление услуг в сфере организации досуга населения и развития самодеятельного народн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193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25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25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54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54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6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6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00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00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61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3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3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9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9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94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36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36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81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на комплектование книжных фондов библиотек муниципальных образова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514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514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подключение общедоступных библиотек Российской Федерации к сети «Интернет»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514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514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просроченной задолженности по расчетам с подрядч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713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713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ых учрежден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7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7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в целях софинансирования расходных обязательств по развитию сети учреждений культурно-досугового типа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724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6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724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6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2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2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0 000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0 000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 401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нсион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865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храна семьи и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5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циальная поддержка педагогических работн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343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5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199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5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5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999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0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6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0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0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5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21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9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88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88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29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12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месячное пособие на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5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5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725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445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3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2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ые меры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6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6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6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6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6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20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ой выплаты на 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706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706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1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5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5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мероприятия подпрограммы «Обеспечение жильем молодых семей» в рамках федеральной целевой программы «Жилищ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50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50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R0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8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R0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8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храна семьи и дет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18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18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храна семьи и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5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18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0 5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49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0 5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49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0 R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60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0 R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60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629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7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7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12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70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50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371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ая культу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371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365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365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890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7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227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4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8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18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88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ные платежи по муниципальному внутрен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000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000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равнивание бюджетной обеспеченности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2 00 70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2 00 70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5 094,8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1:33:00Z</dcterms:created>
  <dc:creator>Ирина Е. Быковец</dc:creator>
  <dc:description/>
  <cp:keywords/>
  <dc:language>en-US</dc:language>
  <cp:lastModifiedBy>user</cp:lastModifiedBy>
  <cp:lastPrinted>2013-12-30T13:44:00Z</cp:lastPrinted>
  <dcterms:modified xsi:type="dcterms:W3CDTF">2016-10-04T11:31:00Z</dcterms:modified>
  <cp:revision>4</cp:revision>
  <dc:subject/>
  <dc:title>              Приложение 7             </dc:title>
</cp:coreProperties>
</file>