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9.2016 № 105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5 № 38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Чудовского муниципального района от    22.12.2015 № 38 «О бюджете муниципального района на 2016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в сумме 530 13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         545 094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гнозируемый дефицит бюджета муниципального района в сумме  14 961,5 тыс.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риложение 1 «Прогнозируемые поступления доходов в бюджет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иложение 2 «Источники внутреннего финансирования дефицита бюджета муниципального района на 2016 год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Приложение 5 «Объем межбюджетных трансфертов, получаемых из других бюджетов бюджетной системы Российской Федерации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ожение 6 «Ведомственная структура расходов бюджета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иложение 7 «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риложение 9 «Распределение бюджетных ассигнований по целевым статьям (муниципальным программам Чудовского муниципального района и надпрограммным направлениям деятельности), группам и подгруппам видов расходов классификации расходов бюджета муниципального района на 2016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твердить Приложение 10 «Нормативы отчисления доходов в бюджет муниципального района на 2016 год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твердить Приложение 13 «Программа муниципальных внутренних заимствований муниципального района на 2016 год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Настоящее решение вступает в силу с даты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48:00Z</dcterms:created>
  <dc:creator>Купцова Анастасия Александровна</dc:creator>
  <dc:description/>
  <cp:keywords/>
  <dc:language>en-US</dc:language>
  <cp:lastModifiedBy>user</cp:lastModifiedBy>
  <cp:lastPrinted>2016-09-29T09:58:00Z</cp:lastPrinted>
  <dcterms:modified xsi:type="dcterms:W3CDTF">2016-10-04T11:17:00Z</dcterms:modified>
  <cp:revision>6</cp:revision>
  <dc:subject/>
  <dc:title>Приложение № 1</dc:title>
</cp:coreProperties>
</file>