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27.09.2016 № 10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муниципального района 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на 2016 год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______________</w:t>
      </w:r>
      <w:r>
        <w:rPr/>
        <w:t>_______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84"/>
        <w:gridCol w:w="7429"/>
        <w:gridCol w:w="1593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61,3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4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4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ых районов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4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8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40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81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ом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40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04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ом муниципальных районов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4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ом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4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1,5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средств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1,5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денежных средств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средств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51:00Z</dcterms:created>
  <dc:creator>Наташа</dc:creator>
  <dc:description/>
  <dc:language>en-US</dc:language>
  <cp:lastModifiedBy>user</cp:lastModifiedBy>
  <cp:lastPrinted>2013-12-29T17:36:00Z</cp:lastPrinted>
  <dcterms:modified xsi:type="dcterms:W3CDTF">2016-09-29T13:54:00Z</dcterms:modified>
  <cp:revision>3</cp:revision>
  <dc:subject/>
  <dc:title/>
</cp:coreProperties>
</file>