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27.09.2016 № 1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доходов в бюдж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701"/>
      </w:tblGrid>
      <w:tr>
        <w:trPr>
          <w:trHeight w:val="3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>
          <w:trHeight w:val="5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 133,3</w:t>
            </w:r>
          </w:p>
        </w:tc>
      </w:tr>
      <w:tr>
        <w:trPr>
          <w:trHeight w:val="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530,8</w:t>
            </w:r>
          </w:p>
        </w:tc>
      </w:tr>
      <w:tr>
        <w:trPr>
          <w:trHeight w:val="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083,6</w:t>
            </w:r>
          </w:p>
        </w:tc>
      </w:tr>
      <w:tr>
        <w:trPr>
          <w:trHeight w:val="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206,9</w:t>
            </w:r>
          </w:p>
        </w:tc>
      </w:tr>
      <w:tr>
        <w:trPr>
          <w:trHeight w:val="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206,9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47,8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,1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94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5 00000 00 0000 00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26,7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5 02000 02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Единый налог на вмененный доход для отдельных 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0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1 05 02010 02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391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5 02020 02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0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00 1 05 03000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5 03010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8 03 010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5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447,2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37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701"/>
      </w:tblGrid>
      <w:tr>
        <w:trPr>
          <w:tblHeader w:val="true"/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1 05000 00 0000 12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37,2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3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32,2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1001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) (сумма арендной платы, перерасчеты, недоимка и задолженность по арендной пла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1 05013 10 1002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 участков) (сумма арендной платы, перерасчеты, недоимка и задолженность по арендной пла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2,2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3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013 13 1001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) (сумма арендной платы, перерасчеты, недоимка и задолженность по арендной пла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1 05013 13 1002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участков) (сумма арендной платы, перерасчеты, недоимка и задолженность по арендной пла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1004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доходов от продажи права на заключение договоров аренды земельных участков (сумма арендной платы перерасчеты, недоимка и задолженность по арендной пла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2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и проценты по арендной пла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7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701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904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.ч.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05 101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очие  поступления от использования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на установку и эксплуатацию рекламной конструкции на земельном участ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05 1011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очие  поступления от использования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у найма жилого муниципального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 0103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3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2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4 02053 05 0000 4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00 00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3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13 10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4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1006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доходы от продажи земельных участков под объектами недвижимости) (сумма платежа, перерасчеты, недоимка и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1007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доходы от продажи земельных участков на торгах) (сумма платежа, перерасчеты, недоимка и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6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13 13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3 1006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под объектами недвижимости) (сумма платежа, перерасчеты, недоимка и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3 1007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на торгах (сумма платежа, перерасчеты, недоимка и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1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3000 0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10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30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8000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10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20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25000 0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30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50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2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60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28000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30000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0030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43000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90000 0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 602,5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 984,5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14,1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181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 148,0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1,4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82,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55:00Z</dcterms:created>
  <dc:creator>имя</dc:creator>
  <dc:description/>
  <cp:keywords/>
  <dc:language>en-US</dc:language>
  <cp:lastModifiedBy>user</cp:lastModifiedBy>
  <cp:lastPrinted>2016-05-11T11:20:00Z</cp:lastPrinted>
  <dcterms:modified xsi:type="dcterms:W3CDTF">2016-10-04T11:19:00Z</dcterms:modified>
  <cp:revision>4</cp:revision>
  <dc:subject/>
  <dc:title>Приложение 1</dc:title>
</cp:coreProperties>
</file>