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7.09.2016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 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</w:t>
      </w:r>
      <w:r>
        <w:rPr/>
        <w:t xml:space="preserve"> (тыс.руб.)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rHeight w:val="17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 602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 984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81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82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51,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7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1656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2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,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9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43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blHeader w:val="true"/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4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8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02 02999 05 804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и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02 02077 05 811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и городского округа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50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 148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0301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4,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725,9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451,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89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,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,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доступа общеобразовательных учреждений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51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1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8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3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97,9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7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2 02 3024 05 9035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1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1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1,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1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,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 02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комплектование книжных фондов библиотек муниципальных образовательных и государственных библи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4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проведение мероприятий по подключению общедоступ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100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погашение просроченной задолженности по расчетам с подрядчиками за выполненные в 2015 году работы за счет средств субсидии на проведение ремонтов зданий (помещений) муниципальных учреждений, подведомственных органам местного самоуправления муниципальных районов области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4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2,0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43:00Z</dcterms:created>
  <dc:creator>имя</dc:creator>
  <dc:description/>
  <cp:keywords/>
  <dc:language>en-US</dc:language>
  <cp:lastModifiedBy>user</cp:lastModifiedBy>
  <cp:lastPrinted>2016-05-11T12:07:00Z</cp:lastPrinted>
  <dcterms:modified xsi:type="dcterms:W3CDTF">2016-10-04T11:20:00Z</dcterms:modified>
  <cp:revision>4</cp:revision>
  <dc:subject/>
  <dc:title/>
</cp:coreProperties>
</file>