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7.09.2016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дгруппам видов расходов классифик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ыс.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51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92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36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blHeader w:val="true"/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993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993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93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0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9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1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918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9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3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1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текуще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</w:tr>
      <w:tr>
        <w:trPr>
          <w:trHeight w:val="2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3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9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4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ёжи, развитию потенциала молодежи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40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4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38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90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87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1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(за счет средств субсидии из федераль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38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содержанию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мероприятия подпрограммы «Обеспечение жильем молодых семей» в рамках федеральной целевой программы «Жилище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50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700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за счё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автомобильной дороги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 37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31:00Z</dcterms:created>
  <dc:creator>Пользователь</dc:creator>
  <dc:description/>
  <cp:keywords/>
  <dc:language>en-US</dc:language>
  <cp:lastModifiedBy>user</cp:lastModifiedBy>
  <cp:lastPrinted>2013-12-29T16:52:00Z</cp:lastPrinted>
  <dcterms:modified xsi:type="dcterms:W3CDTF">2016-10-04T11:37:00Z</dcterms:modified>
  <cp:revision>4</cp:revision>
  <dc:subject/>
  <dc:title>Утверждено</dc:title>
</cp:coreProperties>
</file>