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2.2012 № 163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утверждении Порядка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пределения размера платы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за оказание услуг, которые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являются необходимыми и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язательными для </w:t>
      </w:r>
      <w:r>
        <w:rPr>
          <w:b/>
          <w:sz w:val="28"/>
          <w:szCs w:val="28"/>
        </w:rPr>
        <w:t>предоста-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ения муниципальных услуг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едоставляются организациями,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ющими в предоставлении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и муниципаль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ных услуг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частью 3 статьи 9 Федерального закона от 27 июля          2010 года № 210-ФЗ «Об организации предоставления государственных и муниципальных услуг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прилагаемый Порядок определения платы за оказание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государственных и муниципальных услуг (далее – необходимые и обязательные услуги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Опубликовать реш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Думы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удовского муниципального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йона</w:t>
        <w:tab/>
        <w:tab/>
        <w:tab/>
        <w:tab/>
        <w:tab/>
        <w:t>А.Г. Горбаче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>С.М. Ан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6:00Z</dcterms:created>
  <dc:creator>Маш.Бюро</dc:creator>
  <dc:description/>
  <cp:keywords/>
  <dc:language>en-US</dc:language>
  <cp:lastModifiedBy>Наташа</cp:lastModifiedBy>
  <cp:lastPrinted>2012-02-02T15:38:00Z</cp:lastPrinted>
  <dcterms:modified xsi:type="dcterms:W3CDTF">2012-03-02T06:07:00Z</dcterms:modified>
  <cp:revision>8</cp:revision>
  <dc:subject/>
  <dc:title>Российская Федерация</dc:title>
</cp:coreProperties>
</file>