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8.02.2012 № 163</w:t>
      </w:r>
    </w:p>
    <w:p>
      <w:pPr>
        <w:pStyle w:val="Normal"/>
        <w:autoSpaceDE w:val="false"/>
        <w:ind w:left="708" w:hanging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>определения платы за оказание услуг, которые являются                           необходимыми и обязательными для предоставления муниципальных                 услуг и предоставляются организациями, участвующими в                                   предоставлении государственных и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Настоящий Порядок устанавливает правила определения размера платы за оказание услуг, которые являются необходимыми и обязательными </w:t>
      </w:r>
      <w:r>
        <w:rPr>
          <w:sz w:val="28"/>
        </w:rPr>
        <w:t>для предоставления муниципальных услуг и предоставляются организациями, участвующими в предоставлении государственных и муниципальных услуг</w:t>
      </w:r>
      <w:r>
        <w:rPr>
          <w:sz w:val="28"/>
          <w:szCs w:val="28"/>
        </w:rPr>
        <w:t xml:space="preserve"> (далее – необходимые и обязательные услуг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Действие настоящего Порядка распространяется на деятельность муниципальных учреждений и муниципальных унитарных предприятий, участвующих в предоставлении необходимых и обязате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Если иное не установлено федеральным законодательством, нормативными правовыми актами Новгородской области, органами местного самоуправления, отраслевые органы, структурные подразделения Администрации Чудовского муниципального района осуществляющие функции по координации и регулированию деятельности в соответствующей сфере (далее – отраслевые органы, структурные подразделения), разрабатывают методику определения размера платы за оказание необходимых и обязательных услуг (далее – методика), а также предельные размеры платы за оказание необходимых и обязательных услуг, предоставляемых муниципальными учреждениями и муниципальными унитарными предприятиями, находящимися в ведении указанных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Методика утверждается постановлением Администрации Чуд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Методика содержи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мер расчета размера платы за оказание необходимой и обязательной услуги на основании метод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Отраслевой орган, структурные подразделения разрабатывают проект нормативного правового акта об утверждении методики, а также предельного размера платы за оказание необходимой и обязательной услуги (далее – проект нормативного правового ак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Проект нормативного правового акта подлежит согласованию в порядке, установленном Администрацией Чуд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 Проект нормативного правового акта подлежит размещению на официальном сайте Администрации Чудовского муниципального района и (или) структурного подразделения Администрации Чудовского муниципального района в информационно-телекоммуникационной сети Интернет (далее – сеть Интернет) с целью проведения общественного обсу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ок для направления предложений не может быть менее 7 рабочих дней со дня размещения проекта нормативного правового акта на официальном сайте Администрации Чудовского муниципального района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9. В течение срока размещения проекта нормативного правового акта в сети Интернет отраслевой орган, структурное подразделение рассматривает предложения, поступившие в ходе общественного обсуждения, и дорабатывает проект нормативного правового акта с учетом предложений, поступивших по результатам общественного обсужд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Методика определения размера платы за оказание необходимых и обязательных услуг, а также предельные размеры платы за оказание необходимых и обязательных услуг утверждается с учетом результатов общественного обсу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 Размер платы за оказание необходимой и обязательной услуги, которая представляется муниципальным учреждением и муниципальным предприятием, устанавливается Администрацией Чудовского муниципального района на основании методики и не должен превышать предельный размер платы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8:00Z</dcterms:created>
  <dc:creator>Наташа</dc:creator>
  <dc:description/>
  <cp:keywords/>
  <dc:language>en-US</dc:language>
  <cp:lastModifiedBy>Наташа</cp:lastModifiedBy>
  <dcterms:modified xsi:type="dcterms:W3CDTF">2012-03-01T05:56:00Z</dcterms:modified>
  <cp:revision>7</cp:revision>
  <dc:subject/>
  <dc:title>Утверждено</dc:title>
</cp:coreProperties>
</file>