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2013 № 86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опительного сез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/2014 год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й подготовки объектов жилищно-коммунального хозяйства и муниципальных учреждений Чудовского муниципального района к предстоящему отопительному периоду 2013/2014 года, повышения качества предоставления услуг населению и другим потребите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остав межведомственной комиссии по подготовке и проведению отопительного сезона 2013/2014 года (далее - межведомственная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ведомствен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координацию проведения предзимних работ с учетом их своевременного завершения к началу отопительного сез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организовать в течение подготовительного периода (май-сентябрь 2013 года) проведение заседаний межведомственной комиссии с рассмотрением вопросов о ходе подготовительных работ в муниципальных предприятиях, учреждениях, жилищно-коммунальном хозяйстве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тету экономики и финансов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овать в установленные сроки представление сведений о подготовке жилищно-коммунального хозяйства к работе в зимних условиях по форме 1-ЖКХ (зима) срочная (далее отчетность по форме 1 ЖКХ (зима)), в департамент по жилищно-коммунальному хозяйству и топливно-энергетическому комплексу Новгородской области (далее - департамент по ЖКХ и ТЭК Новгородской обла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ключить в отчетность по форме 1-ЖКХ (зима) сведения о подготовке к работе в зимних условиях котельных предприятий, отапливающих жилищный фонд и объекты социального назначения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2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3-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нформировать департамент по ЖКХ и ТЭК Новгоро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готовности жилищно-коммунального хозяйства территорий к отопительному периоду 2013/2014 года - до 30 сентября 2013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опительного периода 2013/2014 года - до 05 июня             201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тетам образования, культуры и спорта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оанализировать результаты работы подведомственных учреждений в зимних условиях 2012/2013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о результатам весеннего осмотра инженерного оборудования, конструктивных элементов зданий и на основании недостатков, имевших место в отопительный период 2012/2013 года, проведенных энергетических обследований разработать и утвердить Планы мероприятий по подготовке подведомственных учреждений к отопительному периоду 2013/2014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к началу отопительного сезона иметь для подведомственных учреждений, не подключенных к системе централизованного теплоснабжения, запас топлива в размере годовой потреб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организовать подготовку и обучение кадров в подведомственных учреждениях, ответственных за работу системы теплоснабжения, горячего, холодного водоснабжения и водоотведения, проведение учений по предупреждению и предотвращению аварийных ситуа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осуществлять повседневный контроль за ходом подготовки подведомственных учреждений к работе в осенне-зимний период согласно утвержденным Планам. До 01 сентября 2013 года получить от каждого учреждения паспорта готовности учреждений к эксплуатации в зимний период с актами испытаний системы и ревизий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ому казенному учреждению «Центр обеспечения деятельности муниципальных учреждений Чудовского муниципального района» принять участие в обследовании инженерного оборудования и конструктивных элементов зданий всех муниципальных учреждений с составлением актов по каждому учреждению. При выявлении недостатков, требующих незамедлительного ремонта, составить дефектные ведомости и определить объем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ому унитарному предприятию Чудовского муниципального района «Чудовский Водоканал» организовать работу по подготовке всех подведомственных подразделений к работе в зимних условиях, обеспечить запас топлива в необходим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комендовать органам местного самоуправления муниципальных образований района в пределах своей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беспечить участие специалистов Администраций в весеннем обследовании многоквартирных домов и обеспечить постоянный контроль за ходом подготовки многоквартирных домов к эксплуатации в осенне-зимний период. Особое внимание обратить на многоквартирные дома, выбравшие непосредственное упра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 организовать работу управляющих организаций, товариществ собственников жилья, собственников помещений, осуществляющих непосредственное управление многоквартирными домами по разработке ими планов-графиков работ по подготовке жилищного фонда к эксплуатации в зимних услов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рганизовать работу по получению паспортов готовности к работе в осенне-зимний период организаций, имеющих на своем балансе котельные, отапливающие жилищный фонд и объекты социаль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Рекомендовать ООО «Тепловая Компания Новгородская», ООО «Новый день+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обеспечить готовность подведомственных котельных к работе в зимни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согласовать с органами местного самоуправления и управляющими организациями планы-графики ремонта тепловых сетей и тепловых пунктов, остановки котельных на проведение планового ремо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комендовать управляющим организациям, товариществам собственников жилья и гражданам, осуществляющим непосредственное управление многоквартирными дом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. разработать до 05 июня 2013 года планы графики работ по подготовке жилищного фонда и его инженерного оборудования к эксплуатации в зимних условиях. Согласовать планы-графики с теплоснабжающими организациями и представить их на утверждение в Администрацию города Чудово и Администрации сельских посел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направить утвержденные планы-графики и паспорта готовности домов к эксплуатации в зимних условиях в управление государственной жилищной инспекции Нов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обеспечить установку и опломбирование общедомовых приборов учета тепловой энергии, устанавливаемых в рамках областной целевой программы «Энергосбережение в Новгородской области на 2010-2014 годы на период до 2020 года» до 01 сентября 2013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. представлять 2 раза в месяц - 02 и 16 числа в Администрацию Чудовского муниципального района информацию о готовности многоквартирных домов к эксплуатации в зимних условиях и подписанных паспортах готовности домов к эксплуатации в зимних условиях для составления сводного отчета в управление государственной жилищной инспекции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5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3-05-17T12:44:00Z</cp:lastPrinted>
  <dcterms:modified xsi:type="dcterms:W3CDTF">2013-06-04T06:44:00Z</dcterms:modified>
  <cp:revision>6</cp:revision>
  <dc:subject/>
  <dc:title>Приложение № 1</dc:title>
</cp:coreProperties>
</file>