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31.05.2013 № 86-рз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подготовке и проведению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топительного сезона 2013/2104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"/>
        <w:gridCol w:w="653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межведомственной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отдела производственной сферы и доходов комитета экономики и финансов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</w:tc>
      </w:tr>
      <w:tr>
        <w:trPr>
          <w:trHeight w:val="30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А.А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Чудово (по согласованию);</w:t>
            </w:r>
          </w:p>
        </w:tc>
      </w:tr>
      <w:tr>
        <w:trPr>
          <w:trHeight w:val="11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регубовского сельского поселения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Башмачникова Л.В. 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узинского сельского поселения (по согласованию);</w:t>
            </w:r>
          </w:p>
        </w:tc>
      </w:tr>
      <w:tr>
        <w:trPr>
          <w:trHeight w:val="54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В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падарик О.Н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довский Водоканал»;</w:t>
            </w:r>
          </w:p>
        </w:tc>
      </w:tr>
      <w:tr>
        <w:trPr>
          <w:trHeight w:val="71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 А.В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азового участка ОАО «Газпром газораспределение Великий Новгород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Л.М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 обеспечения деятельности муниципальных учреждений Чудовского муниципального района»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Н.В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РЭС производственного отделения «Ильменские электрические сети» (по согласованию)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оловьев А.П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удовского филиала ОАО «Новгородоблэлектро» (по согласованию)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япин Н.Б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Новый день+»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ванд В.Ф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участка ООО «Тепловая Компания Новгородская» (по согласованию)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1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3-06-05T10:23:00Z</dcterms:modified>
  <cp:revision>11</cp:revision>
  <dc:subject/>
  <dc:title/>
</cp:coreProperties>
</file>