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 xml:space="preserve">распоряжением Администраци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 xml:space="preserve">от </w:t>
      </w:r>
      <w:r>
        <w:rPr>
          <w:sz w:val="28"/>
          <w:szCs w:val="28"/>
        </w:rPr>
        <w:t>14.12.2012 № 171-рз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ого комитета по подготовке и проведению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марафона «Рождественский подарок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416"/>
        <w:gridCol w:w="6840"/>
      </w:tblGrid>
      <w:tr>
        <w:trPr/>
        <w:tc>
          <w:tcPr>
            <w:tcW w:w="2572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юк Л.В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рвый заместитель Главы администрации муниципального района, председатель организационного комитета;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Л.А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униципального района, заместитель председателя организационного комитета.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анизационного комитета: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Т.В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требительского рынка комитета сельского хозяйства и потребительского рынка Администрации муниципального района;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гова Н.Н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екретарь общественной организации «Женская инициатива» (по согласованию);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С.В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образования Администрации муниципального района;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а Н.В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Думы Чудовского муниципального района;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.А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бластного бюджетного учреждения социального обслуживания «Чудовский центр социальной помощи семье и детям»;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Е.В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едседатель комитета культуры и спорта Администрации муниципального района;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евкина В.Н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председатель районного Совета ветеранов войны, труда, Вооруженных сил и правоохранительных органов (по согласованию);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мова С.Ю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председатель Чудовской местной организации Новгородской областной организации общероссийской общественной организации «Всероссийское общество инвалидов» (по согласованию);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ва О.С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едседатель комитета социальной защиты населения Администрации муниципального района;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олева С.С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едактор Чудовского филиала областного государственного бюджетного учреждения «Агентство информационных коммуникаций» районной газеты «Родина»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5:18:00Z</dcterms:created>
  <dc:creator>НИКОЛАЕВА ЕКАТЕРИНА МИХАЙЛОВНА</dc:creator>
  <dc:description/>
  <cp:keywords/>
  <dc:language>en-US</dc:language>
  <cp:lastModifiedBy>НИКОЛАЕВА ЕКАТЕРИНА МИХАЙЛОВНА</cp:lastModifiedBy>
  <cp:lastPrinted>2012-12-17T12:04:00Z</cp:lastPrinted>
  <dcterms:modified xsi:type="dcterms:W3CDTF">2012-12-17T08:04:00Z</dcterms:modified>
  <cp:revision>17</cp:revision>
  <dc:subject/>
  <dc:title/>
</cp:coreProperties>
</file>