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распоряжением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</w:rPr>
        <w:t>14.12.2012 № 171-р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арафона «Рождественский подарок»,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оводимых на территории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"/>
        <w:gridCol w:w="4034"/>
        <w:gridCol w:w="3600"/>
        <w:gridCol w:w="1980"/>
      </w:tblGrid>
      <w:tr>
        <w:trPr>
          <w:trHeight w:val="401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оведения</w:t>
            </w:r>
          </w:p>
        </w:tc>
      </w:tr>
      <w:tr>
        <w:trPr>
          <w:trHeight w:val="50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73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Подготовка обращений к руководителям предприятий, организаций, учреждений об участии в марафоне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социальной защиты населения Администрации муниципального района (далее - комитет)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2. - 16.12.2012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Подготовка листовок с призывом об участии в марафоне к жителям муниципального райо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комитет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2. - 16.12.2012</w:t>
            </w:r>
          </w:p>
        </w:tc>
      </w:tr>
      <w:tr>
        <w:trPr>
          <w:trHeight w:val="2220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Распространение обращений и листовок с призывом об участии в марафоне руководителей предприятий, организаций, учреждений, жителей муниципального райо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комитет сельского хозяйства и потребительского рынка Администрации муниципального района;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областное бюджетное учреждение социального обслуживания (да-лее – ОБУСО) «Чудовский центр социальной помощи семье и детям» (по согласованию);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бластное автономное учреждение социального обслуживания (далее – ОАУСО) «Чудовский центр социального обслуживания граждан пожилого возраста и инвалидов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ластное бюджетное учреждение социального обслуживания (да-лее – ОБУСО) «Чудовский социальный приют для детей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12. - 30.12.2012</w:t>
            </w:r>
          </w:p>
        </w:tc>
      </w:tr>
      <w:tr>
        <w:trPr>
          <w:trHeight w:val="873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района о проведении марафона через средства массовой информац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комитет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2. - 23.12.2012</w:t>
            </w:r>
          </w:p>
        </w:tc>
      </w:tr>
      <w:tr>
        <w:trPr>
          <w:trHeight w:val="1598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Подготовка материалов по семьям с детьми, находящимся в трудной жизненной ситуации, инвалидам и семьям с детьми-инвалидами («Адреса беды»), для оказания им адресной социальной помощ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БУСО «Чудовский центр социальной помощи семье и детям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АУСО «Чудовский центр социального обслуживания граждан пожилого возраста и инвалидов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БУСО «Чудовский социальный приют для детей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.11.2012 - 20.01.2013</w:t>
            </w:r>
          </w:p>
        </w:tc>
      </w:tr>
      <w:tr>
        <w:trPr>
          <w:trHeight w:val="180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1069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 xml:space="preserve">Новогодняя концертная программа, посвященная открытию марафона «Рождественский подарок» в Чудовском муниципальном районе 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;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культуры и спорта Администрации муниципального района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комитет образования Администрац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2                   в 18.00</w:t>
            </w:r>
          </w:p>
        </w:tc>
      </w:tr>
      <w:tr>
        <w:trPr>
          <w:trHeight w:val="1363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творительный концерт «В магазине игрушек» для детей-инвалидов и воспитанников школы-интерн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комитет культуры и спорта Администрации Чудовского муниципального района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МАОУ ДОД «ДШИ им.В.С. Серовой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2.2012</w:t>
            </w:r>
          </w:p>
        </w:tc>
      </w:tr>
      <w:tr>
        <w:trPr>
          <w:trHeight w:val="830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Новогодняя сказка «Чикотук и волшебный кристалл», «В гостях у Дедушки Мороза» - театрализация для детей из малоимущих семей, детей-инвалидов и опекаемых детей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БУСО «Чудовский центр социальной помощи семье и детям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МБУ «МСКО «Светоч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2</w:t>
            </w:r>
          </w:p>
        </w:tc>
      </w:tr>
      <w:tr>
        <w:trPr>
          <w:trHeight w:val="717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овогодний бал для детей-инвалидов и воспитанников школы-интерн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УСО «Чудовский центр социальной помощи семье и детям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АОУ «Начальная общеобразовательная школа № 3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2</w:t>
            </w:r>
          </w:p>
        </w:tc>
      </w:tr>
      <w:tr>
        <w:trPr>
          <w:trHeight w:val="746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Новогодний праздник для воспитанников социального приюта для детей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БУСО «Чудовский социальный приют для детей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2.2012</w:t>
            </w:r>
          </w:p>
        </w:tc>
      </w:tr>
      <w:tr>
        <w:trPr>
          <w:trHeight w:val="671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лаготворительная Елка для детей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БУСО «Чудовский социальный приют для детей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12</w:t>
            </w:r>
          </w:p>
        </w:tc>
      </w:tr>
      <w:tr>
        <w:trPr>
          <w:trHeight w:val="1090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Новогоднее представление «Смеяться разрешается!» для семей с детьми, находящихся в трудной жизненной ситуац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БУСО «Чудовский центр социальной помощи семье и детям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МБУ «Молодёжный центр «Диалог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12</w:t>
            </w:r>
          </w:p>
        </w:tc>
      </w:tr>
      <w:tr>
        <w:trPr>
          <w:trHeight w:val="657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Акция «Подарок от Деда Мороза» (поздравление детей-инвалидов на дому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 xml:space="preserve">ОБУСО «Чудовский центр социальной помощи семье и детям» (по согласованию); 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Чудовская местная организация Новгородская областная организация общероссийская общественная организация «Всероссийское общество инвалидов»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МБУ «Молодёжный центр «Диалог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2-01.01.2013</w:t>
            </w:r>
          </w:p>
        </w:tc>
      </w:tr>
      <w:tr>
        <w:trPr>
          <w:trHeight w:val="717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Выдача новогодних подарков детям из семей, находящихся в трудной жизненной ситуац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УСО «Чудовский центр социальной помощи семье и детям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4.12. - 28.12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"/>
        <w:gridCol w:w="4034"/>
        <w:gridCol w:w="3600"/>
        <w:gridCol w:w="1980"/>
      </w:tblGrid>
      <w:tr>
        <w:trPr>
          <w:trHeight w:val="67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739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Благотворительная акция по сбору натуральной помощи от населения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БУСО «Чудовский центр социальной помощи семье и детям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ОАУСО «Чудовский центр социального обслуживания граждан пожилого возраста и инвалидов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БУ «Молодёжный центр «Диалог»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9.12.2012 - 25.01.2013</w:t>
            </w:r>
          </w:p>
        </w:tc>
      </w:tr>
      <w:tr>
        <w:trPr>
          <w:trHeight w:val="103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Выдача натуральной помощи нуждающимся семьям с детьми и инвалида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БУСО «Чудовский центр социальной помощи семье и детям» (по согласованию)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центр социального обслуживания граждан пожилого возраста и инвалидов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9.12.2012 - 25.01.2013</w:t>
            </w:r>
          </w:p>
        </w:tc>
      </w:tr>
      <w:tr>
        <w:trPr>
          <w:trHeight w:val="729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бследование и оказание срочной помощи инвалидам и семьям с детьми-инвалидами, проживающим в отдаленных населенных пунктах Чудовского муниципального района в рамках работы Мобильной бригады «Исток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центр социального обслуживания граждан пожилого возраста и инвалидов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9.12.2012 - 25.01.2013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«Горячая линия» по телефону 54-525 для семей с детьми, оказавшихся в трудной жизненной ситуац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МБУ «Молодёжный центр «Диалог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9.12.2012 - 25.01.2013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Спортивные игры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культуры и спорта         Администрации Чудовского муниципального района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АУ «Дворец спорта «Молодежный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3.12.2012             с 16.00 до 18.00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Праздничные мероприятия в сельских центрах досуга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культуры и спорта           Администрации муниципального райо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9.12.2012 - 11.01.2013</w:t>
            </w:r>
          </w:p>
        </w:tc>
      </w:tr>
      <w:tr>
        <w:trPr>
          <w:trHeight w:val="349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есплатные занятия на компьютерах для детей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етская библиоте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9.12.2012 - 24.12.2012</w:t>
            </w:r>
          </w:p>
        </w:tc>
      </w:tr>
      <w:tr>
        <w:trPr>
          <w:trHeight w:val="287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Игра-беседа для детей «Украсим елку вместе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етская библиоте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3.12.2012</w:t>
            </w:r>
          </w:p>
        </w:tc>
      </w:tr>
      <w:tr>
        <w:trPr>
          <w:trHeight w:val="405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етский конкурс на лучшую елочную игрушк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етская библиоте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3.11.2012 - 23.12.2012</w:t>
            </w:r>
          </w:p>
        </w:tc>
      </w:tr>
      <w:tr>
        <w:trPr>
          <w:trHeight w:val="582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Праздничные программы в сельских библиотека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Межпоселенческая библиотечная система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9.12.2012 - 28.12.2012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Новогодний аукцион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ОУ ДОД «ДШИ им.В.С. Серовой»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 xml:space="preserve">26.12.2012             в 17.3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"/>
        <w:gridCol w:w="4034"/>
        <w:gridCol w:w="3600"/>
        <w:gridCol w:w="1980"/>
      </w:tblGrid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84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Новогодние посиделки для граждан пожилого возраста и инвалидов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центр социального обслуживания граждан пожилого возраста и инвалидов»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7.12.2012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Рождественская елка «Чикотут и волшебный кристалл» - новогодняя сказка и «В гостях у Дедушки Мороза» - театрализац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06.01.2013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есплатное посещение взрослыми инвалидами Санкт-Петербурга и концертной программы «Рождественский Благовест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АУСО «Чудовский центр социального обслуживания граждан пожилого возраста и инвалидов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06.01.2013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Концертная программа «Зимушка-Зима» Народного коллектива вокального ансамбля «Наши песни»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07.01.2013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Литературный вечер с участием детей-инвалидов «Рождественская встреча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етская библиоте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0.01.2013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Спектакль «Рождество Христово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БУСО «Чудовский социальный приют для детей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0.01.2013</w:t>
            </w:r>
          </w:p>
        </w:tc>
      </w:tr>
      <w:tr>
        <w:trPr>
          <w:trHeight w:val="884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Искусствоведческая беседа о значении камней и символов «Энергетика настроения» и мастер-класс по рисованию символа года с использованием старо-славянской символики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6.01.2013</w:t>
            </w:r>
          </w:p>
        </w:tc>
      </w:tr>
      <w:tr>
        <w:trPr>
          <w:trHeight w:val="442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 xml:space="preserve">Круглый стол «Шаг навстречу»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Межпоселенческая библиотечная система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17.01.2013</w:t>
            </w:r>
          </w:p>
        </w:tc>
      </w:tr>
      <w:tr>
        <w:trPr>
          <w:trHeight w:val="381" w:hRule="atLeast"/>
        </w:trPr>
        <w:tc>
          <w:tcPr>
            <w:tcW w:w="4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астер-класс по росписи тарелочек для детей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23.01.2013</w:t>
            </w:r>
          </w:p>
        </w:tc>
      </w:tr>
      <w:tr>
        <w:trPr>
          <w:trHeight w:val="884" w:hRule="atLeast"/>
        </w:trPr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«Рождественский Бал» - подведение итогов Благотворительного марафона «Рождественский подарок»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комитет культуры и спорта           Администрации Чудовского муниципального района;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/>
              <w:t>31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5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12-19T17:33:00Z</cp:lastPrinted>
  <dcterms:modified xsi:type="dcterms:W3CDTF">2012-12-17T11:37:00Z</dcterms:modified>
  <cp:revision>23</cp:revision>
  <dc:subject/>
  <dc:title/>
</cp:coreProperties>
</file>