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2.2016 № 44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ыделении рабочих мест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рудоустройства инвалид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установлен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усиления социальной защищенности и оказания содействия трудовой занятости инвалидов,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 апреля 1991 года № 1032-1       «О занятости населения в Российской Федерации», областным законом             от 05 ноября 2004 года </w:t>
      </w:r>
      <w:hyperlink r:id="rId4">
        <w:r>
          <w:rPr>
            <w:rStyle w:val="InternetLink"/>
            <w:sz w:val="28"/>
            <w:szCs w:val="28"/>
          </w:rPr>
          <w:t>№ 327-ОЗ</w:t>
        </w:r>
      </w:hyperlink>
      <w:r>
        <w:rPr>
          <w:sz w:val="28"/>
          <w:szCs w:val="28"/>
        </w:rPr>
        <w:t xml:space="preserve"> «Об установлении на территории Новгородской области квоты для приема на работу инвалидов», постановлением Правительства Новгородской области от 08 июля 2016 года № 240 «Об утверждении Порядка проведения специальных мероприятий для предоставления инвалидам гарантий трудовой занятости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ыделить в Администрации Чудовского муниципального района        на 2017 год 2 рабочих места для трудоустройства инвалидов, что соответствует      3 процентам среднесписочной численности работников Администрации Чудовского муниципального района, по следующим должност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лавный служащий-эксперт комитета по управлению имуществом – 1 рабочее мест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ужащий 2 категории комитета экономики и финансов – 1 рабочее мест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ттестации рабочих мест по условиям труда, проведенной в 2013 году, рабочие места с вредными и (или) опасными условиями труда в Администрации Чудовского муниципального района отсутствую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рилагаемые сведения о выделенных в Администрации Чудовского муниципального района рабочих местах для трудоустройства инвалидо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8-р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бухгалтерскому учету, комитету социальной защиты населения Администрации Чудовского муниципального района ежемесячно, не позднее 01 числа каждого месяца, направлять в общий отдел Администрации Чудовского муниципального района данные о среднесписочной численности работников за предшествующий месяц для корректировки числа выделенных (созданных) для инвалидов рабочих мест в случае необход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Общему отделу Администрации Чудовского муниципального района ежемесячно до 3 числа месяца, следующего за отчетным, представлять в отдел занятости населения Чудовского района Государственного областного казенного учреждения «Центр занятости населения Новгородской области» информацию о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кантных рабочих местах (должностях) для трудоустройства граждан в соответствии с установленной квот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и установленной квоты для приема на работу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окальных нормативных актах, содержащих сведения о созданных или выделенных рабочих местах для трудоустройства инвалидов в соответствии      с установленной кво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возложить на управляющую Делами администрации Чудовского муниципального района        Сахарову О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Опубликовать распоряжение в бюллетене «Чудовский вестник» и </w:t>
      </w:r>
      <w:r>
        <w:rPr>
          <w:rFonts w:cs="Arial"/>
          <w:kern w:val="2"/>
          <w:sz w:val="28"/>
          <w:szCs w:val="28"/>
        </w:rPr>
        <w:t>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073FC8A74DEF7AB6478A7DA2CE1D6A61087D93C3082314A2A11AACDFF42448542B2DF53Ee0r9N" TargetMode="External"/><Relationship Id="rId3" Type="http://schemas.openxmlformats.org/officeDocument/2006/relationships/hyperlink" Target="consultantplus://offline/ref=40073FC8A74DEF7AB6478A7DA2CE1D6A61097C90CF072314A2A11AACDFF42448542B2DF43Ee0r6N" TargetMode="External"/><Relationship Id="rId4" Type="http://schemas.openxmlformats.org/officeDocument/2006/relationships/hyperlink" Target="consultantplus://offline/ref=40073FC8A74DEF7AB6479470B4A242626703229DCF0A2046FCFE41F188FD2E1Fe1r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11:00Z</dcterms:created>
  <dc:creator>НИКОЛАЕВА ЕКАТЕРИНА МИХАЙЛОВНА</dc:creator>
  <dc:description/>
  <cp:keywords/>
  <dc:language>en-US</dc:language>
  <cp:lastModifiedBy>K_N_Dieva</cp:lastModifiedBy>
  <cp:lastPrinted>2016-08-15T10:42:00Z</cp:lastPrinted>
  <dcterms:modified xsi:type="dcterms:W3CDTF">2017-01-30T13:01:00Z</dcterms:modified>
  <cp:revision>9</cp:revision>
  <dc:subject/>
  <dc:title>Приложение № 1</dc:title>
</cp:coreProperties>
</file>