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firstLine="5400"/>
        <w:jc w:val="both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  <w:t>от 30.12.2016 № 449-рг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1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деленных в Администрации Чудовского муниципального район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их местах для трудоустройства инвали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46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1"/>
              <w:rPr/>
            </w:pPr>
            <w:r>
              <w:rPr>
                <w:sz w:val="28"/>
                <w:szCs w:val="28"/>
              </w:rPr>
              <w:t>1. Наименование должности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1"/>
              <w:rPr/>
            </w:pPr>
            <w:r>
              <w:rPr>
                <w:b/>
                <w:sz w:val="28"/>
                <w:szCs w:val="28"/>
              </w:rPr>
              <w:t>Служащий 2 категории комитета экономики и финанс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чих мест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 работы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й, подвижной и сидя, с высокой зрительной нагрузко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1"/>
              <w:rPr/>
            </w:pPr>
            <w:r>
              <w:rPr>
                <w:sz w:val="28"/>
                <w:szCs w:val="28"/>
              </w:rPr>
              <w:t>Квалификационные требования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1"/>
              <w:rPr/>
            </w:pPr>
            <w:r>
              <w:rPr>
                <w:sz w:val="28"/>
                <w:szCs w:val="28"/>
              </w:rPr>
              <w:t>среднее профессиональное или среднее образование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знания: Конституции Российской Федерации, Федеральных нормативных правовых актов Российской Федерации, Новгородской области, органов местного самоуправления Чудовского муниципального района, регулирующих вопросы направления деятельности, Устав Чудовского муниципального района, норм делового общения, форм и методов работы с применением автоматизированных средств управления, порядка работы со служебной информацией, основ делопроизвод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ое содержание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1"/>
              <w:rPr/>
            </w:pPr>
            <w:r>
              <w:rPr>
                <w:sz w:val="28"/>
                <w:szCs w:val="28"/>
              </w:rPr>
              <w:t>13400-14200 рублей в месяц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работы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1"/>
              <w:rPr/>
            </w:pPr>
            <w:r>
              <w:rPr>
                <w:sz w:val="28"/>
                <w:szCs w:val="28"/>
              </w:rPr>
              <w:t>пятидневная рабочая неделя (понедельник-пятница) с двумя выходными днями (суббота, воскресенье), 40 часов в неделю, начало рабочего дня - 8.30, конец рабочего дня – 17.30, перерыв на обед – с 13.00 до 14.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и условия труд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1"/>
              <w:rPr/>
            </w:pPr>
            <w:r>
              <w:rPr>
                <w:sz w:val="28"/>
                <w:szCs w:val="28"/>
              </w:rPr>
              <w:t>работа преимущественно в свободной позе, сидя, с возможностью смены положения тела, в отдельных случаях – стоя или с возможностью ходьбы, продолжительность работы в соответствии с индивидуальной программой реабилитации или абилитации инвалида. Ежегодный отпуск не менее 30 календарных дн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ее место аттестовано с комплексной оценкой условий труда «соответствует государственным нормативным требованиям охраны труда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задач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1"/>
              <w:rPr/>
            </w:pPr>
            <w:r>
              <w:rPr>
                <w:sz w:val="28"/>
                <w:szCs w:val="28"/>
              </w:rPr>
              <w:t>организация делопроизводства в комитете экономики и финансов Администрации Чудовского муниципальн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устройство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индивидуальной программой реабилитации или абилитации инвалид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46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1"/>
              <w:rPr/>
            </w:pPr>
            <w:r>
              <w:rPr>
                <w:sz w:val="28"/>
                <w:szCs w:val="28"/>
              </w:rPr>
              <w:t>2. Наименование должности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ый служащий-эксперт комитета по управлению имущество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чих мест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 работы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й, подвижной и сидя, с высокой зрительной нагрузко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ое содержание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1"/>
              <w:rPr/>
            </w:pPr>
            <w:r>
              <w:rPr>
                <w:sz w:val="28"/>
                <w:szCs w:val="28"/>
              </w:rPr>
              <w:t>22200-23600 рублей в месяц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работы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1"/>
              <w:rPr/>
            </w:pPr>
            <w:r>
              <w:rPr>
                <w:sz w:val="28"/>
                <w:szCs w:val="28"/>
              </w:rPr>
              <w:t>пятидневная рабочая неделя (понедельник-пятница) с двумя выходными днями (суббота, воскресенье), 40 часов в неделю, начало рабочего дня - 8.30, конец рабочего дня – 17.30, перерыв на обед – с 13.00 до 14.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1"/>
              <w:rPr/>
            </w:pPr>
            <w:r>
              <w:rPr>
                <w:sz w:val="28"/>
                <w:szCs w:val="28"/>
              </w:rPr>
              <w:t>Квалификационные требования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1"/>
              <w:rPr/>
            </w:pPr>
            <w:r>
              <w:rPr>
                <w:sz w:val="28"/>
                <w:szCs w:val="28"/>
              </w:rPr>
              <w:t>высшее образование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знания: Конституции Российской Федерации, Федеральных нормативных правовых актов Российской Федерации, Новгородской области, органов местного самоуправления Чудовского муниципального района, регулирующих вопросы направления деятельности, Устав Чудовского муниципального района, норм делового общения, форм и методов работы с применением автоматизированных средств управления, порядка работы со служебной информацией, основ делопроизвод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задач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1"/>
              <w:rPr/>
            </w:pPr>
            <w:r>
              <w:rPr>
                <w:sz w:val="28"/>
                <w:szCs w:val="28"/>
              </w:rPr>
              <w:t>ведение бюджетного учета муниципальной казны Чудовского муниципального района, инвентаризация муниципального имущества, подготовка документов: по передаче имущества, закреплению муниципального имущества на праве оперативного управления и хозяйственного ведения, списанию муниципального имущества, обеспечение поступления в бюджет Чудовского муниципального района средств от продажи муниципального имущества и от аренды муниципального имущества, начисление арендной платы за использование муниципального имущества Чудовского муниципальн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и условия труд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1"/>
              <w:rPr/>
            </w:pPr>
            <w:r>
              <w:rPr>
                <w:sz w:val="28"/>
                <w:szCs w:val="28"/>
              </w:rPr>
              <w:t>работа преимущественно в свободной позе, сидя, с возможностью смены положения тела, в отдельных случаях – стоя или с возможностью ходьбы, продолжительность работы в соответствии с индивидуальной программой реабилитации или абилитации инвалида. Ежегодный отпуск не менее 30 календарных дн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ее место аттестовано с комплексной оценкой условий труда «соответствует государственным нормативным требованиям охраны труда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устройство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индивидуальной программой реабилитации или абилитации инвалида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8:16:00Z</dcterms:created>
  <dc:creator>K_N_Dieva</dc:creator>
  <dc:description/>
  <cp:keywords/>
  <dc:language>en-US</dc:language>
  <cp:lastModifiedBy>K_N_Dieva</cp:lastModifiedBy>
  <dcterms:modified xsi:type="dcterms:W3CDTF">2017-01-30T13:01:00Z</dcterms:modified>
  <cp:revision>4</cp:revision>
  <dc:subject/>
  <dc:title/>
</cp:coreProperties>
</file>