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7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firstLine="5760"/>
        <w:jc w:val="both"/>
        <w:rPr/>
      </w:pPr>
      <w:r>
        <w:rPr>
          <w:bCs/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9.12.2016 № 423-р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арафона «Рождественский подарок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16"/>
        <w:gridCol w:w="6840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а муниципального района, председатель организационного комитет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заместитель председателя организационного комитета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а В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городской региональной общественной организации « Творческий центр «Территория успеха»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харова Н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муниципального района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требительского рынк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 Т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ОАУСО «Чудовский комплексный центр социального обслуживания населения»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О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социальной защиты населения Администрации муниципального района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мова С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Чудовской местной организации ВОИ (по согласованию);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лева С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й редактор Чудовского филиала областного государственного автономного учреждения «Агентство информационных коммуникаций»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18:00Z</dcterms:created>
  <dc:creator>НИКОЛАЕВА ЕКАТЕРИНА МИХАЙЛОВНА</dc:creator>
  <dc:description/>
  <cp:keywords/>
  <dc:language>en-US</dc:language>
  <cp:lastModifiedBy>K_N_Dieva</cp:lastModifiedBy>
  <cp:lastPrinted>2012-12-17T12:04:00Z</cp:lastPrinted>
  <dcterms:modified xsi:type="dcterms:W3CDTF">2016-12-20T12:43:00Z</dcterms:modified>
  <cp:revision>28</cp:revision>
  <dc:subject/>
  <dc:title/>
</cp:coreProperties>
</file>