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12.2016 № 42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частии в областно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афоне «Рождественск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р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распоряжением Правительства Новгородской области     от 12.10.2016 № 291-рз «Об областном марафоне «Рождественский подарок», в целях сохранения и продолжения традиций милосердия и оказания практической  помощи семьям с детьми, находящимся в трудной жизненной ситу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участие в областном марафоне «Рождественский подарок»        с 26 декабря 2016 года по 27 января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 организационного комитета по подготовке и проведению мероприятий марафона «Рождественский подарок» (далее – организационный комите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 мероприятий марафона «Рождественский подарок» по Чудовскому муниципальному рай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митетам: социальной защиты населения, образования, культуры и спорта, отделу потребительского рынка, отделу экономики комитета экономики и финансов Администрации Чудовского муниципального района оказывать организационному комитету необходимую помощь в проведении марафона «Рождественский подаро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Муниципальным учреждениям культуры и спорта, образования совместно с комитетом социальной защиты населения Администрации Чудовского муниципального района организовать проведение мероприятий по привлечению денежной и натуральной помощи с целью оказания адресной социальной поддержки гражданам и семьям с детьми, находящимся в трудной жизненной ситу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Администрациям сельских поселений оказать содействие организационному комитет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12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22-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выполнением распоряжения возложить на заместителя Главы администрации Чудовского муниципального района Калинину Л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публиковать распоряж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54:00Z</dcterms:created>
  <dc:creator>НИКОЛАЕВА ЕКАТЕРИНА МИХАЙЛОВНА</dc:creator>
  <dc:description/>
  <cp:keywords/>
  <dc:language>en-US</dc:language>
  <cp:lastModifiedBy>K_N_Dieva</cp:lastModifiedBy>
  <cp:lastPrinted>2016-12-20T12:59:00Z</cp:lastPrinted>
  <dcterms:modified xsi:type="dcterms:W3CDTF">2016-12-20T12:42:00Z</dcterms:modified>
  <cp:revision>24</cp:revision>
  <dc:subject/>
  <dc:title>Приложение № 1</dc:title>
</cp:coreProperties>
</file>