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7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firstLine="5760"/>
        <w:jc w:val="both"/>
        <w:rPr/>
      </w:pPr>
      <w:r>
        <w:rPr>
          <w:bCs/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ind w:firstLine="5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9.12.2016 № 423-р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арафона «Рождественский подарок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удовскому муниципальному район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708"/>
        <w:gridCol w:w="198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обращений к руководителям предприятий, организаций, учреждений об участии в марафоне</w:t>
            </w:r>
          </w:p>
        </w:tc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.12.-25.12.2016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листовок с призывом об участии в марафоне к жителям муниципального район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.12.-25.12.2016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пространение обращений и листовок с призывом об участии в марафоне среди предприятий, организаций, учреждений, жителей муниципального район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дел потребительского рынк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дел экономики и финансов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.12.2016-27.01.2017</w:t>
            </w:r>
          </w:p>
        </w:tc>
      </w:tr>
      <w:tr>
        <w:trPr>
          <w:trHeight w:val="21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ирование жителей муниципального района о проведении марафона через СМИ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социальной защиты населения Администрации муниципального райо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.12.2016-27.01.2017</w:t>
            </w:r>
          </w:p>
        </w:tc>
      </w:tr>
      <w:tr>
        <w:trPr>
          <w:trHeight w:val="9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лаготворительные елки для детей из малоообеспеченных семей, многодетных семей, детей, находящихся под опекой и детей-инвалидов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.12.-31.12.2016</w:t>
            </w:r>
          </w:p>
        </w:tc>
      </w:tr>
      <w:tr>
        <w:trPr>
          <w:trHeight w:val="37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огодний благотворительный аукцион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региональная общественная организация «Творческий центр «Территория успех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8.12.2016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.00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ждественский благотворительный аукцио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2.12.2016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708"/>
        <w:gridCol w:w="1980"/>
      </w:tblGrid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лаготворительная ярмарка новогодних сувениров, изготовленных своими руками, Благотворительный концерт «Поделись улыбкою своей…»</w:t>
            </w:r>
          </w:p>
        </w:tc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етская школа искусств им.В.С. Серовой»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.12.2016</w:t>
            </w:r>
          </w:p>
        </w:tc>
      </w:tr>
      <w:tr>
        <w:trPr>
          <w:trHeight w:val="29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ие марафона «Рождественский подарок»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.12.2016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огодний праздник для воспитанников социального приют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 совместно с филиалом  ООО «УРСА Евразия» в г.Чуд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.12.-25.12.2016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ждественские благотворительные ярмарки, благотворительные сборы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» с.Грузин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 № 1 им.Н.А. Некрасов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Гимназия «Логос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.12.2016 - 13.01.201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ые мероприятия в сельских центрах досуга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.12.2016-14.01.2017</w:t>
            </w:r>
          </w:p>
        </w:tc>
      </w:tr>
      <w:tr>
        <w:trPr>
          <w:trHeight w:val="5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лаготворительная акция по приему натуральной помощи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 им.Г.И. Успенского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ООШ» п.Краснофарфорны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» д.Трегуб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кабрь 2016 года - январь      2017 года</w:t>
            </w:r>
          </w:p>
        </w:tc>
      </w:tr>
      <w:tr>
        <w:trPr>
          <w:trHeight w:val="256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дача натуральной гуманитарной помощи нуждающимся жителям и сладких подарков детям из малообеспеченных семей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 им.Г.И. Успенского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ООШ» п.Краснофарфорны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ОШ» д.Трегуб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.12.2016 - 27.01.2017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ция «Подари книгу детям»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.12.2016-27.01.201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708"/>
        <w:gridCol w:w="1980"/>
      </w:tblGrid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здравление Деда Мороза и Снегурочки на дому детей-инвалидов и детей из малоимущих детей</w:t>
            </w:r>
          </w:p>
        </w:tc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кабрь 2016 года - январь   2017 года</w:t>
            </w:r>
          </w:p>
        </w:tc>
      </w:tr>
      <w:tr>
        <w:trPr>
          <w:trHeight w:val="60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есплатные часы плавания в бассейне «Дельфин» для детей и взрослых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ворец спорта «Молодежный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.01.201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.00</w:t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ждественский концерт совместное мероприятие с учащимися Воскресной школы церкви во имя Казанской иконы Божией Матери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омплексный центр социального обслуживания населения», отделение социального прию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7.01.201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ведение итогов марафона «Рождественский подарок»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онный комите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.01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7:00Z</dcterms:created>
  <dc:creator>НИКОЛАЕВА ЕКАТЕРИНА МИХАЙЛОВНА</dc:creator>
  <dc:description/>
  <cp:keywords/>
  <dc:language>en-US</dc:language>
  <cp:lastModifiedBy>K_N_Dieva</cp:lastModifiedBy>
  <cp:lastPrinted>2015-12-21T12:26:00Z</cp:lastPrinted>
  <dcterms:modified xsi:type="dcterms:W3CDTF">2016-12-20T12:43:00Z</dcterms:modified>
  <cp:revision>33</cp:revision>
  <dc:subject/>
  <dc:title>УТВЕРЖДЕН</dc:title>
</cp:coreProperties>
</file>