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79"/>
        <w:jc w:val="center"/>
        <w:rPr/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14.12.2016 № 422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Чуд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960"/>
        <w:gridCol w:w="27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муниципальной программы Чудовского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подпрограммы,           входящей в состав муниципальной программы Чудовского муниципального район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тветственный            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витие образования в Чудовском муниципальном районе        на 2015-2020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витие дошкольного и общего образования в Чудовском муниципальном районе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в лице комитета образования Администрации Чудовского муниципального район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витие общего образования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витие дополнительного образования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олодежь Чудовского района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храна семьи и детства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атриотическое воспитание населения Чудовского муниципального района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плексные меры противодействия наркомании и зависимости от других психоактивных веществ в Чудовском муниципальном районе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Развитие культуры, туризма и спорта Чудовского муниципального района              на 2017-2019 годы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ультура Чудовского муниципального района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в лице комитета культуры и спорта             Администрации Чудовского муниципального района</w:t>
            </w:r>
          </w:p>
        </w:tc>
      </w:tr>
      <w:tr>
        <w:trPr>
          <w:trHeight w:val="1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хранение объектов культурного наследия, расположенных на территории Чудовского муниципального района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витие туризма и туристской деятельности на территории Чудовского муниципального района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витие физической культуры и массового спорта на территории Чудовского муниципального района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циальная                    поддержка отдельных категорий граждан в Чудовском муниципальном районе              на 2015-2017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в лице комитета социальной защиты населения Администрации Чуд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960"/>
        <w:gridCol w:w="2761"/>
      </w:tblGrid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вершенствование системы муниципального управления в Чудовском муниципальном районе                 на 2017-2021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витие системы муниципальной службы в Чудовском муниципальном район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в лице общего отдела Администрации Чудовс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тиводействие коррупции в Чудовском муниципальном район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правляющая Делами администрации Чудовс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нформатизация Чудовского                муниципального района                                 на 2017-2021 годы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в лице отдела информатизации Администрации Чудовского муниципального района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стойчивое                            развитие территории Чудовского муниципального района             на 2015-2017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витие малого и среднего предпринимательства в Чудовском муниципальном район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в лице комитета экономки и финансов Администрации Чудовского муниципального района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лучшение жилищных условий граждан и повышение качества жилищно-коммунальных услуг в Чудовском муниципальном район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в лице отдела жилищно-комму-нального хозяйства, транспорта и связи Администрации Чудовского муниципального района</w:t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правление муниципальными финансами Чудовского муниципального района            на 2014-2020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и обеспечение осуществления бюджетного процесса, управление муниципальным долгом Чудовского муниципального района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в лице комитета экономики и финансов Администрации Чуд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Финансовая поддержка муниципальных образований Чудовского муниципального района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             общественного порядка и противодействие преступности в Чудовском муниципальном районе               на 2017-2021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филактика правонарушений в Чудовском муниципальном районе на 2017-2021 годы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лавный специалист по мобилизационной подготовке Администрации Чудовского муниципального район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филактика терроризма и экстремизма в Чудовском муниципальном районе на 2017-2021 годы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стойчивое развитие сельских территорий в Чудовском муниципальном районе             на 2014-2017 годы и          на период до 2020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в лице отдела сельского хозяйства Администрации Чуд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960"/>
        <w:gridCol w:w="27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ая           программа «Разви- тие агропромышленного комплекса            в Чудовском муниципальном районе              на 2014-2020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в лице отдела сельского хозяйства Администрации Чуд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ая программа «Стимулирование развития жилищного строительства на территории Чудовского муниципального района             на 2017-2020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 в лице отдела архитектуры и градостроительства Администрации Чудовского муниципального района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01:00Z</dcterms:created>
  <dc:creator>НИКОЛАЕВА ЕКАТЕРИНА МИХАЙЛОВНА</dc:creator>
  <dc:description/>
  <cp:keywords/>
  <dc:language>en-US</dc:language>
  <cp:lastModifiedBy>K_N_Dieva</cp:lastModifiedBy>
  <cp:lastPrinted>2016-12-14T18:05:00Z</cp:lastPrinted>
  <dcterms:modified xsi:type="dcterms:W3CDTF">2016-12-15T09:08:00Z</dcterms:modified>
  <cp:revision>39</cp:revision>
  <dc:subject/>
  <dc:title/>
</cp:coreProperties>
</file>