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10179" w:leader="none"/>
          <w:tab w:val="left" w:pos="11880" w:leader="none"/>
        </w:tabs>
        <w:autoSpaceDE w:val="false"/>
        <w:spacing w:lineRule="auto" w:line="240" w:before="0" w:after="120"/>
        <w:ind w:firstLine="11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ОБРЕН</w:t>
      </w:r>
    </w:p>
    <w:p>
      <w:pPr>
        <w:pStyle w:val="Normal"/>
        <w:autoSpaceDE w:val="false"/>
        <w:spacing w:lineRule="auto" w:line="240" w:before="0" w:after="0"/>
        <w:ind w:firstLine="11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оряжением Администрации</w:t>
      </w:r>
    </w:p>
    <w:p>
      <w:pPr>
        <w:pStyle w:val="Normal"/>
        <w:autoSpaceDE w:val="false"/>
        <w:spacing w:lineRule="auto" w:line="240" w:before="0" w:after="0"/>
        <w:ind w:firstLine="11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autoSpaceDE w:val="false"/>
        <w:spacing w:lineRule="auto" w:line="240" w:before="0" w:after="0"/>
        <w:ind w:firstLine="11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1.2016 № 403-р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циально-экономического развития Чудовского муниципального района на 2017 год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на плановый период до 2019 год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931"/>
        <w:gridCol w:w="931"/>
        <w:gridCol w:w="931"/>
        <w:gridCol w:w="976"/>
        <w:gridCol w:w="976"/>
        <w:gridCol w:w="945"/>
        <w:gridCol w:w="1003"/>
        <w:gridCol w:w="1090"/>
        <w:gridCol w:w="945"/>
        <w:gridCol w:w="976"/>
        <w:gridCol w:w="987"/>
        <w:gridCol w:w="945"/>
      </w:tblGrid>
      <w:tr>
        <w:trPr>
          <w:trHeight w:val="9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казател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ценка</w:t>
            </w:r>
          </w:p>
        </w:tc>
        <w:tc>
          <w:tcPr>
            <w:tcW w:w="8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</w:tr>
      <w:tr>
        <w:trPr>
          <w:trHeight w:val="9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2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3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2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19</w:t>
            </w:r>
          </w:p>
        </w:tc>
      </w:tr>
      <w:tr>
        <w:trPr>
          <w:trHeight w:val="39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зовый 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о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зовый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зовый 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о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базовый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азовый +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ой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мышленное производ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батывающие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ъем отгруженных товаров собственного производства, выполненных работ и услуг собственными силам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 руб. в ценах соответствующи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786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733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9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476,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74,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82,5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06,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10,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65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06,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210,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784,56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декс производ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6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3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8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,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,10</w:t>
            </w:r>
          </w:p>
        </w:tc>
      </w:tr>
      <w:tr>
        <w:trPr>
          <w:trHeight w:val="6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 по видам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ство пищевых продуктов, включая напитки, и таба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67,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83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87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6,9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екс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9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ботка древесины и производство изделий из дере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70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1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76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2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76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82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декс производ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931"/>
        <w:gridCol w:w="931"/>
        <w:gridCol w:w="931"/>
        <w:gridCol w:w="976"/>
        <w:gridCol w:w="976"/>
        <w:gridCol w:w="945"/>
        <w:gridCol w:w="1003"/>
        <w:gridCol w:w="1090"/>
        <w:gridCol w:w="945"/>
        <w:gridCol w:w="976"/>
        <w:gridCol w:w="987"/>
        <w:gridCol w:w="945"/>
      </w:tblGrid>
      <w:tr>
        <w:trPr>
          <w:trHeight w:val="2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1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2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екс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7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ство прочих неметаллических минеральных проду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58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83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08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72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38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8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02,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27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36,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25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90,9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декс производ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6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,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,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,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,00</w:t>
            </w:r>
          </w:p>
        </w:tc>
      </w:tr>
      <w:tr>
        <w:trPr>
          <w:trHeight w:val="1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,2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2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3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4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2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4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екс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9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,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,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,4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ство машин и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5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3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4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5,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3,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6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8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5,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8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0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екс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,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8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5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изводство и распределение электроэнергии, газа и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8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8,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8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9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0,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8,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1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9,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1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2,9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декс производ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3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льск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укция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1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9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36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6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6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7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4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99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екс производства продукции сельск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 в сопоставимых цена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7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931"/>
        <w:gridCol w:w="931"/>
        <w:gridCol w:w="931"/>
        <w:gridCol w:w="976"/>
        <w:gridCol w:w="976"/>
        <w:gridCol w:w="945"/>
        <w:gridCol w:w="1003"/>
        <w:gridCol w:w="1090"/>
        <w:gridCol w:w="945"/>
        <w:gridCol w:w="976"/>
        <w:gridCol w:w="987"/>
        <w:gridCol w:w="945"/>
      </w:tblGrid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укция сельского хозяйства в хозяйствах всех категорий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укция растение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38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325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6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41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2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64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6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76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екс производства продукции растение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 в сопоставимых цена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3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4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00</w:t>
            </w:r>
          </w:p>
        </w:tc>
      </w:tr>
      <w:tr>
        <w:trPr>
          <w:trHeight w:val="41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дукция животно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1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5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7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3,00</w:t>
            </w:r>
          </w:p>
        </w:tc>
      </w:tr>
      <w:tr>
        <w:trPr>
          <w:trHeight w:val="9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екс производства продукции животно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 в сопоставимых ценах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1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1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9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изводство важнейших видов продукции в натуральном выражени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ловой сбор зерна (в весе после дорабо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тон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3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ловой сбор картоф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тон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,3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7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аловой сбор овощ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тон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3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кот и птица на убой (в живом вес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тон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6</w:t>
            </w:r>
          </w:p>
        </w:tc>
      </w:tr>
      <w:tr>
        <w:trPr>
          <w:trHeight w:val="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лок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.тонн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9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Яй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шт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2</w:t>
            </w:r>
          </w:p>
        </w:tc>
      </w:tr>
      <w:tr>
        <w:trPr>
          <w:trHeight w:val="4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ынок товаров и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орот розничной торговл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1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114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 332,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665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731,9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998,5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31,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179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997,7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435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681,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 197,3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7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,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2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,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931"/>
        <w:gridCol w:w="931"/>
        <w:gridCol w:w="931"/>
        <w:gridCol w:w="976"/>
        <w:gridCol w:w="976"/>
        <w:gridCol w:w="945"/>
        <w:gridCol w:w="1003"/>
        <w:gridCol w:w="1090"/>
        <w:gridCol w:w="945"/>
        <w:gridCol w:w="976"/>
        <w:gridCol w:w="987"/>
        <w:gridCol w:w="945"/>
      </w:tblGrid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рот общественного п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9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2,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84,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,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,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,9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2,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3,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5,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5,0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8,1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4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,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3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2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7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8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8,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6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9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8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5,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1,1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4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,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9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нешнеэкономи-ческая деятельн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спорт това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долл. СШ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3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,9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порт това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долл. СШ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раны дальнего зарубежь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спорт товаров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долл. СШ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5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группам товар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евесина и целлюлозно-бумажные изделия (группы 44-4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долл. СШ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9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9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2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1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ины, оборудование и транспортные средства (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-9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долл. СШ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порт товаров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долл. СШ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группам товар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дукция химической промышленности, каучук (группы 28-4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долл. СШ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евесина и целлюлозно-бумажные изделия (группы 44-4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долл. СШ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7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931"/>
        <w:gridCol w:w="931"/>
        <w:gridCol w:w="931"/>
        <w:gridCol w:w="976"/>
        <w:gridCol w:w="976"/>
        <w:gridCol w:w="945"/>
        <w:gridCol w:w="1003"/>
        <w:gridCol w:w="1090"/>
        <w:gridCol w:w="945"/>
        <w:gridCol w:w="976"/>
        <w:gridCol w:w="987"/>
        <w:gridCol w:w="945"/>
      </w:tblGrid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ины, оборудование и транспортные средства (груп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-9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долл. СШ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Государства-участники СН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спорт товаров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долл. СШ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4</w:t>
            </w:r>
          </w:p>
        </w:tc>
      </w:tr>
      <w:tr>
        <w:trPr>
          <w:trHeight w:val="4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группам товар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евесина и целлюлозно-бумажные изделия (группы 44-49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долл. СШ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ины, оборудование и транспортные средства (группы 84-9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долл. СШ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мпорт товаров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долл. СШ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группам товаров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ашины, оборудование и транспортные средства (группы 84-9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долл. СШ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9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алое и среднее предпринимательство, включая микропред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о малых и средних предприятий, включая микропредприятия (на конец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7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отдельным видам экономической деятельност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быча полезных ископ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батывающие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931"/>
        <w:gridCol w:w="931"/>
        <w:gridCol w:w="931"/>
        <w:gridCol w:w="976"/>
        <w:gridCol w:w="976"/>
        <w:gridCol w:w="945"/>
        <w:gridCol w:w="1003"/>
        <w:gridCol w:w="1090"/>
        <w:gridCol w:w="945"/>
        <w:gridCol w:w="976"/>
        <w:gridCol w:w="987"/>
        <w:gridCol w:w="945"/>
      </w:tblGrid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и распределение электроэнергии, газа и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,00</w:t>
            </w:r>
          </w:p>
        </w:tc>
      </w:tr>
      <w:tr>
        <w:trPr>
          <w:trHeight w:val="14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9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 и связ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26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ерации с недвижимом имуществом, аренда и предоставление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00</w:t>
            </w:r>
          </w:p>
        </w:tc>
      </w:tr>
      <w:tr>
        <w:trPr>
          <w:trHeight w:val="2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списочная численность работников малых и средних предприятий, включая микропредприятия (без внешних совместител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че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6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6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7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отдельным видам экономической деятельност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быча полезных ископ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че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батывающие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че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и распределение электроэнергии, газа и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че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че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42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че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7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 и связ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че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931"/>
        <w:gridCol w:w="931"/>
        <w:gridCol w:w="931"/>
        <w:gridCol w:w="976"/>
        <w:gridCol w:w="976"/>
        <w:gridCol w:w="945"/>
        <w:gridCol w:w="1003"/>
        <w:gridCol w:w="1090"/>
        <w:gridCol w:w="945"/>
        <w:gridCol w:w="976"/>
        <w:gridCol w:w="987"/>
        <w:gridCol w:w="945"/>
      </w:tblGrid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ерации с недвижимом имуществом, аренда и предоставление услуг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че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6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орот малых и средних предприятий, включая микропред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рд. 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89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 295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23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23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23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69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69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69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4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414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том числе по видам экономической деятельност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быча полезных ископ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рд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рабатывающие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рд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49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4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4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5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2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2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1,4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изводство и распределение электроэнергии, газа и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рд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,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1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1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1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1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1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2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25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оитель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рд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4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0,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,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,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2,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,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,50</w:t>
            </w:r>
          </w:p>
        </w:tc>
      </w:tr>
      <w:tr>
        <w:trPr>
          <w:trHeight w:val="23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рд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1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4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157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57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5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5,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65,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9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9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189,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0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20,8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 и связ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рд. 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28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,3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,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5,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80</w:t>
            </w:r>
          </w:p>
        </w:tc>
      </w:tr>
      <w:tr>
        <w:trPr>
          <w:trHeight w:val="9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перации с недвижимом имуществом, аренда и предоставление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рд. 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5,8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,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3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нвести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нвестиции в основной капитал за счет всех источников финансир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1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8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90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04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297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67,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23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44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73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7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81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90,7</w:t>
            </w:r>
          </w:p>
        </w:tc>
      </w:tr>
      <w:tr>
        <w:trPr>
          <w:trHeight w:val="38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процентах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2,9 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2,8 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3,0 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2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4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931"/>
        <w:gridCol w:w="931"/>
        <w:gridCol w:w="931"/>
        <w:gridCol w:w="976"/>
        <w:gridCol w:w="976"/>
        <w:gridCol w:w="945"/>
        <w:gridCol w:w="1003"/>
        <w:gridCol w:w="1090"/>
        <w:gridCol w:w="945"/>
        <w:gridCol w:w="976"/>
        <w:gridCol w:w="987"/>
        <w:gridCol w:w="945"/>
      </w:tblGrid>
      <w:tr>
        <w:trPr>
          <w:trHeight w:val="1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13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инвестиций в основной капитал за счет всех источников финансирования (без субъекта малого предпринимательства и объемов инвестиций, не наблюдаемых прямыми статистическими методами)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5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72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08,8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118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81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70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8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09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1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13,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16,7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процентах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2,3 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2,9 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3,0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6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6,9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6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5,8</w:t>
            </w:r>
          </w:p>
        </w:tc>
      </w:tr>
      <w:tr>
        <w:trPr>
          <w:trHeight w:val="83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 по видам экономической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ельское хозяйство, охота и лесн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батывающие произво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0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5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50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69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762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51,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93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74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4,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07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88,6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1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3,2 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3,4 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0,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9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7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1,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2,5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том числе по основным видам деятель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ство пищевых проду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3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9,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2 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4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6,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работка древесины и производство изделий из дере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4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5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2,7 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9,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1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,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,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931"/>
        <w:gridCol w:w="931"/>
        <w:gridCol w:w="931"/>
        <w:gridCol w:w="976"/>
        <w:gridCol w:w="976"/>
        <w:gridCol w:w="945"/>
        <w:gridCol w:w="1003"/>
        <w:gridCol w:w="1090"/>
        <w:gridCol w:w="945"/>
        <w:gridCol w:w="976"/>
        <w:gridCol w:w="987"/>
        <w:gridCol w:w="945"/>
      </w:tblGrid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ство прочих неметаллических минеральных проду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50,4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59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52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51,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583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654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54,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092,9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158,6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9,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6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31,0 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31,8 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33,0 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4,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2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,3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изводство и распределение электроэнергии, газа и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0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1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,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,5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2,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2,5 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2,5 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2,6 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,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6,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8,8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ранспорт и связ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10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273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67,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6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4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82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76,9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32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51,6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5,1 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3,4 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3,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2,8 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2,9 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9 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6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8,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9,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1</w:t>
            </w:r>
          </w:p>
        </w:tc>
      </w:tr>
      <w:tr>
        <w:trPr>
          <w:trHeight w:val="31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товая и розничная торговля,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4 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,3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5,9 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чие виды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лн.руб. в ценах соответствующих л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7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6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5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4,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49 р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50 р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50 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4,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0,6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уд и занято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экономически активного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че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,4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,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8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3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,4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негодовая численность занятых в экономик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че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6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,3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немесячная номинальная начисленная заработная пла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3,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6,2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5,6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6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4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4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,4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реднемесячная номинальная начисленная заработная пла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,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9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,8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6,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3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,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,7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931"/>
        <w:gridCol w:w="931"/>
        <w:gridCol w:w="931"/>
        <w:gridCol w:w="976"/>
        <w:gridCol w:w="976"/>
        <w:gridCol w:w="945"/>
        <w:gridCol w:w="1003"/>
        <w:gridCol w:w="1090"/>
        <w:gridCol w:w="945"/>
        <w:gridCol w:w="976"/>
        <w:gridCol w:w="987"/>
        <w:gridCol w:w="945"/>
      </w:tblGrid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ровень зарегистрированной безработицы (на конец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сленность безработных, зарегистрированных в  государственных учреждениях службы занятости населения (на конец г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ыс.че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65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7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5,0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,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лн.ру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46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0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4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75,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9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90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3,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3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0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6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60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онд начисленной заработной платы всех работ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цент к предыдущему год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,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8,7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,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,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7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9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8,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3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5,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6,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02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55:00Z</dcterms:created>
  <dc:creator>K_N_Dieva</dc:creator>
  <dc:description/>
  <cp:keywords/>
  <dc:language>en-US</dc:language>
  <cp:lastModifiedBy>K_N_Dieva</cp:lastModifiedBy>
  <cp:lastPrinted>2016-11-23T17:19:00Z</cp:lastPrinted>
  <dcterms:modified xsi:type="dcterms:W3CDTF">2016-11-24T06:29:00Z</dcterms:modified>
  <cp:revision>20</cp:revision>
  <dc:subject/>
  <dc:title>Приложение № 1</dc:title>
</cp:coreProperties>
</file>