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3.11.2016 № 403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добрении прогноз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Чудовского муниц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льного района на 2017 год 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до 2019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173 Бюджетного кодекса Российской Федерации, постановлением Администрации Чудовского муниципального района              от 31.12.2015 № 1535 «Об утверждении Порядков разработки и корректировки прогнозов социально-экономического развития Чудовского муниципального района на долгосрочный и среднесрочный периоды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добрить прилагаемый прогноз социально-экономического развития Чудовского муниципального района на 2017 год и на плановый период            до 2019 года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>Опубликовать распоряж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6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04-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Arial Unicode MS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Cambria" w:hAnsi="Cambria" w:eastAsia="SimSun;Arial Unicode MS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28:00Z</dcterms:created>
  <dc:creator>НИКОЛАЕВА ЕКАТЕРИНА МИХАЙЛОВНА</dc:creator>
  <dc:description/>
  <cp:keywords/>
  <dc:language>en-US</dc:language>
  <cp:lastModifiedBy>K_N_Dieva</cp:lastModifiedBy>
  <cp:lastPrinted>2014-08-08T14:39:00Z</cp:lastPrinted>
  <dcterms:modified xsi:type="dcterms:W3CDTF">2016-11-24T06:28:00Z</dcterms:modified>
  <cp:revision>7</cp:revision>
  <dc:subject/>
  <dc:title>Приложение № 1</dc:title>
</cp:coreProperties>
</file>