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0.2016 № 37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ведения плановых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проверок юридических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лиц и индивидуальных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 xml:space="preserve">предпринимателей на 2017 год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дминистрацией Чудовского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лан проведения плановых проверок юридических лиц и индивидуальных предпринимателей на 2017 год Администрацией Чудо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распоряжения возложить на первого         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шо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2-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7:00Z</dcterms:created>
  <dc:creator>НИКОЛАЕВА ЕКАТЕРИНА МИХАЙЛОВНА</dc:creator>
  <dc:description/>
  <cp:keywords/>
  <dc:language>en-US</dc:language>
  <cp:lastModifiedBy>K_N_Dieva</cp:lastModifiedBy>
  <cp:lastPrinted>2016-10-31T12:54:00Z</cp:lastPrinted>
  <dcterms:modified xsi:type="dcterms:W3CDTF">2016-11-01T06:21:00Z</dcterms:modified>
  <cp:revision>6</cp:revision>
  <dc:subject/>
  <dc:title>Приложение № 1</dc:title>
</cp:coreProperties>
</file>