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104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104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firstLine="104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104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7.10.2016 № 352-р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 xml:space="preserve">ПЛАН </w:t>
      </w:r>
    </w:p>
    <w:p>
      <w:pPr>
        <w:pStyle w:val="Normal"/>
        <w:spacing w:lineRule="exact" w:line="240" w:before="120" w:after="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подготовки документов стратегического планирования Чуд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868"/>
        <w:gridCol w:w="3363"/>
        <w:gridCol w:w="3250"/>
        <w:gridCol w:w="291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Полное наименование                       проекта докумен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Вид докумен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Структурное подразделение - ответственный исполнител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Об утверждении бюджетного прогноза Чудовского муниципального района на долгосрочный период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постановление Администрации Чудовского муниципального райо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 xml:space="preserve"> квартал 2017 год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Об утверждении плана мероприятий по реализации Стратегии социально-экономического развития Чудовского муниципального района до 2030 года на территории муниципального райо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распоряжение Администрации Чудовского муниципального райо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 xml:space="preserve"> квартал 2018 год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Об утверждении прогноза социально-экономического развития Чудовского муниципального района на долгосрочный период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постановление Администрации Чудовского муниципального райо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V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 xml:space="preserve"> квартал 2018 года</w:t>
            </w:r>
          </w:p>
        </w:tc>
      </w:tr>
    </w:tbl>
    <w:p>
      <w:pPr>
        <w:pStyle w:val="Normal"/>
        <w:spacing w:lineRule="exact" w:line="240" w:before="0" w:after="1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2:00Z</dcterms:created>
  <dc:creator>НИКОЛАЕВА ЕКАТЕРИНА МИХАЙЛОВНА</dc:creator>
  <dc:description/>
  <cp:keywords/>
  <dc:language>en-US</dc:language>
  <cp:lastModifiedBy>Ольга В. Шарова</cp:lastModifiedBy>
  <cp:lastPrinted>2016-02-01T11:03:00Z</cp:lastPrinted>
  <dcterms:modified xsi:type="dcterms:W3CDTF">2016-10-18T13:11:00Z</dcterms:modified>
  <cp:revision>4</cp:revision>
  <dc:subject/>
  <dc:title/>
</cp:coreProperties>
</file>