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7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firstLine="5760"/>
        <w:jc w:val="both"/>
        <w:rPr/>
      </w:pPr>
      <w:r>
        <w:rPr>
          <w:bCs/>
          <w:sz w:val="28"/>
          <w:szCs w:val="28"/>
        </w:rPr>
        <w:t xml:space="preserve">распоряжением Администрации </w:t>
      </w:r>
    </w:p>
    <w:p>
      <w:pPr>
        <w:pStyle w:val="Normal"/>
        <w:ind w:firstLine="5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8.12.2015 № 305-р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арафона «Рождественский подарок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удовскому муниципальному район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600"/>
        <w:gridCol w:w="3960"/>
        <w:gridCol w:w="1980"/>
      </w:tblGrid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оведения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Подготовка обращений к руководителям предприятий, организаций, учреждений об участии в марафоне</w:t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социальной защиты населения Администрации муниципального района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4.12.-18.12.2015</w:t>
            </w:r>
          </w:p>
        </w:tc>
      </w:tr>
      <w:tr>
        <w:trPr>
          <w:trHeight w:val="279" w:hRule="atLeast"/>
        </w:trPr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Подготовка листовок с призывом об участии  в марафоне к жителям муниципального района</w:t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социальной защиты населения Администрации муниципального района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4.12.-18.12.2015</w:t>
            </w:r>
          </w:p>
        </w:tc>
      </w:tr>
      <w:tr>
        <w:trPr>
          <w:trHeight w:val="2700" w:hRule="atLeast"/>
        </w:trPr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Распространение обращений и листовок с призывом об участии в марафоне среди предприятий, организаций, учреждений, жителей муниципального района</w:t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социальной защиты населения Администрации муниципального района,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тдел потребительского рынка Администрации Чудовского муниципального района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тдел экономики и финансов Администрации Чудовского муниципального района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;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1.12.-30.12.2015</w:t>
            </w:r>
          </w:p>
        </w:tc>
      </w:tr>
      <w:tr>
        <w:trPr>
          <w:trHeight w:val="870" w:hRule="atLeast"/>
        </w:trPr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Информирование жителей муниципального района о проведении марафона через СМИ</w:t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социальной защиты населения Администрации муниципального района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1.12.2015 - 22.01.2016</w:t>
            </w:r>
          </w:p>
        </w:tc>
      </w:tr>
      <w:tr>
        <w:trPr>
          <w:trHeight w:val="870" w:hRule="atLeast"/>
        </w:trPr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лаготворительная акция «Доброе сердце» по приему натуральной гуманитарной помощи и новогодних сладких подарков для детей из малообеспеченных семей</w:t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ОУ «СОШ им.Г.И. Успенского»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ОУ «ООШ» п.Краснофарфорный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АОУ «СОШ» д.Трегубово»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1.12.2015–22.01.2016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Выдача натуральной гуманитарной помощи нуждающимся жителям и сладких подарков детям из малообеспеченных семей</w:t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ОУ «СОШ им.Г.И. Успенского»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ОУ «ООШ» п.Краснофарфорный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АОУ «СОШ» д.Трегубово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1.12.2015–22.01.2016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960"/>
        <w:gridCol w:w="1980"/>
      </w:tblGrid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лаготворительная новогодняя ярмарка поделок «Рождественская сказка»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Межпоселенческая централизованная библиотечная система»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1.12.2015-22.012016</w:t>
            </w:r>
          </w:p>
        </w:tc>
      </w:tr>
      <w:tr>
        <w:trPr>
          <w:trHeight w:val="233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Новогодний праздник в центральной библиотеке для детей, проживающих в отделении социального приюта, детей, обучающихся в школе-интернате и воспитанников подготовительной группы детского сада № 6 «Звездочка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,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Межпоселенческая централизованная библиотечная система»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2.12.2015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5.30</w:t>
            </w:r>
          </w:p>
        </w:tc>
      </w:tr>
      <w:tr>
        <w:trPr>
          <w:trHeight w:val="142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Благотворительный концерт «Поделись улыбкою своей»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АУ ДО «Детская школа искусств им.В.С. Серовой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3.12.2015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6.00</w:t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лаготворительная новогодняя ярмарка поделок учащихся             МАУ ДО «Детская школа искусств им.В.С. Серовой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АУ ДО «Детская школа искусств им.В.С. Серовой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3.12.2015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5.00</w:t>
            </w:r>
          </w:p>
        </w:tc>
      </w:tr>
      <w:tr>
        <w:trPr>
          <w:trHeight w:val="142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ткрытие марафона «Рождественский подарок».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лаготворительная елка для детей-инвалидов, опекаемых детей, детей из малоимущих многодетных семей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культуры и спорта Администрации муниципального района,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4.12.2015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6.00</w:t>
            </w:r>
          </w:p>
        </w:tc>
      </w:tr>
      <w:tr>
        <w:trPr>
          <w:trHeight w:val="838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лаготворительный аукцио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комитет культуры и спорта Администрации Чудовского муниципального райо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5.12.2015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8.00</w:t>
            </w:r>
          </w:p>
        </w:tc>
      </w:tr>
      <w:tr>
        <w:trPr>
          <w:trHeight w:val="136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лаготворительная елка для детей из малоимущих семей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АОУ «СОШ № 1 им.Н.А. Некрасова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6.12.2015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0.00</w:t>
            </w:r>
          </w:p>
        </w:tc>
      </w:tr>
      <w:tr>
        <w:trPr>
          <w:trHeight w:val="136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лаготворительная ярмарка «Добрые покупки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АОУ «СОШ» с.Грузино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АОУ «СОШ № 1 им.Н.А. Некрасова»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АОУ «Гимназия «Логос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5.12.2015 -15.01.2016</w:t>
            </w:r>
          </w:p>
        </w:tc>
      </w:tr>
      <w:tr>
        <w:trPr>
          <w:trHeight w:val="136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Праздничные мероприятия в сельских центрах досуг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культуры и спорта Администрации муниципального района,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6.12.2015-14.01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960"/>
        <w:gridCol w:w="1980"/>
      </w:tblGrid>
      <w:tr>
        <w:trPr>
          <w:trHeight w:val="112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Новогодний праздник для воспитанников отделения социального приюта для детей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9.12.2015</w:t>
            </w:r>
          </w:p>
        </w:tc>
      </w:tr>
      <w:tr>
        <w:trPr>
          <w:trHeight w:val="48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Рождественский праздник с воспитанника отделения социального приюта для детей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07.01.2015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Подведение итогов марафона «Рождественский подарок»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рганизационный комите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6.01.20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27:00Z</dcterms:created>
  <dc:creator>НИКОЛАЕВА ЕКАТЕРИНА МИХАЙЛОВНА</dc:creator>
  <dc:description/>
  <cp:keywords/>
  <dc:language>en-US</dc:language>
  <cp:lastModifiedBy>K_N_Dieva</cp:lastModifiedBy>
  <cp:lastPrinted>2015-12-21T12:26:00Z</cp:lastPrinted>
  <dcterms:modified xsi:type="dcterms:W3CDTF">2015-12-21T14:53:00Z</dcterms:modified>
  <cp:revision>26</cp:revision>
  <dc:subject/>
  <dc:title>УТВЕРЖДЕН</dc:title>
</cp:coreProperties>
</file>