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2.2015 № 30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частии в област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афоне «Рождественск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поряжением Правительства Новгородской области     от 02.12.2014 № 401-рг «Об областном марафоне «Рождественский подарок», в целях сохранения и продолжения традиций милосердия и оказания практической  помощи семьям с детьми, находящимся в трудной жизненной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областном марафоне «Рождественский подарок» с 21 декабря 2015 года по 22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рганизационного комитета по подготовке и проведению мероприятий марафона «Рождественский подарок» (далее – организационный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мероприятий марафона «Рождественский подарок» по Чудовскому муниципальному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ам: социальной защиты населения, образования, культуры и спорта, отделу потребительского рынка, отделу экономики комитета экономики и финансов Администрации Чудовского муниципального района оказывать организационному комитету необходимую помощь в проведении марафона «Рождественский подар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ым учреждениям культуры и спорта, образования совместно с комитетом социальной защиты населения Администрации Чудовского муниципального района организовать проведение мероприятий по привлечению денежной и натуральной помощи с целью оказания адресной социальной поддержки гражданам и семьям с детьми, находящимся в трудной жизненной ситу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Администрациям сельских поселений оказать содействие организационному комитет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2-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распоряж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54:00Z</dcterms:created>
  <dc:creator>НИКОЛАЕВА ЕКАТЕРИНА МИХАЙЛОВНА</dc:creator>
  <dc:description/>
  <cp:keywords/>
  <dc:language>en-US</dc:language>
  <cp:lastModifiedBy>K_N_Dieva</cp:lastModifiedBy>
  <cp:lastPrinted>2012-11-09T16:10:00Z</cp:lastPrinted>
  <dcterms:modified xsi:type="dcterms:W3CDTF">2015-12-21T14:53:00Z</dcterms:modified>
  <cp:revision>19</cp:revision>
  <dc:subject/>
  <dc:title>Приложение № 1</dc:title>
</cp:coreProperties>
</file>