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8.2015 № 208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и сроках состав-</w:t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я проекта бюджета </w:t>
      </w:r>
    </w:p>
    <w:p>
      <w:pPr>
        <w:pStyle w:val="ConsPlus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удовского муниципального </w:t>
      </w:r>
    </w:p>
    <w:p>
      <w:pPr>
        <w:pStyle w:val="ConsPlusNormal"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6 год и на плано-</w:t>
      </w:r>
    </w:p>
    <w:p>
      <w:pPr>
        <w:pStyle w:val="ConsPlusNormal"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ый период 2017-2018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азработки проекта бюджета Чудовского муниципального района на 2016 год и на плановый период 2017-2018 год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тету экономики и финансов Администрации Чудовского муниципального райо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рганизовать составление и составить проект бюджета Чудовского муниципального района на 2016 год и на плановый период 2017-2018 годов, включая показатели межбюджетных отношений с бюджетами города Чудово и сельских поселений Чудовского муниципального района, в соответствии с бюджетным законодательством Российской Федерации, Посланием Президента Российской Федерации Федеральному Собранию Российской Федерации            от 04 декабря 2014 года, прогнозом социально-экономического развития        Чудовского муниципального района на 2016 год и на плановый период            2017-2018 г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целях составления проекта бюджета Чудовского муниципального района на 2016 год и на плановый период 2017-2018 год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осуществить формирование общего объема налоговых и неналоговых доходов на 2016 год и на плановый период 2017-2018 г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утвердить порядок и методику планирования бюджетных ассигнований на 2016 год и на плановый период 2017-2018 г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осуществить планирование бюджетных ассигнований на 2016 год и на плановый период 2017 и 2018 годов в порядке и в соответствии с методикой, указанной в пункте 1.2.2 настоящего распоряжени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0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5-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й график подготовки и представления документов и материалов, разрабатываемых при составлении проекта бюджета Чудовского муниципального района на 2016 год и на плановый период 2017-2018 годов (далее - графи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труктурным подразделениям Администрации Чуд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редставлять материалы и документы в сроки, предусмотренные графи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редставить предложения о внесении изменений в перечень муниципальных программ Чудовского муниципального района, утвержденный постановлением Администрации Чудовского муниципального района от 12.11.2014 № 203-р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, что муниципальные программы Чудовского муниципального района, предлагаемые к реализации начиная с 2016 года, подлежат утверждению до 15 ноября 2015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митету экономики и финансов Администрации Чудовского муниципального района представить проект решения Думы Чудовского муниципального района «О бюджете муниципального района на 2016 год и на плановый период 2017-2018 годов» в Администрацию Чудовского муниципального     района для последующего внесения на рассмотрение Думы Чудовского муниципального района до 15 ноября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ыполнением распоряжения возложить на заместителя Главы администрации Чудовского муниципального района Добрягину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распоряж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аголовок №2_"/>
    <w:basedOn w:val="Style14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254" w:before="480" w:after="120"/>
      <w:jc w:val="center"/>
      <w:outlineLvl w:val="1"/>
    </w:pPr>
    <w:rPr>
      <w:b/>
      <w:bCs/>
      <w:sz w:val="26"/>
      <w:szCs w:val="26"/>
      <w:lang w:val="en-US" w:eastAsia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36:00Z</dcterms:created>
  <dc:creator>НИКОЛАЕВА ЕКАТЕРИНА МИХАЙЛОВНА</dc:creator>
  <dc:description/>
  <cp:keywords/>
  <dc:language>en-US</dc:language>
  <cp:lastModifiedBy>K_N_Dieva</cp:lastModifiedBy>
  <cp:lastPrinted>2014-03-27T12:38:00Z</cp:lastPrinted>
  <dcterms:modified xsi:type="dcterms:W3CDTF">2015-08-28T05:50:00Z</dcterms:modified>
  <cp:revision>26</cp:revision>
  <dc:subject/>
  <dc:title>Приложение № 1</dc:title>
</cp:coreProperties>
</file>