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10440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>от 26.08.2015 № 208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spacing w:lineRule="exact" w:line="240"/>
        <w:ind w:firstLine="709"/>
        <w:jc w:val="center"/>
        <w:rPr/>
      </w:pPr>
      <w:r>
        <w:rPr>
          <w:b/>
          <w:sz w:val="28"/>
          <w:szCs w:val="28"/>
        </w:rPr>
        <w:t xml:space="preserve">подготовки и представления документов и материалов, разрабатываемых при составлении 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бюджета Чудовского муниципального района на 2016 год и на плановый период 2017-2018 годов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28"/>
        <w:gridCol w:w="1980"/>
        <w:gridCol w:w="3600"/>
        <w:gridCol w:w="3025"/>
      </w:tblGrid>
      <w:tr>
        <w:trPr>
          <w:trHeight w:val="4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доку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рок предста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тветственный                         за исполне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уда представляется</w:t>
            </w:r>
          </w:p>
        </w:tc>
      </w:tr>
      <w:tr>
        <w:trPr>
          <w:trHeight w:val="1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етевые показатели и проекты муниципальных нормативов финансирования образовательных организаций муниципального района к проекту бюджета муниципального района на 2016 год и на плановый период 2017-2018 годов по отрасли «Образова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до 20 сентября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образования Администрации Чудовского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омитет экономики и финансов Администрации Чудовского муниципального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по прогнозному плану                      приватизации муниципального имущества на 2016-2018 годы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до 10 сентября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Администрации Чудовского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финансов Администрации Чудовского муниципального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 w:before="1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гноз социально-экономического развития Чудовского муниципального района на 2016-2018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 w:before="120" w:after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до 01 октября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 w:before="1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ки комитета экономики и финансов Администрации Чудовского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финансов Администрации Чудовского муниципального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ведения о прогнозе поступлений администрируемых доходов на 2016-2018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до 20 сентября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лавные администраторы доходов бюджета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Администрации Чудовского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финансов Администрации Чуд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28"/>
        <w:gridCol w:w="1980"/>
        <w:gridCol w:w="3600"/>
        <w:gridCol w:w="3025"/>
      </w:tblGrid>
      <w:tr>
        <w:trPr>
          <w:trHeight w:val="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муниципальных программ Чудовского муниципального района, предлагаемых к реализации, начиная с 201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до 01 октября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Чудовского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финансов Администрации Чудовского муниципального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убличных обязательствах, в том числе публичных обязательствах перед физическим лицом, подлежащих исполнению в денежной форме муниципальными бюджетными и автономными учреждениями от имени Администрации Чудовского муниципального района, осуществляющей функции и полномочия учредителя, и планируемых объемах бюджетных ассигнований на исполнение публичных обязательств, в соответствии с постановлением Администрации Чудовского муниципального района           от 14.02.2012 № 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до 01 октября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Чудовского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финансов Администрации Чудовского муниципального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муниципальных заданий, разработанных в соответствии с постановлением Администрации Чудовского муниципального района от 29.11.2010 № 1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октября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Чудовского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финансов Администрации Чудовского муниципального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ект бюджетной сметы Контрольно-счётной палаты Чудо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нтября до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нтрольно-счетная палата Чудовского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экономики и финансов Администрации Чудовского муниципального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оекты бюджетных смет казенных учреждений с расчетами, обоснованиями и штатными расписан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нтября до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уктурные подразделения Администрации Чудовского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экономики  и финансов Администрации Чудовского муниципального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едомственные перечни муниципальных  услуг и работ, оказываемых  и выполняемых муниципальными учреждениями, утверждённые правовым актом главного распорядителя средств бюджета муниципального района, в ведении которого находятся муниципальные казённые, бюджетные и автоном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нтября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труктурные подразделения Администрации Чудовского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экономики  и финансов Администрации Чуд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28"/>
        <w:gridCol w:w="1980"/>
        <w:gridCol w:w="3600"/>
        <w:gridCol w:w="3025"/>
      </w:tblGrid>
      <w:tr>
        <w:trPr>
          <w:trHeight w:val="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етодики (проекты методик), расчеты        объемов межбюджетных трансфертов по полномочиям сельских поселений, предаваемых в муниципальны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нтября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омитет экономики  и финансов Администрации Чудовского муниципального райо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нтрольно-счетная палата Чудовского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экономики  и финансов Администрации Чудовского муниципального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и обоснования бюджетных ассигнований на 2016 год и на плановый период 2017-2018 годов  главных распорядителей бюджетных средств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ентября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Чудовского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финансов Администрации Чудовского муниципального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ы объемов субсидий, предоставляемых муниципальным бюджетным и автономным учреждениям Чудовского муниципального района на иные цели, на 2016 год и на плановый период 2017-2018 год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до 01 октября 2015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Чудовского муниципального район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финансов Администрации Чудовского муниципального района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01:00Z</dcterms:created>
  <dc:creator>НИКОЛАЕВА ЕКАТЕРИНА МИХАЙЛОВНА</dc:creator>
  <dc:description/>
  <cp:keywords/>
  <dc:language>en-US</dc:language>
  <cp:lastModifiedBy>K_N_Dieva</cp:lastModifiedBy>
  <cp:lastPrinted>2015-08-28T09:50:00Z</cp:lastPrinted>
  <dcterms:modified xsi:type="dcterms:W3CDTF">2015-08-28T05:50:00Z</dcterms:modified>
  <cp:revision>24</cp:revision>
  <dc:subject/>
  <dc:title/>
</cp:coreProperties>
</file>