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06.2017 № 186-р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аздничных мероприятий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Молодеж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6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МСКО «Свето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9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9.00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крытие молодежной программы «Во благо молодых, здоровых и успешных!»- МБУ Молодежный центр «Диалог» (чествование медалистов, выпускников образовательных  организаций, выступление молодежных творческих коллективов муниципального района, танцевальный флешмоб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9.00 – 20.30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Фестиваль красок» - яркое красочное шоу развлекательного  характера с конкурсами и танцами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.30 – 23.00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Во благо молодых, здоровых и успешных!» - программа с участием Новгородских артистов и ди-джеев. Молодежная дискоте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50:00Z</dcterms:created>
  <dc:creator>НИКОЛАЕВА ЕКАТЕРИНА МИХАЙЛОВНА</dc:creator>
  <dc:description/>
  <cp:keywords/>
  <dc:language>en-US</dc:language>
  <cp:lastModifiedBy>K_N_Dieva</cp:lastModifiedBy>
  <cp:lastPrinted>2017-06-09T17:50:00Z</cp:lastPrinted>
  <dcterms:modified xsi:type="dcterms:W3CDTF">2017-06-13T12:40:00Z</dcterms:modified>
  <cp:revision>4</cp:revision>
  <dc:subject/>
  <dc:title>УТВЕРЖДЕН</dc:title>
</cp:coreProperties>
</file>