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06.2017 № 186-р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праздничных мероприятий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835"/>
        <w:gridCol w:w="1134"/>
        <w:gridCol w:w="3626"/>
      </w:tblGrid>
      <w:tr>
        <w:trPr/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      мероприятия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тветственный                                          за проведение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формирование населения о проведении праздничных мероприятий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1.06.2017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«Диалог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готовка молодежной странички в районной газете «Родина»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.06.2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йонная газета «Родина» (по согласованию)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едоставление ограждения для территории  рабочей зоны, освещение сцены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7.30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СКО «Светоч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готовка заявки в МБУ МСКО «Светоч» по техническому райдеру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6.2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«Диалог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ключение аппаратуры мощностью 15 квт (точка подключения -щиток с левой стороны МБУ МСКО «Светоч»)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5.00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АО «Новгородоблэлектро» (по согласованию)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становка звукоусилительной аппаратуры, светового сопровождения молодежной программы «Во благо молодых, здоровых и успешных!»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17.30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«Диалог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СКО «Светоч»</w:t>
            </w:r>
          </w:p>
        </w:tc>
      </w:tr>
      <w:tr>
        <w:trPr>
          <w:trHeight w:val="1096" w:hRule="atLeast"/>
        </w:trPr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общественного правопорядка во время проведения  праздничных мероприят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3.00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МВД России по Чудовскому району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835"/>
        <w:gridCol w:w="1134"/>
        <w:gridCol w:w="3626"/>
      </w:tblGrid>
      <w:tr>
        <w:trPr/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нтейнеров под мусор - 1 шт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уалетов- 2 шт.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благоустройства и городского хозяйства Администрации Чудовского муниципального района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и проведение молодежной программы «Во благо молодых, здоровых и успешных!»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У МСКО «Светоч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3.00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«Диалог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праздничной  выставки-ярмарки и общественного питания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У МСКО «Светоч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3.00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потребительского рынка Администрации муниципального района </w:t>
            </w:r>
          </w:p>
        </w:tc>
      </w:tr>
      <w:tr>
        <w:trPr/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граничение проезда транспортных средств на площадь МБУ МСКО «Светоч» со стороны ул.Некрасова и со стороны прокуратуры Чудовского района, ограждение территор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формирование населения об ограничении проезда через СМИ, районную газету «Родина»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БУ МСКО «Светоч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3.00</w:t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МВД России по Чудовскому району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благоустройства и городского хозяйства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51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7-06-13T12:39:00Z</dcterms:modified>
  <cp:revision>56</cp:revision>
  <dc:subject/>
  <dc:title/>
</cp:coreProperties>
</file>