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6.2017 № 18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 xml:space="preserve">комиссии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иемке выполненных раб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№ 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л.Молодогвардейск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в 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в целях осуществления контроля за результатами выполнен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здать комиссию по приемке выполненных работ в многоквартирном доме № 2 по ул.Молодогвардейская в г.Чудово по муниципальным контрактам, заключенным Администрацией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состав комиссии по приемке выполненных работ в многоквартирном доме № 2 по ул.Молодогвардейская в г.Чудово по муниципальным контрактам, заключенным Администрацией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-4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1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8:00Z</dcterms:created>
  <dc:creator>НИКОЛАЕВА ЕКАТЕРИНА МИХАЙЛОВНА</dc:creator>
  <dc:description/>
  <cp:keywords/>
  <dc:language>en-US</dc:language>
  <cp:lastModifiedBy>Ольга В. Шарова</cp:lastModifiedBy>
  <cp:lastPrinted>2017-06-09T09:57:00Z</cp:lastPrinted>
  <dcterms:modified xsi:type="dcterms:W3CDTF">2017-06-09T06:57:00Z</dcterms:modified>
  <cp:revision>6</cp:revision>
  <dc:subject/>
  <dc:title>Приложение № 1</dc:title>
</cp:coreProperties>
</file>