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1.05.2016 № 177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подготовке и проведению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топительного сезона 2016/2017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"/>
        <w:gridCol w:w="684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межведомственной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жилищно-коммунального хозяйства, транспорта и связи 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</w:tc>
      </w:tr>
      <w:tr>
        <w:trPr>
          <w:trHeight w:val="30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падарик О.Н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довский Водоканал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Л.М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 обеспечения деятельности муниципальных учреждений Чудовского муниципального района»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Н.В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РЭС производственного отделения «Ильменские электрические сети» (по согласованию)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оловьев А.П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удовского филиала АО «Новгородобл-электро» (по согласованию);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аев В.В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газового участка ОАО «Газпром газораспределение Великий Новгород» (по согласованию)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ванд В.Ф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района теплоснабжения          ООО «Тепловая компания Новгородская» (по согласованию)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1:00Z</dcterms:created>
  <dc:creator>НИКОЛАЕВА ЕКАТЕРИНА МИХАЙЛОВНА</dc:creator>
  <dc:description/>
  <cp:keywords/>
  <dc:language>en-US</dc:language>
  <cp:lastModifiedBy>K_N_Dieva</cp:lastModifiedBy>
  <cp:lastPrinted>2015-05-20T11:26:00Z</cp:lastPrinted>
  <dcterms:modified xsi:type="dcterms:W3CDTF">2016-05-13T08:04:00Z</dcterms:modified>
  <cp:revision>24</cp:revision>
  <dc:subject/>
  <dc:title/>
</cp:coreProperties>
</file>