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5.2016 № 17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опительного сез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/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й подготовки объектов жилищно-коммунального хозяйства и муниципальных учреждений Чудовского муниципального района к предстоящему отопительному периоду 2016/2017 года, повышения качества предоставления услуг населению и другим потреби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ежведомственную комиссию по подготовке и проведению отопительного сезона 2016/2017 года (далее - межведомственная комиссия) и утвердить ее прилагаемый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ведомствен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координацию проведения предзимних работ с учетом их своевременного завершения к началу отопительного сез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организовать в течение подготовительного периода (май-сентябрь 2016 года) и в течение всего отопительного сезона (с октября 2016 года по апрель 2017 года) проведение заседаний межведомственной комиссии с рассмотрением вопросов о ходе подготовительных работ и прохождении отопительного сезона в муниципальных предприятиях, учреждениях, жилищно-коммунальном хозяйстве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жилищно-коммунального хозяйства, транспорта и связи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еспечить участие специалистов Администрации Чудовского муниципального района в весеннем обследовании многоквартирных домов и обеспечить постоянный контроль за ходом подготовки многоквартирных домов к эксплуатации в осенне-зимни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управляющих организаций, товариществ собственников жилья, собственников помещений, осуществляющих непосредственное управление многоквартирными домами по разработке ими планов-графиков работ по подготовке жилищного фонда к эксплуатации в зимних условиях, согласованных с теплоснабжающей организацией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20</w:t>
      </w:r>
    </w:p>
    <w:p>
      <w:pPr>
        <w:pStyle w:val="ListParagraph"/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-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овать работу по получению паспортов готовности к работе в осенне-зимний период теплоснабжающими организациями и потребителями тепловой энергии, в порядке, установленном Правилами оценки готовности к отопительному периоду, утвержденными приказом Министерства энергетики Российской Федерации от 12 марта 2013 года № 10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рганизовать в установленные сроки представление сведений о подготовке жилищно-коммунального хозяйства муниципального района к работе в зимних условиях по форме 1-ЖКХ (зима) срочная (далее - отчетность по форме 1 ЖКХ (зима)), в областное казенное учреждение «Региональный центр энергосбережения и нормативов в Новгородской области (далее - ОГКУ «Региональный центр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информировать ОГКУ «Региональный цент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готовности жилищно-коммунального хозяйства к отопительному периоду 2016/2017 года – до 30 сентября 2016 го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проведении отопительного периода 2016/2017 года – до 06 июня           2017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тетам образования, культуры и спорта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оанализировать результаты работы подведомственных учреждений в зимних условиях 2016/2017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 результатам весеннего осмотра инженерного оборудования, конструктивных элементов зданий организовать разработку и утверждение Планов мероприятий подведомственными учреждениями по подготовке к отопительному периоду 2016/2017 года. Утвержденные Планы мероприятий представить в отдел жилищно-коммунального хозяйства, транспорта и связи Администрац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к началу отопительного сезона иметь для подведомственных учреждений, не подключенных к системе централизованного теплоснабжения, запас топлива в размере годовой потре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организовать подготовку и обучение кадров в подведомственных учреждениях, ответственных за работу системы теплоснабжения, горячего, холодного водоснабжения и водоотведения, проведение учений по предупреждению и предотвращению аварийных ситу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существлять повседневный контроль за ходом подготовки подведомственных учреждений к работе в осенне-зимний период согласно утвержденным Планам мероприятий. До 01 сентября 2016 года получить от каждого учреждения паспорта готовности учреждений к эксплуатации в зимний период с актами испытаний  системы и ревизий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ому казенному учреждению «Центр обеспечения деятельности муниципальных учреждений Чудов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инять участие в обследовании инженерного оборудования и конструктивных элементов зданий всех муниципальных учреждений с составлением актов по каждому учреждению. При выявлении недостатков, требующих               незамедлительного ремонта, составить дефектные ведомости и определить  объе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 управляющим организациям, товариществам собственников жилья, товариществам собственников недвижимости, собственникам помещений, осуществляющих непосредственное управление многоквартирными дом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разработать и предоставить на утверждение в Администрацию Чудовского муниципального района планы-графики работ по подготовке жилищного фонда и его инженерного оборудования к эксплуатации в зимних условиях до 28 мая 2016 года. Планы-графики промывки системы отопления согласовать с  теплоснабжающим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ить утвержденные Администрацией Чудовского муниципального района планы-графики и информацию о наличии паспортов готовности к отопительному периоду многоквартирных домов в управление государственной жилищной инспекции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обеспечить получение паспортов готовности к отопительному периоду многоквартирных домов в порядке и сроки, установленные Правилами оценки готовности к отопительному периоду, утвержденными приказом Министерства энергетики Российской Федерации от 12 марта 2013 года № 103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редставлять 2 раза в месяц - 02 и 16 числа в Администрацию Чудовского муниципального района информацию о готовности многоквартирных домов к эксплуатации в зимних условиях и полученных паспортах готовности домов к эксплуатации в зимних условиях для составления сводного отчета в управление государственной жилищной инспекции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ому унитарному предприятию Чудовского муниципального района «Чудовский Водоканал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организовать работу по подготовке оборудования, сетей и зданий к работе в зимних условиях, обеспечить запас топлива в необходим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редоставить план-график подготовки оборудования к эксплуатации в зимних условиях до 28 ма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комендовать ООО «Тепловая компания Новгородская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беспечить готовность подведомственных котельных и сетей к работе в зимних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согласовать с органами местного самоуправления графики остановки котельных на плановый ремонт, обеспечить своевременное информирование управляющих, обслуживающих организаций, населения и муниципальных учрежден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предоставить график проведения ремонтных работ до 28 ма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исполнением распоряжения возложить на первого    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1:00Z</dcterms:created>
  <dc:creator>НИКОЛАЕВА ЕКАТЕРИНА МИХАЙЛОВНА</dc:creator>
  <dc:description/>
  <cp:keywords/>
  <dc:language>en-US</dc:language>
  <cp:lastModifiedBy>K_N_Dieva</cp:lastModifiedBy>
  <cp:lastPrinted>2015-05-13T15:49:00Z</cp:lastPrinted>
  <dcterms:modified xsi:type="dcterms:W3CDTF">2016-05-12T14:37:00Z</dcterms:modified>
  <cp:revision>19</cp:revision>
  <dc:subject/>
  <dc:title>Приложение № 1</dc:title>
</cp:coreProperties>
</file>