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6.05.2016 № 174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проведении муниципальной</w:t>
      </w:r>
    </w:p>
    <w:p>
      <w:pPr>
        <w:pStyle w:val="Normal"/>
        <w:spacing w:lineRule="exact" w:line="24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партакиады среди дошкольных</w:t>
      </w:r>
    </w:p>
    <w:p>
      <w:pPr>
        <w:pStyle w:val="Normal"/>
        <w:spacing w:lineRule="exact" w:line="24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разовательных учреждений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Чудовского муниципального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района </w:t>
      </w:r>
      <w:r>
        <w:rPr>
          <w:rFonts w:eastAsia="Calibri"/>
          <w:b/>
          <w:sz w:val="28"/>
          <w:szCs w:val="28"/>
          <w:lang w:eastAsia="en-US"/>
        </w:rPr>
        <w:t>в 2015/2016 учебном году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целях оптимизации спортивно-массовой работы в дошкольных образовательных учреждениях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 Провести с 11 по 13 мая 2016 года </w:t>
      </w:r>
      <w:r>
        <w:rPr>
          <w:rFonts w:eastAsia="Calibri"/>
          <w:sz w:val="28"/>
          <w:szCs w:val="28"/>
        </w:rPr>
        <w:t>муниципальный этап спартакиады среди дошкольных образовательных учреждений (далее - ДО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рилагаемое Положение о проведении муниципальной спартакиады среди ДОУ Чудовского муниципального района (далее – спартакиада) в 2015/2016 учебном год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Комитету образования и комитету культуры и спорта Администрации Чудовского муниципального района организовать II (муниципальный) этап спартакиады в 2015/2016 учебном году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Комитету экономики и финансов Администрации Чудовского муниципального района выделить комитету образования и комитету культуры и спорта Администрации Чудовского муниципального района денежные средства в сумме 8000 рублей, из них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5000 рублей за счет подпрограммы «Развитие дошкольного образования» муниципальной программы «</w:t>
      </w:r>
      <w:r>
        <w:rPr>
          <w:sz w:val="28"/>
          <w:szCs w:val="28"/>
        </w:rPr>
        <w:t>Развитие образования в Чудовском муниципальном районе на 2016-2020 годы», утвержденной постановлением Администрации Чудовского муниципального района от 30.12.2015 № 1518, на проведение спартакиады среди  ДОУ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000 рублей за счет подпрограммы «Развитие физической культуры и массового спорта на территории Чудовского муниципального района» муниципальной программы «Развитие культуры, туризма и спорта Чудовского муниципального района на 2016 год»</w:t>
      </w:r>
      <w:r>
        <w:rPr>
          <w:sz w:val="28"/>
          <w:szCs w:val="28"/>
        </w:rPr>
        <w:t>, утвержденной постановлением  Администрации Чудовского муниципального района от 20.02.2016 № 120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4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7-р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 Опубликовать распоряжение в бюллетене «Чудовский вестник» и разместить на официальном сайте Администрации Чудовского муниципального района</w:t>
      </w:r>
    </w:p>
    <w:p>
      <w:pPr>
        <w:pStyle w:val="Normal"/>
        <w:spacing w:lineRule="exact" w:line="24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4:22:00Z</dcterms:created>
  <dc:creator>НИКОЛАЕВА ЕКАТЕРИНА МИХАЙЛОВНА</dc:creator>
  <dc:description/>
  <cp:keywords/>
  <dc:language>en-US</dc:language>
  <cp:lastModifiedBy>K_N_Dieva</cp:lastModifiedBy>
  <cp:lastPrinted>2016-01-25T11:25:00Z</cp:lastPrinted>
  <dcterms:modified xsi:type="dcterms:W3CDTF">2016-05-10T06:38:00Z</dcterms:modified>
  <cp:revision>9</cp:revision>
  <dc:subject/>
  <dc:title>Приложение № 1</dc:title>
</cp:coreProperties>
</file>