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spacing w:before="0" w:after="120"/>
        <w:ind w:left="5579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tabs>
          <w:tab w:val="clear" w:pos="708"/>
          <w:tab w:val="left" w:pos="5580" w:leader="none"/>
        </w:tabs>
        <w:ind w:left="5580" w:hanging="0"/>
        <w:jc w:val="both"/>
        <w:rPr/>
      </w:pPr>
      <w:r>
        <w:rPr>
          <w:sz w:val="28"/>
          <w:szCs w:val="28"/>
        </w:rPr>
        <w:t xml:space="preserve">распоряжением Администрации </w:t>
      </w:r>
    </w:p>
    <w:p>
      <w:pPr>
        <w:pStyle w:val="Normal"/>
        <w:tabs>
          <w:tab w:val="clear" w:pos="708"/>
          <w:tab w:val="left" w:pos="5580" w:leader="none"/>
        </w:tabs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tabs>
          <w:tab w:val="clear" w:pos="708"/>
          <w:tab w:val="left" w:pos="5580" w:leader="none"/>
        </w:tabs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  <w:t>от 06.05.2016 № 174-рг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caps/>
          <w:kern w:val="2"/>
          <w:sz w:val="28"/>
          <w:szCs w:val="28"/>
          <w:lang w:eastAsia="zxx" w:bidi="zxx"/>
        </w:rPr>
      </w:pPr>
      <w:r>
        <w:rPr>
          <w:b/>
          <w:caps/>
          <w:kern w:val="2"/>
          <w:sz w:val="28"/>
          <w:szCs w:val="28"/>
          <w:lang w:val="zxx" w:eastAsia="zxx" w:bidi="zxx"/>
        </w:rPr>
        <w:t>Положение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 xml:space="preserve">о проведении муниципальной спартакиады 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 xml:space="preserve">среди дошкольных образовательных учреждений 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Чудовского муниципального района в 2015/2016 учебном году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Муниципальная спартакиада среди дошкольных образовательных учреждений (далее - ДОУ) Чудовского муниципального района (далее - Спартакиада) - праздник-соревнование для детей подготовительных групп ДОУ Чудов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Спартакиада проводится в два этап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Соревнования носят личный и командный характер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ь: оптимизация спортивно-массовой работы в дошкольных учреждени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вать и совершенствовать физические качества дошкольник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являть способных детей в области физического развития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. Руководство Спартакиадой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 Общее руководство организацией и проведением Спартакиады осуществляется организационным комитетом в состав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а комитета образ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а комитета культуры и спор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уководителя районного методического объединения физкультурных руководителей  дошкольных образовательных учрежд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 Организационный комит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пределяет дату проведения соревнова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соблюдение прав участников сорев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сматривает протесты по проведению и результатам соревнований, поданные представителями коман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. Организация Спартакиад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В программу Спартакиады включены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263"/>
        <w:gridCol w:w="1559"/>
        <w:gridCol w:w="3838"/>
      </w:tblGrid>
      <w:tr>
        <w:trPr>
          <w:trHeight w:val="64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Мальчик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Девоч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Дата проведения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Место проведения</w:t>
            </w:r>
          </w:p>
        </w:tc>
      </w:tr>
      <w:tr>
        <w:trPr>
          <w:trHeight w:val="7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Calibri"/>
                <w:sz w:val="28"/>
                <w:szCs w:val="28"/>
              </w:rPr>
              <w:t xml:space="preserve">Челночный бе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1 мая 2016 года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Calibri"/>
                <w:sz w:val="28"/>
                <w:szCs w:val="28"/>
              </w:rPr>
              <w:t xml:space="preserve">МАУ ДО «ДЮСШ»          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Calibri"/>
                <w:sz w:val="28"/>
                <w:szCs w:val="28"/>
              </w:rPr>
              <w:t>начало - 10.0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етание теннисного мяч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1 мая 2016 года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Calibri"/>
                <w:sz w:val="28"/>
                <w:szCs w:val="28"/>
              </w:rPr>
              <w:t xml:space="preserve">МАУ ДО «ДЮСШ»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Calibri"/>
                <w:sz w:val="28"/>
                <w:szCs w:val="28"/>
              </w:rPr>
              <w:t>начало - 10.0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ег 30 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2 мая 2016 года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Calibri"/>
                <w:sz w:val="28"/>
                <w:szCs w:val="28"/>
              </w:rPr>
              <w:t xml:space="preserve">МАУ ДО «ДЮСШ» (Манеж)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Calibri"/>
                <w:sz w:val="28"/>
                <w:szCs w:val="28"/>
              </w:rPr>
              <w:t>начало - с 09.30 до 10.15: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Calibri"/>
                <w:sz w:val="28"/>
                <w:szCs w:val="28"/>
              </w:rPr>
              <w:t>МАДОУ № 2 «Берёзка»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Calibri"/>
                <w:sz w:val="28"/>
                <w:szCs w:val="28"/>
              </w:rPr>
              <w:t xml:space="preserve">МАДОУ № 5 «Солнышко»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Calibri"/>
                <w:sz w:val="28"/>
                <w:szCs w:val="28"/>
              </w:rPr>
              <w:t xml:space="preserve">МАДОУ № 7« Светлячок»  </w:t>
            </w:r>
          </w:p>
          <w:p>
            <w:pPr>
              <w:pStyle w:val="Normal"/>
              <w:spacing w:lineRule="exact" w:line="240" w:before="12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 10.15 до 12.00:</w:t>
            </w:r>
          </w:p>
          <w:p>
            <w:pPr>
              <w:pStyle w:val="Normal"/>
              <w:spacing w:lineRule="exact" w:line="240" w:before="12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АДОУ № 1 «Волхов»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Calibri"/>
                <w:sz w:val="28"/>
                <w:szCs w:val="28"/>
              </w:rPr>
              <w:t>МАДОУ № 3 « Искорка»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Calibri"/>
                <w:sz w:val="28"/>
                <w:szCs w:val="28"/>
              </w:rPr>
              <w:t>МАДОУ № 6 «Звёздочка»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Calibri"/>
                <w:sz w:val="28"/>
                <w:szCs w:val="28"/>
              </w:rPr>
              <w:t>МБДОУ № 8 «Родничок»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Calibri"/>
                <w:sz w:val="28"/>
                <w:szCs w:val="28"/>
              </w:rPr>
              <w:t>Прыжки             в длину              с ме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2 мая 2016 года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Calibri"/>
                <w:sz w:val="28"/>
                <w:szCs w:val="28"/>
              </w:rPr>
              <w:t xml:space="preserve">МАУ ДО «ДЮСШ» (Манеж)      </w:t>
            </w:r>
          </w:p>
          <w:p>
            <w:pPr>
              <w:pStyle w:val="Normal"/>
              <w:spacing w:lineRule="exact" w:line="240" w:before="12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чало - с 09.30 до 10.15: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Calibri"/>
                <w:sz w:val="28"/>
                <w:szCs w:val="28"/>
              </w:rPr>
              <w:t>МАДОУ № 2 «Берёзка»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Calibri"/>
                <w:sz w:val="28"/>
                <w:szCs w:val="28"/>
              </w:rPr>
              <w:t xml:space="preserve">МАДОУ № 5 «Солнышко»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Calibri"/>
                <w:sz w:val="28"/>
                <w:szCs w:val="28"/>
              </w:rPr>
              <w:t xml:space="preserve">МАДОУ № 7 «Светлячок»  </w:t>
            </w:r>
          </w:p>
          <w:p>
            <w:pPr>
              <w:pStyle w:val="Normal"/>
              <w:spacing w:lineRule="exact" w:line="240" w:before="12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 10.15 до 12.00:</w:t>
            </w:r>
          </w:p>
          <w:p>
            <w:pPr>
              <w:pStyle w:val="Normal"/>
              <w:spacing w:lineRule="exact" w:line="240" w:before="12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АДОУ № 1 «Волхов»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Calibri"/>
                <w:sz w:val="28"/>
                <w:szCs w:val="28"/>
              </w:rPr>
              <w:t>МАДОУ № 3 « Искорка»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Calibri"/>
                <w:sz w:val="28"/>
                <w:szCs w:val="28"/>
              </w:rPr>
              <w:t>МАДОУ № 6 «Звёздочка»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Calibri"/>
                <w:sz w:val="28"/>
                <w:szCs w:val="28"/>
              </w:rPr>
              <w:t>МБДОУ № 8 « Родничок»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«Весёлые старты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 мая 2016 года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Calibri"/>
                <w:sz w:val="28"/>
                <w:szCs w:val="28"/>
              </w:rPr>
              <w:t>МАУ «ДС «Молодёжный»  начало - 10.0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 I этап Спартакиады проводит ДОУ – проведение спартакиады среди воспитанников дошкольных образовательных учрежд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I этап Спартакиады - муниципальный – спартакиада среди воспитанников ДОУ Чудовского муниципальн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4. Судейство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. Команды участники начинают соревнования согласно порядковому номеру ДО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2. Главный судья и судейская коллегия соревнований назначается на совещании представителей комитета образования и комитета культуры и спорта Администрации Чудовского муниципального района и утверждается распоряжением комитета образования Администрации Чудовского муниципальн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Протесты подаются представителями команды в письменном виде, не позднее 10 минут после сложившейся спортивной ситуации, но в любом случае до церемонии награждения. Протесты относительно окончательного результата, полученного командой, не принимаются. Протесты подаются только в случаях, касающихся своей команды. Все протесты обсуждаются судейской коллеги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3.1. Порядок рассмотрения протестов следующ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тест подается официальным представителем команды (руководителем команды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тест подается в судейскую коллегию в письменном виде, главному судь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рассмотрения протеста собирается судейская коллегия, на которой принимается решение по данному протест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по протесту в письменном виде предоставляется официальному представителю команды в течение 30 минут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5. Участники Спартакиад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1. Подготовка команд участников Спартакиады проводится в ДОУ специалистами или воспитателями. В Спартакиаде участвуют воспитанники            5-7 л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2. К участию во втором этапе Спартакиады допускаются воспитанники ДОУ в возрасте 5-7- лет, по итогам первого этапа Спартакиа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Основанием для участия команды является заявка на участие в Спартакиаде, направленная в организационный комитет от ДОУ с отметкой врача о допуске к соревнованиям (приложение № 1 к настоящему Положению), оценочного протокола команды (10 чел.) (приложение № 2 к настоящему Положению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4. Сопровождает участников Спартакиады руководитель команды, назначенный приказом руководителя ДОУ. Руководитель команды несет ответственность за сохранность жизни и здоровья воспитанников в пути следования на Спартакиаду и обратно, во время ее провед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пределение победителей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1. Спартакиада проводится в личном и командном первенстве среди воспитанников ДО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2. Победители в личном зачете определяются по лучшему результату, показанному в отдельных видах Спартакиад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3. Победители в командном зачете определяются по сумме набранных очков  по всем видам соревнований, то есть наименьшему количеству очк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4. В случае равенства суммы очков у двух и более ДОУ, лучшее место присуждается команде, завоевавшей большее количество лучших результатов по видам испыта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Финансирование Спартакиад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ирование районного мероприятия осуществляется за счет средств, предусмотренных муниципальной программой «Развитие образования в Чудовском муниципальном районе на 2016-2020 годы» и муниципальной </w:t>
      </w:r>
      <w:r>
        <w:rPr>
          <w:rFonts w:eastAsia="Calibri"/>
          <w:sz w:val="28"/>
          <w:szCs w:val="28"/>
        </w:rPr>
        <w:t>программой «Развитие культуры, туризма и спорта Чудовского муниципального района           на 2016 год».</w:t>
      </w:r>
    </w:p>
    <w:p>
      <w:pPr>
        <w:pStyle w:val="Normal"/>
        <w:spacing w:lineRule="exact" w:line="240" w:before="120" w:after="120"/>
        <w:jc w:val="center"/>
        <w:rPr/>
      </w:pPr>
      <w:r>
        <w:rPr/>
        <w:t>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04:51:00Z</dcterms:created>
  <dc:creator>НИКОЛАЕВА ЕКАТЕРИНА МИХАЙЛОВНА</dc:creator>
  <dc:description/>
  <cp:keywords/>
  <dc:language>en-US</dc:language>
  <cp:lastModifiedBy>K_N_Dieva</cp:lastModifiedBy>
  <cp:lastPrinted>2013-04-22T17:33:00Z</cp:lastPrinted>
  <dcterms:modified xsi:type="dcterms:W3CDTF">2016-05-10T06:38:00Z</dcterms:modified>
  <cp:revision>49</cp:revision>
  <dc:subject/>
  <dc:title/>
</cp:coreProperties>
</file>