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к Положению о проведении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партакиады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среди дошкольных образовательных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учреждений Чудовского муниципального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района в 2015/2016 учебном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КА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/>
          <w:bCs/>
          <w:color w:val="000000"/>
          <w:sz w:val="28"/>
          <w:szCs w:val="28"/>
        </w:rPr>
        <w:t>на участие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в Спартакиаде среди воспитанников дошкольных 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тельных учреждений Чудовского муниципального района</w:t>
      </w:r>
    </w:p>
    <w:p>
      <w:pPr>
        <w:pStyle w:val="Normal"/>
        <w:shd w:fill="FFFFFF" w:val="clear"/>
        <w:spacing w:lineRule="exact" w:line="24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__________________учебном год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(ДОУ)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149"/>
        <w:gridCol w:w="2691"/>
        <w:gridCol w:w="2389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ата рожде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иза врач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Руководитель команды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Заключение врача (к участию допускаются) _____чел./___________/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</w:t>
      </w:r>
      <w:r>
        <w:rPr>
          <w:color w:val="000000"/>
        </w:rPr>
        <w:t>подпись врача     ФИО врач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ДОУ  ____________________/_________________________/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>М.П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120"/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к Положению о проведении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партакиады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среди дошкольных образовательных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учреждений Чудовского муниципального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района в 2015/2016 учебном год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ценочный протокол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ДОУ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35"/>
        <w:gridCol w:w="1642"/>
        <w:gridCol w:w="1643"/>
        <w:gridCol w:w="1643"/>
        <w:gridCol w:w="16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Ф. И. ребенк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Бег 30 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рыжки           в длин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Челночный бе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Метание теннисного мяч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3:40:00Z</dcterms:created>
  <dc:creator>НИКОЛАЕВА ЕКАТЕРИНА МИХАЙЛОВНА</dc:creator>
  <dc:description/>
  <cp:keywords/>
  <dc:language>en-US</dc:language>
  <cp:lastModifiedBy>K_N_Dieva</cp:lastModifiedBy>
  <cp:lastPrinted>2013-04-22T17:33:00Z</cp:lastPrinted>
  <dcterms:modified xsi:type="dcterms:W3CDTF">2016-05-06T14:04:00Z</dcterms:modified>
  <cp:revision>5</cp:revision>
  <dc:subject/>
  <dc:title>УТВЕРЖДЕНО</dc:title>
</cp:coreProperties>
</file>