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10620"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ЖДЕНА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распоряж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т 31.05.2017 № 173-рз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имизации расходов консолидированного бюджета Чудовского муниципального района на 2017-2019 годы</w:t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391"/>
        <w:gridCol w:w="1074"/>
        <w:gridCol w:w="2732"/>
        <w:gridCol w:w="2288"/>
        <w:gridCol w:w="942"/>
        <w:gridCol w:w="864"/>
        <w:gridCol w:w="864"/>
      </w:tblGrid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Срок </w:t>
            </w:r>
            <w:r>
              <w:rPr>
                <w:spacing w:val="-4"/>
                <w:sz w:val="28"/>
                <w:szCs w:val="28"/>
              </w:rPr>
              <w:t>испол-</w:t>
            </w:r>
            <w:r>
              <w:rPr>
                <w:sz w:val="28"/>
                <w:szCs w:val="28"/>
              </w:rPr>
              <w:t>нения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должностное лицо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инансовая оценка по годам (тыс.руб.)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служб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дложений по оптимизации структуры органов местного самоуправления Чудовского муниципального райо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9 годы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 Чудовского муниципального района совместно с отраслевыми органами, структурными подразделениями Администрации Чудовского муниципального райо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120" w:after="0"/>
              <w:ind w:left="-28" w:right="-113" w:hanging="0"/>
              <w:rPr/>
            </w:pPr>
            <w:r>
              <w:rPr>
                <w:sz w:val="28"/>
                <w:szCs w:val="28"/>
              </w:rPr>
              <w:t xml:space="preserve">управляющая Делами администрации </w:t>
            </w:r>
          </w:p>
          <w:p>
            <w:pPr>
              <w:pStyle w:val="Normal"/>
              <w:spacing w:lineRule="exact" w:line="224" w:before="120" w:after="0"/>
              <w:ind w:left="-28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ова О.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увеличение численности муниципальных служащих Чудовского муниципального района согласно рекомендуемому департаментом внутренней политики Новгородской области нормативу штатной численности муниципальных служащих органов местного самоуправления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9 годы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 Чудовского муниципального райо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ind w:left="-28" w:right="-113" w:hanging="0"/>
              <w:rPr/>
            </w:pPr>
            <w:r>
              <w:rPr>
                <w:sz w:val="28"/>
                <w:szCs w:val="28"/>
              </w:rPr>
              <w:t>управляющая Делами администрации</w:t>
            </w:r>
          </w:p>
          <w:p>
            <w:pPr>
              <w:pStyle w:val="Normal"/>
              <w:spacing w:lineRule="exact" w:line="246" w:before="120" w:after="0"/>
              <w:ind w:left="-28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ова О.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спользования имущества, находящегося в муниципальной собственности Чудовского муниципального района в целях организации деятельности органов местного самоуправления Чудовского муниципального райо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9 годы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Администрации Чудовского муниципального райо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председатель комитета по управлению имуществом</w:t>
            </w:r>
          </w:p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ова Л.В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12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тимизация бюджетной се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 сфере образо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7-2019 годы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Чудовского муниципального райо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редседатель комитета образования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Е.Ю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фере культу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7, 2018 годы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и спорта Администрации Чудовского муниципального райо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едседатель комитета культуры и спорта района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Е.В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Заключение энергосервисных контрактов </w:t>
            </w:r>
            <w:r>
              <w:rPr>
                <w:spacing w:val="-4"/>
                <w:sz w:val="28"/>
                <w:szCs w:val="28"/>
              </w:rPr>
              <w:t>муниципальными учреж</w:t>
            </w:r>
            <w:r>
              <w:rPr>
                <w:sz w:val="28"/>
                <w:szCs w:val="28"/>
              </w:rPr>
              <w:t>дениям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7-2019 годы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образования Администрации Чудовского муниципального района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и спорта Администрации Чудовского муниципального райо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образования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Е.Ю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редседатель комитета культуры и спорта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Е.В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тимизация расходов на предоставление субсидий юридическим лицам и прочих расход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8"/>
                <w:sz w:val="28"/>
                <w:szCs w:val="28"/>
              </w:rPr>
              <w:t>Передача объектов коммунальной инфрастру</w:t>
            </w:r>
            <w:r>
              <w:rPr>
                <w:spacing w:val="-10"/>
                <w:sz w:val="28"/>
                <w:szCs w:val="28"/>
              </w:rPr>
              <w:t>ктуры в концессию в соответствии с действую</w:t>
            </w:r>
            <w:r>
              <w:rPr>
                <w:sz w:val="28"/>
                <w:szCs w:val="28"/>
              </w:rPr>
              <w:t>щим законодательств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7-2019 годы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-коммунального хозяйства, транспорта и связи Администрации Чудовского муниципального райо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заведующая отделом жилищно-коммунального хозяйства, транспорта и связи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това Р.Н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spacing w:lineRule="atLeast" w:line="3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10:00Z</dcterms:created>
  <dc:creator>K_N_Dieva</dc:creator>
  <dc:description/>
  <cp:keywords/>
  <dc:language>en-US</dc:language>
  <cp:lastModifiedBy>K_N_Dieva</cp:lastModifiedBy>
  <cp:lastPrinted>2017-06-09T11:02:00Z</cp:lastPrinted>
  <dcterms:modified xsi:type="dcterms:W3CDTF">2017-06-09T11:46:00Z</dcterms:modified>
  <cp:revision>14</cp:revision>
  <dc:subject/>
  <dc:title/>
</cp:coreProperties>
</file>