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7 № 173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и расходов консо-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дированного бюджета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17-2019 год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аспоряжением Правительства Новгородской области                    от 22.05.2017 № 148-рг «О соглашениях, заключаемых Правительством Новгородской области с органами местного самоуправления муниципальных районов (городского округа), получающими дотации на выравнивание бюджетной обеспеченности муниципальных районов (городского округа), и мерах ответственности за невыполнение муниципальным районом (городским округом) обязательств, возникающих из указанных соглашен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Программу оптимизации расходов консолидированного бюджета </w:t>
      </w:r>
      <w:r>
        <w:rPr>
          <w:spacing w:val="-4"/>
          <w:sz w:val="28"/>
          <w:szCs w:val="28"/>
        </w:rPr>
        <w:t xml:space="preserve">Чудовского муниципального района на 2017-2019 годы </w:t>
      </w:r>
      <w:r>
        <w:rPr>
          <w:sz w:val="28"/>
          <w:szCs w:val="28"/>
        </w:rPr>
        <w:t>(далее - Программа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2. Заместителям Главы администрации, управляющей Делами администрации Чудовского муниципального района</w:t>
      </w:r>
      <w:r>
        <w:rPr>
          <w:sz w:val="28"/>
          <w:szCs w:val="28"/>
        </w:rPr>
        <w:t xml:space="preserve">, руководителям отраслевых органов, структурных подразделений Администрации Чудовского муниципального района обеспечить выполнение мероприятий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полнителям Программы представлять информацию о ходе выполнения мероприятий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ограммы в комитет экономики и финансов Администрации Чудовского муниципального района ежеквартально не позднее 10 числа месяца, следующего за отчетным период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4. Администрации Чудовского муниципального района представлять отчет об исполнении обязательств, утвержденных настоящим распоряжением, </w:t>
      </w:r>
      <w:r>
        <w:rPr>
          <w:sz w:val="28"/>
          <w:szCs w:val="28"/>
        </w:rPr>
        <w:t>в департамент финансов Новгородской области ежеквартально до 15 числа месяца, следующего за отчетным периодом, начиная с июл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аспоряжения возложить на заместителя  Главы администрации Чудовского муниципального района Добрягину Т.Д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м-1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2-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22881135141E53CF17FA76C78BCF13038E4C2D97CEBA07FC8612C2C0C9B594D34E11DAE355672DC2659V0AAK" TargetMode="External"/><Relationship Id="rId3" Type="http://schemas.openxmlformats.org/officeDocument/2006/relationships/hyperlink" Target="consultantplus://offline/ref=3956410B229A016D1C64556870BC495067AA9BC74AEED4B1EB957A3D3EAEB65DE1EBB2D473302E3CE82B37R1m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2:00Z</dcterms:created>
  <dc:creator>НИКОЛАЕВА ЕКАТЕРИНА МИХАЙЛОВНА</dc:creator>
  <dc:description/>
  <cp:keywords/>
  <dc:language>en-US</dc:language>
  <cp:lastModifiedBy>K_N_Dieva</cp:lastModifiedBy>
  <cp:lastPrinted>2017-05-22T17:09:00Z</cp:lastPrinted>
  <dcterms:modified xsi:type="dcterms:W3CDTF">2017-06-09T11:45:00Z</dcterms:modified>
  <cp:revision>5</cp:revision>
  <dc:subject/>
  <dc:title>Приложение № 1</dc:title>
</cp:coreProperties>
</file>