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2 № 171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частии в област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афоне «Рождественск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Администрации Новгородской области от 03.12.2012 № 441-рг «Об областном марафоне «Рождественский подарок», в целях сохранения и продолжения традиций милосердия и оказания практической помощи семьям с детьми, находящимся в трудной жизненной ситуации, инвалидам и семьям с детьми-инвалид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участие в областном  марафоне «Рождественский подарок» в пользу семей с детьми, находящихся в трудной жизненной ситуации, инвалидов и семей с детьми-инвалидами, с 19 декабря 2012 года по 25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 организационного комитета по подготовке и проведению мероприятий марафона «Рождественский подаро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 мероприятий марафона «Рождественский подарок», проводимых на территории Чуд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ам социальной защиты населения, сельского хозяйства и потребительского рынка, образования, культуры и спорта Администрации муниципального района оказывать организационному комитету необходимую помощь в проведении марафона «Рождественский подаро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Муниципальным учреждениям культуры и спорта, образования совместно с комитетом социальной защиты населения Администрации муниципального района организовать проведение мероприятий по привлечению денежной и натуральной помощи с целью оказания адресной социальной поддержки семьям с детьми, находящимся в трудной жизненной ситуации, инвалидам и семьям с детьми-инвали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Администрациям города Чудово и сельских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марафона на своих территориях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2-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овать сбор финансовых средств, натуральной помощи с целью оказания адресной социальной поддержки семьям с детьми, находящимся в трудной жизненной ситуации, инвалидам и семьям с детьми-инвали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ь для участия в марафоне организации, предприятия, учреждения на соответствующей территории и ча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выполнением распоряжения возложить на заместителя Главы администрации муниципального района Калинину Л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распоряжение в специальном выпуске газеты «Родина» и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54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cp:lastPrinted>2012-11-09T16:10:00Z</cp:lastPrinted>
  <dcterms:modified xsi:type="dcterms:W3CDTF">2012-12-17T08:04:00Z</dcterms:modified>
  <cp:revision>9</cp:revision>
  <dc:subject/>
  <dc:title>Приложение № 1</dc:title>
</cp:coreProperties>
</file>