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5.2015 № 116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и провед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опительного сезо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/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воевременной подготовки объектов жилищно-коммунального хозяйства и муниципальных учреждений Чудовского муниципального района к предстоящему отопительному периоду 2015/2016 года, повышения качества предоставления услуг населению и другим потребител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межведомственную комиссию по подготовке и проведению отопительного сезона 2015/2016 года (далее - межведомственная комиссия) и утвердить ее прилагаемый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жведомственной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координацию проведения предзимних работ с учетом их своевременного завершения к началу отопительного сез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организовать в течение подготовительного периода (май-сентябрь 2015 года) и в течение всего отопительного сезона (с октября 2015 года по апрель 2016 года) проведение заседаний межведомственной комиссии с рассмотрением вопросов о ходе подготовительных работ  и прохождении отопительного сезона в муниципальных предприятиях, учреждениях, жилищно-коммунальном хозяйстве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жилищно-коммунального хозяйства, транспорта и связи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еспечить участие специалистов Администрации Чудовского муниципального района в весеннем обследовании многоквартирных домов и обеспечить постоянный контроль за ходом подготовки многоквартирных домов к эксплуатации в осенне-зимний перио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рганизовать работу управляющих организаций, товариществ         собственников жилья, собственников помещений, осуществляющих                        непосредственное управление  многоквартирными  домами  по  разработке  им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26</w:t>
      </w:r>
    </w:p>
    <w:p>
      <w:pPr>
        <w:pStyle w:val="ListParagraph"/>
        <w:spacing w:lineRule="exact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-р</w:t>
      </w:r>
    </w:p>
    <w:p>
      <w:pPr>
        <w:pStyle w:val="Normal"/>
        <w:jc w:val="both"/>
        <w:rPr/>
      </w:pPr>
      <w:r>
        <w:rPr>
          <w:sz w:val="28"/>
          <w:szCs w:val="28"/>
        </w:rPr>
        <w:t>планов-графиков работ по подготовке жилищного фонда к эксплуатации в зимних условиях, согласованных с теплоснабжающей организ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рганизовать работу по получению паспортов готовности к работе в осенне-зимний период организаций, отапливающих жилищный фонд и объектов социального назначения, в порядке, установленном Правилами оценки готовности к отопительному периоду, утвержденными приказом Министерства энергетики Российской Федерации от 12 марта 2013 года № 103 (далее - Прави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организовать в установленные сроки представление сведений о подготовке жилищно-коммунального хозяйства к работе в зимних условиях по форме 1-ЖКХ (зима) срочная (далее отчетность по форме 1 ЖКХ (зима)),               в областное казенное учреждение «Региональный центр по энергосбережению        и повышению энергетической эффективности в Новгородской области             (далее - ОГКУ «Региональный центр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включить в отчетность по форме 1-ЖКХ (зима) сведения о подготовке к работе в зимних условиях котельных предприятий, отапливающих жилищный фонд и объекты социаль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информировать ОГКУ «Региональный центр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готовности жилищно-коммунального хозяйства к отопительному периоду 2015/2016 года – до 30 сентября 2015 год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проведении отопительного периода 2015/2016 года – до 06 июня           2016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митетам образования, культуры и спорта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оанализировать результаты работы подведомственных учреждений в зимних условиях 2014/2015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о результатам весеннего осмотра инженерного оборудования, конструктивных элементов зданий и на основании недостатков, имевших место в  отопительный период 2014/2015 года, проведенных энергетических обследований организовать разработку и утверждение Планов мероприятий подведомственными учреждениями по подготовке к отопительному периоду 2015/2016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к началу отопительного сезона иметь для подведомственных учреждений, не подключенных к системе централизованного теплоснабжения, запас топлива в размере годовой потреб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организовать подготовку и обучение кадров в подведомственных учреждениях, ответственных за работу системы теплоснабжения, горячего, холодного водоснабжения и водоотведения, проведение учений по предупреждению и предотвращению аварийных ситуа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существлять повседневный контроль за ходом подготовки подведомственных учреждений к работе в осенне-зимний период согласно утвержденным Планам. До 01 сентября 2015 года получить от каждого учреждения паспорта готовности учреждений к эксплуатации в зимний период с актами испытаний  системы и ревизий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рганизовать составление и предоставление схем систем теплоснабжения по каждому отдельно стоящему зданию подведомственными учреждениями до 01 сентябр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униципальному казенному учреждению «Центр обеспечения деятельности муниципальных учреждений Чудовского муниципального район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ринять участие в обследовании инженерного оборудования и конструктивных элементов зданий всех муниципальных учреждений с составлением актов по каждому учреждению. При выявлении недостатков, требующих незамедлительного ремонта, составить дефектные ведомости и определить объем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комендовать управляющим организациям, товариществам собственников жилья, товариществам собственников недвижимости, собственникам помещений, осуществляющих непосредственное управление многоквартирными дом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разработать и предоставить на утверждение планы-графики работ по подготовке жилищного фонда и его инженерного оборудования к эксплуатации в зимних условиях до 20 мая 2015 года. Согласовать планы-графики с теплоснабжающими организац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составить и предоставить схемы систем теплоснабжения по каждому многоквартирному дому, находящемуся в управлении или на обслуживании        до 01 сентяб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организовать работу по получению паспортов готовности к отопительному периоду многоквартирных домов, в порядке, установленном Правил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представить утвержденные планы-графики и информацию о наличии паспортов готовности к отопительному периоду многоквартирных домов в управление государственной жилищной инспекции Новгоро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представлять 2 раза в месяц - 02 и 16 числа в Администрацию муниципального района информацию о готовности многоквартирных домов к эксплуатации в зимних условиях и подписанных паспортах готовности домов к эксплуатации в зимних условиях для составления сводного отчета в управление государственной жилищной инспекции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униципальному унитарному предприятию «Чудовский  Водоканал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организовать работу по подготовке всех подведомственных подразделений и сетей к работе в зимних условиях, обеспечить запас топлива в необходимом объ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предоставить план-график подготовки оборудования к эксплуатации в зимних условиях до 20 ма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комендовать ООО «Тепловая компания Новгородская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обеспечить готовность подведомственных котельных и сетей к работе в зимних усло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согласовать с органами местного самоуправления графики остановки котельных на плановый ремонт, обеспечить своевременное информирование  управляющих, обслуживающих организаций, населения и муниципальных учреждений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 предоставить план-график подготовки оборудования и сетей к эксплуатации в зимних условиях до 20 мая 2015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нтроль за исполнением распоряжения возложить на первого            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1:00Z</dcterms:created>
  <dc:creator>НИКОЛАЕВА ЕКАТЕРИНА МИХАЙЛОВНА</dc:creator>
  <dc:description/>
  <cp:keywords/>
  <dc:language>en-US</dc:language>
  <cp:lastModifiedBy>K_N_Dieva</cp:lastModifiedBy>
  <cp:lastPrinted>2015-05-13T15:49:00Z</cp:lastPrinted>
  <dcterms:modified xsi:type="dcterms:W3CDTF">2015-05-20T07:46:00Z</dcterms:modified>
  <cp:revision>8</cp:revision>
  <dc:subject/>
  <dc:title>Приложение № 1</dc:title>
</cp:coreProperties>
</file>