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/>
      </w:pPr>
      <w:r>
        <w:rPr/>
        <w:t>ПРОЕК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АДМИНИСТРАЦИЯ 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Чудовского муниципального района «Укрепление общественного здоровья в Чудовском муниципальном районе на 2023-2025 год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Чудовского муниципального района от 07.07.2023 № 623 «Об утверждении Порядка  принятия решений о разработке муниципальных программ Чудовского муниципального района, города Чудово, их формирования, реализации и проведения оценки эффективности»  Администрация Чудовского муниципального район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73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прилагаемую  муниципальную программу Чудовского муниципального района «Укрепление общественного здоровья в Чудовском муниципальном районе на 2023-2025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постановление в бюллетене «Чудовский вестник» и разместить на официальном сайте Администрации Чудовского муниципальн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одготовил и завизирова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ный служащий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Чудовског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О.В. Андерсон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Главы администрации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Е.В. Базаров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врач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БУЗ «Чудовская ЦРБ»                                                      Е.А. Босак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комитета финансов                                       М.Б. Можжухина   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ультуры,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а культуры, спорта и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вного дела Администрации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довского муниципального района  </w:t>
        <w:tab/>
        <w:t xml:space="preserve">                             Т.В. Макаров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омитета образования                                                           Е.В.Данилов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го, дорожног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а, транспорта и 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благоустройства                                                                    Ю.А. Раскатов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 по работе с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ёжью и межнациональным 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отношениям                                                                            Е.А. Майоров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Начальник правового управления                                         О.В. Шашков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116195" cy="304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619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5069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Указатель рассылки: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дело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главный служащий -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85pt;height:2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0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5069"/>
                      </w:tblGrid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  <w:t>Указатель рассылки:</w:t>
                            </w:r>
                          </w:p>
                        </w:tc>
                        <w:tc>
                          <w:tcPr>
                            <w:tcW w:w="5069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  <w:t>дело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9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  <w:t>главный служащий -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  <w:t>Андерсон Ольга Васильевна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  <w:t>+7 (81665) 54-830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9:36:00Z</dcterms:created>
  <dc:creator>НИКОЛАЕВА ЕКАТЕРИНА МИХАЙЛОВНА</dc:creator>
  <dc:description/>
  <cp:keywords/>
  <dc:language>en-US</dc:language>
  <cp:lastModifiedBy>Галина А. Андрианова</cp:lastModifiedBy>
  <cp:lastPrinted>2023-08-04T17:27:00Z</cp:lastPrinted>
  <dcterms:modified xsi:type="dcterms:W3CDTF">2023-08-07T09:51:00Z</dcterms:modified>
  <cp:revision>19</cp:revision>
  <dc:subject/>
  <dc:title>Приложение № 1</dc:title>
</cp:coreProperties>
</file>