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before="0" w:after="120"/>
        <w:ind w:firstLine="5580"/>
        <w:jc w:val="center"/>
        <w:rPr/>
      </w:pPr>
      <w:r>
        <w:rPr/>
        <w:t xml:space="preserve">УТВЕРЖДЕН </w:t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реализации проектов комплексного развития сельских территорий и агломераций на территории Чудовского муниципального района на 2024-2026 годы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4"/>
        <w:gridCol w:w="1620"/>
        <w:gridCol w:w="38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абочей группы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о реализации проектов комплексного развития сельских территорий и агломераций на территории Чуд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 реже 1 раза в меся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икова И.В., заместитель Главы администрации Чудов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блемных вопросов местного значения, определение возможности участия в государственной программе Новгородской области "Комплексное развитие сельских территорий Новгородской области до 2030 года"», составление перечня проблемных вопросов местного значения по срокам участия в конкурсном отб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с января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арт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енков А.В., первый заместитель Главы администрации Чудов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Главы сельских поселений (по согласованию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азработка и утверждение дорожных карт по каждому планируемому мероприятию для участия в государственной программе Новгородской области "Комплексное развитие сельских территорий Новгородской области до 2030 года" 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в А.В., первый заместитель Главы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икова И.В., заместитель Главы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Лашманова Н.Н., заместитель Главы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Е.В., председатель комитета образования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Е.А., председатель комитета жилищно-коммунального, дорожного хозяйства, транспорта и благоустройства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ких поселен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 для участия в государственной программе Новгородской области "Комплексное развитие сельских территорий Новгородской области до 2030 г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декабр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Лашманова Н.Н., председатель комитета строительства, архитектуры и земельно-имущественных отношений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анилова Е.В., председатель комитета образования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Е.А., председатель комитета жилищно-коммунального, дорожного хозяйства, транспорта и благоустройства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кина Е.В., председатель комитета строительства, архитектуры и земельно-имущественных отношений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ких поселен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заявки и направление ее в Министерство сельского хозяйства для участ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феврал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а И. Н., председатель комитета инвестиций, предпринимательства и сельского хозяйства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н Т.В., начальник отдела сельского хозяйства и потребительского рынка комитета инвестиций, предпринимательства и сельского хозяйства Администрации Чудов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ложения по проведению общественных обсуждений проектов комплексного развития сельски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2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а И. Н., председатель комитета инвестиций, пред-принимательства и сельского хозяйства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н Т.В., начальник отдела сельского хозяйства и потребительского рынка комитета инвестиций, предпринимательства и сельского хозяйства Администрации Чудов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ых обсуждений проектов комплексного развития сельски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а И. Н., председатель комитета инвестиций, пред-принимательства и сельского хозяйства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н Т.В., начальник отдела сельского хозяйства и потребительского рынка комитета инвестиций, предпринимательства и сельского хозяйства Администрации Чудов-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Штаба по реализации мероприятий проекта комплексного развития сельских территорий и агломераций на территории Чудовского муниципального района, прошедших конкурсный от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в А.В., первый заместитель Главы админи-страции Чудовского муници-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икова ИВ., заместитель Главы администрации Чудовского муниципального район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шманова Н.Н., заместитель Главы администрации Чудов-ского муниципального       района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купок товаров, работ и услуг для реализации проектов комплексного развития сельских территорий и агломе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январ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р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казчики – муниципальные учреждения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ких поселен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словий контракта, заключенного в рамках реализации проектов комплексного развития сельских территорий и агломераций на территории города Чудово и сельских поселений в соответствии с графиком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января по декабр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казчики – муниципальные учреждения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ких поселен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готовка отчетов по реализации мероприятий проектов комплексного развития сельских территорий и агломе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ежегодно по срокам установленным Министерства сельского хозяйства Новгородской облас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и – муниципальные учреждения Чудовского муниципального район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ких поселений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58:00Z</dcterms:created>
  <dc:creator>НИКОЛАЕВА ЕКАТЕРИНА МИХАЙЛОВНА</dc:creator>
  <dc:description/>
  <cp:keywords/>
  <dc:language>en-US</dc:language>
  <cp:lastModifiedBy>Татьяна В. Коган</cp:lastModifiedBy>
  <cp:lastPrinted>2023-03-02T09:23:00Z</cp:lastPrinted>
  <dcterms:modified xsi:type="dcterms:W3CDTF">2024-11-20T11:58:00Z</dcterms:modified>
  <cp:revision>2</cp:revision>
  <dc:subject/>
  <dc:title>Приложение № 1</dc:title>
</cp:coreProperties>
</file>