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4 год                                                                                  и на плановый период 2025 и 2026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707"/>
        <w:gridCol w:w="7695"/>
        <w:gridCol w:w="1101"/>
        <w:gridCol w:w="1226"/>
        <w:gridCol w:w="110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013,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824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824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2824,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013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19013,5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бюджетам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7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71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7,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7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59749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03"/>
        <w:gridCol w:w="7690"/>
        <w:gridCol w:w="1099"/>
        <w:gridCol w:w="1099"/>
        <w:gridCol w:w="1102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7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20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3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49,7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8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4-06-03T12:33:00Z</dcterms:modified>
  <cp:revision>9</cp:revision>
  <dc:subject/>
  <dc:title/>
</cp:coreProperties>
</file>