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60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10602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602"/>
        <w:jc w:val="both"/>
        <w:rPr/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0602"/>
        <w:jc w:val="both"/>
        <w:rPr>
          <w:sz w:val="28"/>
          <w:szCs w:val="28"/>
        </w:rPr>
      </w:pPr>
      <w:r>
        <w:rPr>
          <w:sz w:val="28"/>
          <w:szCs w:val="28"/>
        </w:rPr>
        <w:t>от 10.06.2013 № 990</w:t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aps/>
          <w:sz w:val="28"/>
          <w:szCs w:val="28"/>
        </w:rPr>
        <w:t>План мероприятий («дорожная карта»)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«Изменения в отраслях социальной сферы, направленные на повышение эффективности образования                          в Чудовском муниципальном районе» на 2013-2018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>
          <w:b/>
          <w:sz w:val="28"/>
          <w:szCs w:val="28"/>
        </w:rPr>
        <w:t xml:space="preserve">I. Изменения в дошкольном образовании, направленные на повышение эффективности и качества услуг в </w:t>
        <w:tab/>
        <w:t>сфере образования, 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направ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0"/>
          <w:sz w:val="28"/>
          <w:szCs w:val="28"/>
        </w:rPr>
        <w:t>Реализация мероприятий, направленных на ликвидацию очередности на зачисление детей в муниципальные дошкольные образовательные</w:t>
      </w:r>
      <w:r>
        <w:rPr>
          <w:sz w:val="28"/>
          <w:szCs w:val="28"/>
        </w:rPr>
        <w:t xml:space="preserve"> организации (далее - организации),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реализация </w:t>
      </w:r>
      <w:r>
        <w:rPr>
          <w:sz w:val="28"/>
          <w:szCs w:val="28"/>
        </w:rPr>
        <w:t>муниципальных программ развития образования</w:t>
      </w:r>
      <w:r>
        <w:rPr>
          <w:spacing w:val="-6"/>
          <w:sz w:val="28"/>
          <w:szCs w:val="28"/>
        </w:rPr>
        <w:t xml:space="preserve"> путем использования субсидий областного бюджета на софинансирование в части</w:t>
      </w:r>
      <w:r>
        <w:rPr>
          <w:sz w:val="28"/>
          <w:szCs w:val="28"/>
        </w:rPr>
        <w:t xml:space="preserve"> программ развития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создание дополнительных мест в муниципальных образовательных организациях различных типов, а также развитие</w:t>
      </w:r>
      <w:r>
        <w:rPr>
          <w:sz w:val="28"/>
          <w:szCs w:val="28"/>
        </w:rPr>
        <w:t xml:space="preserve"> вариативных форм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внедрение в практику работы дошкольных образовательных организаций обновленных требований к условиям предоставления</w:t>
      </w:r>
      <w:r>
        <w:rPr>
          <w:sz w:val="28"/>
          <w:szCs w:val="28"/>
        </w:rPr>
        <w:t xml:space="preserve"> услуг дошкольного образования и мониторинг их выполн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негосударственных организаций в сферу дошко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высокого качества услуг дошкольного образования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ведение федеральных государственных образовательных стандартов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ое обеспечение системы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работку и внедрение системы оценки качества дошко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ведение эффективного контракта в дошкольном образовании (в соответствии с Программой поэтапного совершенствования системы</w:t>
      </w:r>
      <w:r>
        <w:rPr>
          <w:sz w:val="28"/>
          <w:szCs w:val="28"/>
        </w:rPr>
        <w:t xml:space="preserve"> оплаты труда в государственных (муниципальных) учреждениях на 2012-2018 годы, утвержденной распоряжением Правительства Российской Федерации от 26 ноября 2012 года № 2190-р)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0"/>
          <w:sz w:val="28"/>
          <w:szCs w:val="28"/>
        </w:rPr>
        <w:t>разработку и внедрение механизмов эффективного контракта с педагогическими работниками организаций дошко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разработку и внедрение механизмов эффективного контракта с руководителями образовательных организаций дошкольного</w:t>
      </w:r>
      <w:r>
        <w:rPr>
          <w:sz w:val="28"/>
          <w:szCs w:val="28"/>
        </w:rPr>
        <w:t xml:space="preserve">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жидаемые результ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Реализация мероприятий, направленных на ликвидацию очередности на зачисление детей в дошкольные образовательные </w:t>
      </w:r>
      <w:r>
        <w:rPr>
          <w:sz w:val="28"/>
          <w:szCs w:val="28"/>
        </w:rPr>
        <w:t>организации, предусматривает обеспечение всех детей в возрасте от 3 до 7 лет возможностью получать услуги дошкольного образования, в том числе за счет развития негосударственного сектора дошко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а услуг дошкольного образования предусматр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обновление основных образовательных программ дошкольного образования с учетом требований стандартов дошкольного</w:t>
      </w:r>
      <w:r>
        <w:rPr>
          <w:sz w:val="28"/>
          <w:szCs w:val="28"/>
        </w:rPr>
        <w:t xml:space="preserve">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ведение эффективного контракта в дошкольном образовании предусматривает обеспечение обновления кадрового</w:t>
      </w:r>
      <w:r>
        <w:rPr>
          <w:sz w:val="28"/>
          <w:szCs w:val="28"/>
        </w:rPr>
        <w:t xml:space="preserve"> состава и привлечение молодых талантливых педагогов для работы в системе дошко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количественные характеристики системы дошкольного образования</w:t>
      </w:r>
    </w:p>
    <w:p>
      <w:pPr>
        <w:pStyle w:val="Normal"/>
        <w:spacing w:lineRule="exact" w:line="20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Calibri"/>
          <w:b/>
          <w:sz w:val="2"/>
          <w:szCs w:val="2"/>
          <w:lang w:eastAsia="en-US"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095"/>
        <w:gridCol w:w="1690"/>
        <w:gridCol w:w="1080"/>
        <w:gridCol w:w="1080"/>
        <w:gridCol w:w="1080"/>
        <w:gridCol w:w="998"/>
        <w:gridCol w:w="1026"/>
        <w:gridCol w:w="969"/>
        <w:gridCol w:w="91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2012 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013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014</w:t>
              <w:br/>
              <w:t>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015</w:t>
              <w:br/>
              <w:t>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016</w:t>
              <w:br/>
              <w:t>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017</w:t>
              <w:br/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018</w:t>
              <w:br/>
              <w:t>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Численность детей в возрасте 1-7 л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тыс.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,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,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,4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,4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,4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,4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,48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6"/>
              </w:rPr>
              <w:t>Охват детей программами дошкольного</w:t>
            </w:r>
            <w:r>
              <w:rPr/>
              <w:t xml:space="preserve"> обра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97,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97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97,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97,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97,2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3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>Численность воспитанников дошкольных</w:t>
            </w:r>
            <w:r>
              <w:rPr/>
              <w:t xml:space="preserve"> образовательны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тыс.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,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,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,4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,4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,4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,4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,44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4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Потребность в увеличении числа мест в дошкольном образовании (нарастающим итого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тыс.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0,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0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0,0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0,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0,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095"/>
        <w:gridCol w:w="1690"/>
        <w:gridCol w:w="1080"/>
        <w:gridCol w:w="1080"/>
        <w:gridCol w:w="1080"/>
        <w:gridCol w:w="998"/>
        <w:gridCol w:w="1026"/>
        <w:gridCol w:w="969"/>
        <w:gridCol w:w="91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5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Инструменты сокращения очереди в дошкольные образовательные организации (ежегодно) – всего, в том числе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тыс.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0,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0,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0,0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0,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0,0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5.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6"/>
              </w:rPr>
              <w:t>За счет увеличения числа мест в группах</w:t>
            </w:r>
            <w:r>
              <w:rPr/>
              <w:t xml:space="preserve"> кратковременного пребы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тыс.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5.2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За счет расширения альтернативных форм дошкольного образования (семейные дошкольные группы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тыс.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0,0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5.3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За счет вновь создаваемых мест в дошкольных образовательных организациях – всего, из них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тыс.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0,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0,0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0,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0,0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spacing w:val="-4"/>
              </w:rPr>
              <w:t>5.3.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10"/>
              </w:rPr>
              <w:t>Строительство новых зданий дошкольных</w:t>
            </w:r>
            <w:r>
              <w:rPr/>
              <w:t xml:space="preserve"> образовательны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тыс.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spacing w:val="-4"/>
              </w:rPr>
              <w:t>5.3.2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Создание дополнительных мест в функционирующих дошкольных образовательных организациях (реконструкц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тыс.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0,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spacing w:val="-4"/>
              </w:rPr>
              <w:t>5.3.3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14"/>
              </w:rPr>
              <w:t>Возврат и реконструкция ранее переданных</w:t>
            </w:r>
            <w:r>
              <w:rPr/>
              <w:t xml:space="preserve"> зданий дошкольных образовательны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тыс.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spacing w:val="-4"/>
              </w:rPr>
              <w:t>5.3.4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6"/>
              </w:rPr>
              <w:t>Реконструкция с увеличением мощности</w:t>
            </w:r>
            <w:r>
              <w:rPr/>
              <w:t xml:space="preserve"> </w:t>
            </w:r>
            <w:r>
              <w:rPr>
                <w:spacing w:val="-2"/>
              </w:rPr>
              <w:t>дошкольных образовательны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тыс.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0,0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0,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6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 xml:space="preserve">Численность работников дошкольных образовательных организаций всего,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2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в том числе педагогические работники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7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6"/>
              </w:rPr>
              <w:t>Численность воспитанников организаций</w:t>
            </w:r>
            <w:r>
              <w:rPr/>
              <w:t xml:space="preserve"> дошкольного образования в расчете на </w:t>
              <w:br/>
              <w:t>1 педагогического работни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4. Мероприятия по повышению эффективности и качества услуг в сфере дошкольного образования, соотнесенные с этапами перехода к эффективному контракту</w:t>
      </w:r>
    </w:p>
    <w:p>
      <w:pPr>
        <w:pStyle w:val="Normal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Calibri"/>
          <w:b/>
          <w:sz w:val="2"/>
          <w:szCs w:val="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69"/>
        <w:gridCol w:w="3136"/>
        <w:gridCol w:w="1498"/>
        <w:gridCol w:w="3824"/>
      </w:tblGrid>
      <w:tr>
        <w:trPr>
          <w:tblHeader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именование </w:t>
              <w:br/>
              <w:t>мероприят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Ответственные </w:t>
              <w:br/>
              <w:t>исполнител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Сроки </w:t>
              <w:br/>
              <w:t>реализации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Показатели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48"/>
        <w:gridCol w:w="3192"/>
        <w:gridCol w:w="1539"/>
        <w:gridCol w:w="3876"/>
      </w:tblGrid>
      <w:tr>
        <w:trPr>
          <w:tblHeader w:val="true"/>
          <w:trHeight w:val="16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1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Реализация мероприятий, направленных на ликвидацию очередности на зачисление детей в дошкольные образовательные организаци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Подготовка проекта постановления Администрации района о внесении изменений в долгосрочную районную целевую программу «Развитие образования на             2012-2015 годы» в части мероприятий, направленных на развитие дошкольного образова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отношение численности детей       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с 2013 года – 100 процентов**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глашение с Департаментом образования, науки и молодежной политики Новгородской области (далее - ДОНи МП)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становление Администрации Чудовского муниципального района «О внесении изменений в долгосрочную муниципальную целевую программу «Развитие образования на 2012-2015 годы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становления Администрация Чудовского муниципального района о внесении изменений в муниципальную программу развития образова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глашение на предоставление субсидий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ежеквартальные аналитические отчеты в ДОНи МП</w:t>
            </w:r>
          </w:p>
        </w:tc>
      </w:tr>
      <w:tr>
        <w:trPr/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Подписание соглашений  на предоставление субсидий на реализацию муниципальной программы развития образова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рганизация сбора и предоставления в соответствии с регламентом информации о реализации  муниципальной  программы развития образования в соответствии с соглашением с Департаментом образования, науки и молодежной политики Новгородской области (далее ДОНи МП) на предоставление субсидий на софинансирование реализации программ развития образования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Администрация муниципального района </w:t>
              <w:br/>
              <w:t>(по согласованию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6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.2.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Создание дополнительных мест в муниципальных образовательных организациях различных типов, а также вариативных форм дошкольного образования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.2.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Формирование нормативной правовой базы, регламентирующей создание дополнительных мест в сети дошкольных образовательных организаци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.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Создание дополнительных мест для детей дошкольного возраста на свободных площадях образовательных организаций (дошкольных, общеобразовательных, дополнительного образования детей), недогруженных до проектной мощности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(по согласованию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.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Создание дополнительных мест для детей дошкольного возраста за счет организации работы семейных дошкольных групп, являющихся структурными подразделениями муниципальных дошкольных образовательных организаци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(по согласованию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с 2013 года – 100 процентов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.2.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Создание дополнительных мест в муниципальных дошкольных образовательных организациях за счет реконструкции зданий и помещений функционирующих детских садов с увеличением их мощности путем создания пристроек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(по согласованию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.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Распространение методических рекомендаций по созданию дополнительных мест в сети дошкольных образовательных организаций и ликвидации очереди в дошкольные образовательные организ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создание 25 дополнительных мест в образовательных организациях г.Чудово, МАОУ «СОШ № 4»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.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Обновление требований к условиям предоставления услуг дошкольного образования и мониторинг их выполнения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организация работы не менее 2 семейных дошкольных групп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48"/>
        <w:gridCol w:w="3192"/>
        <w:gridCol w:w="1539"/>
        <w:gridCol w:w="3876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.3.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Организация изучения и обсуждения с привлечением представителей надзорных органов обновленных регулирующих документов (требований санитарных, строительных норм, пожарной безопасности и др.), устанавливающих требования к условиям предоставления услуг дошкольного образова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создание в муниципальных дошкольных образовательных организациях Чудовского муниципального  района 20 дополнительных мест, МБДОУ «Детский сад «Грузинский»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Внедрение в практику работы дошкольных образовательных организаций обновленных требований к условиям предоставления услуг дошкольного образования, включая обновление нормативной правовой базы муниципального  района на основании обновленных регулирующих эти требования документ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методические рекомендации по созданию дополнительных мест в сети дошкольных образовательных организаций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Мониторинг сохранения качества предоставляемых услуг и безопасности условий их предоставления в результате внедрения в практику работы дошкольных образовательных организаций обновленных требований к условиям организации дошкольного образования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       5-7 лет, обучающихся в  школе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с 2013 года – 100 процентов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обновленный порядок комплектования дошкольных образовательных организаций;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обеспечение доступности и качества дошкольного образования для всех детей в возрасте от 3 до 7 лет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проект предложений в        ДОНи МП по обеспечению минимизации регулирующих требований к организации дошкольного образования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Формирование предложений по обеспечению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.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.4.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Изучение методики расчета норматива на реализацию образовательных программ дошкольного образования и учебные расход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48"/>
        <w:gridCol w:w="3192"/>
        <w:gridCol w:w="1539"/>
        <w:gridCol w:w="3876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.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Изучение методических рекомендаций для муниципальных образований по формированию методики расчета норматива на реализацию услуги по уходу и присмотр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.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Разработка нормативных правовых актов Чудовского муниципального района, определяющих нормативные затраты на создание условий для реализации образовательного процесса (расходы муниципального бюджета на выполнение полномочий, не отнесенных к полномочиям субъекта Российской Федерации) и нормативные затраты на содержание недвижимого имущества и особо ценного движимого имущества, на возмещение затрат на уплату земельного налога и налога на имуществ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Администрация Чудовского муниципального район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удельный вес численности воспитанников негосударственных дошкольных образовательных организаций в общей численности воспитанников дошкольных образовательных организаций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 2018 году – 0,8 процента,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методика расчета норматива на реализацию образовательных программ дошкольного образования и учебные расходы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нормативные правовые акты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имущественная поддержка негосударственных дошкольных организаций в соответствии с областным законом от 31.01.2011 № 927-ОЗ «О поддержке социально ориентированных некоммерческих организаций, а также разграничении полномочий областной Думы и Администрации области в этой сфере»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развитие негосударственного сектора в системе дошкольного образования муниципального район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.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Предоставление негосударственным детским садам льготных условий аренды муниципального имущества в соответствии с нормами действующего законодательств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комитет по управлению имуществом Администрации Чудовского муниципального район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.4.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Информационное освещение вопросов создания негосударственных дошкольных образовательных организаций, возможности их размещения в специально оборудованных помещениях на первых этажах строящихся многоквартирных жилых домов и офисных зданий (корпоративные детские сады) для детей сотрудников, студентов, аспирантов этих учебных заведени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48"/>
        <w:gridCol w:w="3192"/>
        <w:gridCol w:w="1539"/>
        <w:gridCol w:w="3876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1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высокого качества услуг дошкольного образования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Организация введения федеральных государственных образовательных стандартов (далее ФГОС) дошкольного образования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6 годы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удельный вес воспитанников дошкольных образовательных организаций,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2013 год – 30 процентов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2014 год – 70 процентов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2016 год – 100 процентов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нормативные правовые акты, регламентирующие введение ФГОС дошко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100 процентов дошкольных образовательных организаций к 2017 году будут иметь основные образовательные программы дошкольного образования в соответствии с ФГОС дошкольного образования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Разработка и утверждение нормативных правовых актов, обеспечивающих введение и реализацию ФГОС дошкольного образова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6</w:t>
              <w:br/>
              <w:t>годы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.1.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Внедрение норматива финансирования расходов на одного ребенка для обеспечения требований к условиям реализации основной образовательной программы в соответствии с ФГОС дошкольного образования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департамент образования, науки и молодежной политики Новгородской области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Приведение основных образовательных программ дошкольного образования в соответствие со стандартами дошкольного образова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Кадровое обеспечение системы дошкольного образования: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удельный вес численности педагогических работников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 2018 году – 95 процентов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.2.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Подготовка, повышение квалификации и переподготовка педагогических работников дошкольного образова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48"/>
        <w:gridCol w:w="3192"/>
        <w:gridCol w:w="1539"/>
        <w:gridCol w:w="3876"/>
      </w:tblGrid>
      <w:tr>
        <w:trPr>
          <w:trHeight w:val="27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удельный вес численности педагогических работников дошко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          дошкольных образовательных организаций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 2018 году – 90 процентов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мониторинг потребности в педагогических кадрах системы дошкольного образования</w:t>
            </w:r>
          </w:p>
        </w:tc>
      </w:tr>
      <w:tr>
        <w:trPr>
          <w:trHeight w:val="49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.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Перспективное планирование потребности в педагогических кадрах системы дошкольного образования области с учетом введения дополнительных мест для детей дошкольного возраста, перехода к эффективному контракту с педагогическими и руководящими работниками дошкольного образования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  <w:br/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4 год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.2.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Подбор кадров и обеспечение опережающей подготовки педагогических кадров, с учетом введения дополнительных мест в дошкольных образовательных учреждениях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.2.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Обеспечение информационных и организационных условий для переподготовки педагогических кадров системы дошкольного образова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.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Разработка и внедрение системы оценки качества дошкольного образования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удельный вес муниципальных районов области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государственных (муниципальных) организаций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 2017 году – 100 процентов;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.3.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Проведение социологических и психолого-педагогических исследований в области дошкольного образования, направленных на выявление факторов, влияющих на </w:t>
              <w:br/>
              <w:t>качество дошкольного образования, а также ожиданий родителей и образовательного сообщества относительно качества дошкольного образова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48"/>
        <w:gridCol w:w="8"/>
        <w:gridCol w:w="3184"/>
        <w:gridCol w:w="1539"/>
        <w:gridCol w:w="3876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.3.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Разработка и валидизация инструментария для оценки качества образовательных условий в дошкольных образовательных организациях, направленных на развитие инициативности, самостоятельности и ответственности дошкольников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налитический отчет об итогах социологических и психолого-педагогических исследований в области дошкольного образования, направленных на выявление факторов, влияющих на качество дошкольного образова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римерный регламент и порядок проведения оценки качества образовательных условий в дошкольных образовательных организациях, направленных на развитие способностей, стимулирующих инициативность, самостоятельность и ответственность дошкольников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етодические рекомендации для муниципальных районов, городского округа области по формированию государственного (муниципального) задания для дошкольных образовательных организаций, включая показатели качества предоставляемых услуг по дошкольному образованию </w:t>
            </w:r>
          </w:p>
        </w:tc>
      </w:tr>
      <w:tr>
        <w:trPr>
          <w:trHeight w:val="200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.3.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Изучение методических рекомендаций по подготовке экспертов для независимой оценки качества работы дошкольных образовательных организаций в соответствии с требованиями развития способностей, стимулирования инициативности, самостоятельности и ответственности дошкольников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.3.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Разработка показателей эффективности </w:t>
              <w:br/>
              <w:t>деятельности муниципальных организаций дошкольного образования, их руководителей и основных категорий работников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.3.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Изучение методических рекомендаций по формированию положения об оплате труда педагогических работников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комитет образования Администрации Чудовского муниципального район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1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ведение эффективного контракта в дошкольном образовании</w:t>
            </w:r>
          </w:p>
        </w:tc>
      </w:tr>
      <w:tr>
        <w:trPr>
          <w:trHeight w:val="190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.1.</w:t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Разработка и внедрение механизмов эффективного контракта с педагогическими работниками организаций дошкольного образования: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56"/>
        <w:gridCol w:w="3184"/>
        <w:gridCol w:w="1539"/>
        <w:gridCol w:w="3876"/>
      </w:tblGrid>
      <w:tr>
        <w:trPr>
          <w:trHeight w:val="27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.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Разработка требований на основе федеральных методических рекомендаций к условиям выполнения трудовой деятельности педагогическими и другими категориями работников организаций системы дошкольного образования, направленной на достижение показателей качества этой деятельности (показателей качества, обозначенных в модели эффективного контракта) 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методические рекомендации для организаций системы дошкольного образования по формированию положения об оплате труда педагогических работников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.2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/>
            </w:pPr>
            <w:r>
              <w:rPr/>
              <w:t>Разработка и апробация моделей эффективного контракта в дошкольном образован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.3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Разработка и направление в  образовательные организации рекомендаций по внедрению апробированных моделей эффективного контракта в дошкольном образован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области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в 2013 году – 100 процентов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твержденные требования на основе федеральных методических рекомендаций к условиям выполнения трудовой деятельности педагогическими и другими категориями работников системы дошкольного образова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методических семинаров по разъяснению механизмов эффективного контракта с педагогическими работниками дошкольных образовательных организаций – не менее 4;</w:t>
            </w:r>
          </w:p>
        </w:tc>
      </w:tr>
      <w:tr>
        <w:trPr/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.1.4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Поэтапное повышение заработной платы педагогических работников  образовательных организаций, реализующих программы дошкольного образ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.1.5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Планирование дополнительных расходов бюджета муниципального района на повышение оплаты труда педагогических работников дошкольных образовательных организаций в соответствии с Указом Президента Российской Федерации       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.2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Разработка и внедрение механизмов 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;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56"/>
        <w:gridCol w:w="3184"/>
        <w:gridCol w:w="1539"/>
        <w:gridCol w:w="3876"/>
      </w:tblGrid>
      <w:tr>
        <w:trPr>
          <w:trHeight w:val="21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тодические рекомендации для организаций системы дошкольного образования по введению в действие апробированной модели эффективного контракта в образовательных организациях системы дошко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переход на эффективные контракты 100 процентов дошкольных образовательных организаций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.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Организация работы по изучению методических рекомендаций по стимулированию руководителей образовательных организаций дошкольного образования, направленных на установление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дошкольной образовательной организации (в том числе по результатам независимой оценки)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.2.2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Разработка 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в должностные инструкции руководителей дошкольных образовательных организац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.2.3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Разработка моделей эффективного контракта для руководителей дошкольных образовательных организац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области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в 2013 году – 100 процентов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переход на эффективные контракты 100 процентов дошкольных образовательных организаци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.4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Проведение работы по заключению эффективных контрактов с руководителями муниципальных дошкольных образовательных организаций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.3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Информационное и мониторинговое сопровождение введения эффективного контракта: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56"/>
        <w:gridCol w:w="3184"/>
        <w:gridCol w:w="1539"/>
        <w:gridCol w:w="3876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3.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Информационное сопровождение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)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тодические рекомендации по стимулированию руководителей образовательных организаций сис темы дошкольного образования, направленные на установление взаимосвязи между показателями качества предоставляемых услуг и эффективностью деятельности руководител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ежеквартальные аналитические отчеты о мероприятиях по организации заключения новых трудовых договор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удовлетворенность населения </w:t>
              <w:br/>
              <w:t>доступностью реализации программ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ежегодная положительная динамика по отношению к 2012 году;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удовлетворенность населения качеством реализации программ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ежегодная положительная динамика по отношению к 2012 году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информация в ДОНиМП по итогам мониторинга влияния внедрения эффективного контракта на качество образовательных услуг дошкольного образования и удовлетворенности населения качеством дошкольного образования</w:t>
            </w:r>
          </w:p>
        </w:tc>
      </w:tr>
      <w:tr>
        <w:trPr>
          <w:trHeight w:val="479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3.2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pacing w:val="-14"/>
              </w:rPr>
              <w:t>Мониторинг влияния внедрения эффективного</w:t>
            </w:r>
            <w:r>
              <w:rPr/>
              <w:t xml:space="preserve"> контракта на качество образовательных услуг дошкольного образования и удовлетворенности населения качеством дошкольного образования, в том числе выявление лучших практик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5. Показатели повышения эффективности и качества услуг в сфере дошкольного образования, 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232"/>
        <w:gridCol w:w="1601"/>
        <w:gridCol w:w="900"/>
        <w:gridCol w:w="900"/>
        <w:gridCol w:w="900"/>
        <w:gridCol w:w="900"/>
        <w:gridCol w:w="900"/>
        <w:gridCol w:w="1080"/>
        <w:gridCol w:w="268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018 год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Результаты</w:t>
            </w:r>
          </w:p>
        </w:tc>
      </w:tr>
    </w:tbl>
    <w:p>
      <w:pPr>
        <w:pStyle w:val="Normal"/>
        <w:spacing w:lineRule="exact" w:line="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232"/>
        <w:gridCol w:w="1601"/>
        <w:gridCol w:w="900"/>
        <w:gridCol w:w="900"/>
        <w:gridCol w:w="900"/>
        <w:gridCol w:w="900"/>
        <w:gridCol w:w="900"/>
        <w:gridCol w:w="1080"/>
        <w:gridCol w:w="2680"/>
      </w:tblGrid>
      <w:tr>
        <w:trPr>
          <w:tblHeader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 xml:space="preserve">Отношение численности детей           </w:t>
            </w:r>
            <w:r>
              <w:rPr>
                <w:spacing w:val="-8"/>
              </w:rPr>
              <w:t>3-7 лет, которым предоставлена</w:t>
            </w:r>
            <w:r>
              <w:rPr/>
              <w:t xml:space="preserve">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 xml:space="preserve">всем детям в возрасте от 3 до 7 лет будет предоставлена возможность получения дошкольного образования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120" w:after="0"/>
              <w:rPr>
                <w:rFonts w:eastAsia="Calibri"/>
                <w:lang w:eastAsia="en-US"/>
              </w:rPr>
            </w:pPr>
            <w:r>
              <w:rPr/>
              <w:t xml:space="preserve">Удельный вес численности дошкольников, обучающихся </w:t>
            </w:r>
            <w:r>
              <w:rPr>
                <w:spacing w:val="-8"/>
              </w:rPr>
              <w:t>по образовательным программам</w:t>
            </w:r>
            <w:r>
              <w:rPr/>
              <w:t xml:space="preserve"> дошкольного образования, соответствующим требованиям </w:t>
            </w:r>
            <w:r>
              <w:rPr>
                <w:spacing w:val="-8"/>
              </w:rPr>
              <w:t>стандартов дошкольного образования,</w:t>
            </w:r>
            <w:r>
              <w:rPr/>
              <w:t xml:space="preserve"> в общем числе дошкольников, обучающихся по образовательным программам дошкольного образовани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120" w:after="0"/>
              <w:rPr>
                <w:rFonts w:eastAsia="Calibri"/>
                <w:lang w:eastAsia="en-US"/>
              </w:rPr>
            </w:pPr>
            <w:r>
              <w:rPr/>
              <w:t xml:space="preserve">во всех дошкольных образовательных организациях будут реализовываться </w:t>
            </w:r>
            <w:r>
              <w:rPr>
                <w:spacing w:val="-6"/>
              </w:rPr>
              <w:t>образовательные программы</w:t>
            </w:r>
            <w:r>
              <w:rPr/>
              <w:t xml:space="preserve"> </w:t>
            </w:r>
            <w:r>
              <w:rPr>
                <w:spacing w:val="-6"/>
              </w:rPr>
              <w:t>дошкольного образования,</w:t>
            </w:r>
            <w:r>
              <w:rPr/>
              <w:t xml:space="preserve"> соответствующие </w:t>
            </w:r>
            <w:r>
              <w:rPr>
                <w:spacing w:val="-12"/>
              </w:rPr>
              <w:t>требованиям ФГОС</w:t>
            </w:r>
            <w:r>
              <w:rPr/>
              <w:t xml:space="preserve"> дошкольного образования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rPr/>
            </w:pPr>
            <w:r>
              <w:rPr/>
              <w:t xml:space="preserve">Удельный вес численности детей дошкольного возраста, </w:t>
            </w:r>
            <w:r>
              <w:rPr>
                <w:spacing w:val="-8"/>
              </w:rPr>
              <w:t>посещающих негосударственные</w:t>
            </w:r>
            <w:r>
              <w:rPr/>
              <w:t xml:space="preserve"> организации дошкольного образования, предоставляющие </w:t>
            </w:r>
            <w:r>
              <w:rPr>
                <w:spacing w:val="-10"/>
              </w:rPr>
              <w:t>услуги дошкольного образования,</w:t>
            </w:r>
            <w:r>
              <w:rPr/>
              <w:t xml:space="preserve"> в общей численности детей, посещающих образовательные организации дошкольного образовани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0,1*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eastAsia="Calibri"/>
                <w:lang w:eastAsia="en-US"/>
              </w:rPr>
            </w:pPr>
            <w:r>
              <w:rPr/>
              <w:t xml:space="preserve">всем детям в возрасте от 3 до 7 лет будет предоставлена возможность получения дошкольного образования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rPr/>
            </w:pPr>
            <w:r>
              <w:rPr/>
              <w:t xml:space="preserve">Удельный вес образовательных организаций муниципального района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организаций дошкольного образовани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>во всех образовательных организациях</w:t>
            </w:r>
            <w:r>
              <w:rPr/>
              <w:t xml:space="preserve"> </w:t>
            </w:r>
            <w:r>
              <w:rPr>
                <w:spacing w:val="-6"/>
              </w:rPr>
              <w:t>района</w:t>
            </w:r>
            <w:r>
              <w:rPr/>
              <w:t xml:space="preserve"> будет внедрена </w:t>
            </w:r>
            <w:r>
              <w:rPr>
                <w:spacing w:val="-10"/>
              </w:rPr>
              <w:t>система оценки деятельности</w:t>
            </w:r>
            <w:r>
              <w:rPr/>
              <w:t xml:space="preserve"> дошкольных образовательных организаций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rPr/>
            </w:pPr>
            <w:r>
              <w:rPr/>
              <w:t xml:space="preserve">Отношение среднемесячной </w:t>
            </w:r>
            <w:r>
              <w:rPr>
                <w:spacing w:val="-10"/>
              </w:rPr>
              <w:t>заработной платы педагогических</w:t>
            </w:r>
            <w:r>
              <w:rPr/>
              <w:t xml:space="preserve"> работников муниципальных  образовательных организаций дошкольного образования к средней заработной плате в общем образовании обла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eastAsia="Calibri"/>
                <w:lang w:eastAsia="en-US"/>
              </w:rPr>
            </w:pPr>
            <w:r>
              <w:rPr/>
              <w:t xml:space="preserve">средняя заработная плата педагогических </w:t>
            </w:r>
            <w:r>
              <w:rPr>
                <w:spacing w:val="-10"/>
              </w:rPr>
              <w:t>работников дошкольных</w:t>
            </w:r>
            <w:r>
              <w:rPr/>
              <w:t xml:space="preserve"> образовательных организаций будет </w:t>
            </w:r>
            <w:r>
              <w:rPr>
                <w:spacing w:val="-10"/>
              </w:rPr>
              <w:t>соответствовать средней</w:t>
            </w:r>
            <w:r>
              <w:rPr/>
              <w:t xml:space="preserve"> заработной плате в сфере общего образования области, повысится </w:t>
            </w:r>
            <w:r>
              <w:rPr>
                <w:spacing w:val="-6"/>
              </w:rPr>
              <w:t>качество кадрового состава</w:t>
            </w:r>
            <w:r>
              <w:rPr/>
              <w:t xml:space="preserve"> дошкольного образования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rPr/>
            </w:pPr>
            <w:r>
              <w:rPr/>
              <w:t>Удельный вес численности педагогических работников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8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95,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rPr>
                <w:rFonts w:eastAsia="Calibri"/>
                <w:lang w:eastAsia="en-US"/>
              </w:rPr>
            </w:pPr>
            <w:r>
              <w:rPr/>
              <w:t>повысится качество кадрового состава системы дошкольного образовани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120" w:after="0"/>
              <w:rPr/>
            </w:pPr>
            <w:r>
              <w:rPr/>
              <w:t>Удельный вес численности педагогических работников дошко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дошкольных образовательных организац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90,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rFonts w:eastAsia="Calibri"/>
                <w:lang w:eastAsia="en-US"/>
              </w:rPr>
            </w:pPr>
            <w:r>
              <w:rPr/>
              <w:t xml:space="preserve">повысится качество </w:t>
            </w:r>
            <w:r>
              <w:rPr>
                <w:spacing w:val="-6"/>
              </w:rPr>
              <w:t>кадрового состава системы</w:t>
            </w:r>
            <w:r>
              <w:rPr/>
              <w:t xml:space="preserve"> дошкольного образова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>
          <w:b/>
          <w:sz w:val="28"/>
          <w:szCs w:val="28"/>
        </w:rPr>
        <w:t xml:space="preserve">II. Изменения в общем образовании, направленные на повышение эффективности и качества услуг в сфере </w:t>
        <w:tab/>
        <w:t>образования, 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направ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достижения школьниками муниципального района новых образовательных результатов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ведение ФГОС обще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системы мониторинга уровня подготовки и социализации школь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рректировку основных образовательных программ начального общего, основного общего, среднего (полного) общего образования с учетом российских и международных исследований образовательных достижений школьников на основе методических рекоменд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обеспечение дополнительного профессионального образования педагогических и руководящих кадров системы </w:t>
        <w:br/>
        <w:t>общего</w:t>
      </w:r>
      <w:r>
        <w:rPr>
          <w:sz w:val="28"/>
          <w:szCs w:val="28"/>
        </w:rPr>
        <w:t xml:space="preserve">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ного доступа к качественному образованию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внедрение системы оценки качества обще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работку и реализацию муниципального плана оптимизации сети образовательных учреждений и муниципальной программы реструктуризации сети образовательных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Введение эффективного контракта в общем образовании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отку и внедрение механизмов эффективного контракта с педагогическими работниками образовательных </w:t>
        <w:br/>
        <w:t>организаций, реализующих программы обще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отку и внедрение механизмов эффективного контракта с руководителями образовательных организаций, </w:t>
        <w:br/>
        <w:t>реализующих программы общего образования,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, реализующей программы обще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жидаемые результ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достижения новых образовательных результатов предусматр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обеспечение обучения всех школьников муниципального района по ФГОС общего </w:t>
      </w:r>
      <w:r>
        <w:rPr>
          <w:sz w:val="28"/>
          <w:szCs w:val="28"/>
        </w:rPr>
        <w:t>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повышение качества подготовки школьников, которое оценивается, в том числе по результатам их участия в международных</w:t>
      </w:r>
      <w:r>
        <w:rPr>
          <w:sz w:val="28"/>
          <w:szCs w:val="28"/>
        </w:rPr>
        <w:t xml:space="preserve"> сопоставительных исследован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равного доступа к качественному образованию предусматр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е оценки деятельности образовательных организаций, реализующих программы общего образования, на основе показателей эффективности их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кращение отставания от среднеобластного уровня образовательных результатов выпускников шко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Введение эффективного контракта в общем образовании предусматривает обновление кадрового состава и привлечение</w:t>
      </w:r>
      <w:r>
        <w:rPr>
          <w:sz w:val="28"/>
          <w:szCs w:val="28"/>
        </w:rPr>
        <w:t xml:space="preserve"> молодых талантливых педагогов для работы в шко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outlineLvl w:val="2"/>
        <w:rPr/>
      </w:pPr>
      <w:r>
        <w:rPr>
          <w:b/>
          <w:sz w:val="28"/>
          <w:szCs w:val="28"/>
        </w:rPr>
        <w:t>3. Основные количественные характеристики системы общего образования</w:t>
      </w:r>
    </w:p>
    <w:p>
      <w:pPr>
        <w:pStyle w:val="Normal"/>
        <w:rPr>
          <w:rFonts w:ascii="Calibri" w:hAnsi="Calibri" w:eastAsia="Calibri" w:cs="Calibri"/>
          <w:b/>
          <w:b/>
          <w:sz w:val="2"/>
          <w:szCs w:val="2"/>
          <w:lang w:eastAsia="en-US"/>
        </w:rPr>
      </w:pPr>
      <w:r>
        <w:rPr>
          <w:rFonts w:eastAsia="Calibri" w:cs="Calibri" w:ascii="Calibri" w:hAnsi="Calibri"/>
          <w:b/>
          <w:sz w:val="2"/>
          <w:szCs w:val="2"/>
          <w:lang w:eastAsia="en-US"/>
        </w:rPr>
      </w:r>
    </w:p>
    <w:tbl>
      <w:tblPr>
        <w:tblW w:w="1482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097"/>
        <w:gridCol w:w="1134"/>
        <w:gridCol w:w="1039"/>
        <w:gridCol w:w="986"/>
        <w:gridCol w:w="1050"/>
        <w:gridCol w:w="1050"/>
        <w:gridCol w:w="1050"/>
        <w:gridCol w:w="776"/>
      </w:tblGrid>
      <w:tr>
        <w:trPr>
          <w:tblHeader w:val="true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012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013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014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015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016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017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018 год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482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097"/>
        <w:gridCol w:w="1134"/>
        <w:gridCol w:w="1039"/>
        <w:gridCol w:w="986"/>
        <w:gridCol w:w="1050"/>
        <w:gridCol w:w="1050"/>
        <w:gridCol w:w="1050"/>
        <w:gridCol w:w="776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rPr>
                <w:rFonts w:eastAsia="Calibri"/>
                <w:lang w:eastAsia="en-US"/>
              </w:rPr>
            </w:pPr>
            <w:r>
              <w:rPr/>
              <w:t xml:space="preserve">Численность детей и молодежи в возрасте </w:t>
              <w:br/>
              <w:t xml:space="preserve">7-17 лет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7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>Численность учащихся по программам общего</w:t>
            </w:r>
            <w:r>
              <w:rPr/>
              <w:t xml:space="preserve"> образования в общеобразовательных организациях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7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>Численность учащихся по программам общего</w:t>
            </w:r>
            <w:r>
              <w:rPr/>
              <w:t xml:space="preserve"> образования в расчете на 1 учител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7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rPr>
                <w:rFonts w:eastAsia="Calibri"/>
                <w:lang w:eastAsia="en-US"/>
              </w:rPr>
            </w:pPr>
            <w:r>
              <w:rPr>
                <w:spacing w:val="-6"/>
              </w:rPr>
              <w:t>Удельный вес учащихся организаций общего</w:t>
            </w:r>
            <w:r>
              <w:rPr/>
              <w:t xml:space="preserve"> образования, обучающихся в соответствии с новым ФГОС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8</w:t>
            </w:r>
          </w:p>
        </w:tc>
      </w:tr>
    </w:tbl>
    <w:p>
      <w:pPr>
        <w:pStyle w:val="Normal"/>
        <w:spacing w:lineRule="exact" w:line="240"/>
        <w:ind w:left="993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. Мероприятия по повышению эффективности и качества услуг в сфере общего образования, соотнесенные </w:t>
        <w:br/>
        <w:t>с этапами перехода к эффективному контракту</w:t>
      </w:r>
    </w:p>
    <w:p>
      <w:pPr>
        <w:pStyle w:val="Normal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Calibri"/>
          <w:b/>
          <w:sz w:val="2"/>
          <w:szCs w:val="2"/>
          <w:lang w:eastAsia="en-US"/>
        </w:rPr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012"/>
        <w:gridCol w:w="3946"/>
        <w:gridCol w:w="1579"/>
        <w:gridCol w:w="3386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Наименование мероприят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Ответственные исполните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Сроки </w:t>
              <w:br/>
              <w:t>реализац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Показатели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012"/>
        <w:gridCol w:w="3946"/>
        <w:gridCol w:w="1579"/>
        <w:gridCol w:w="3386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1. </w:t>
            </w:r>
          </w:p>
        </w:tc>
        <w:tc>
          <w:tcPr>
            <w:tcW w:w="1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Достижение новых качественных образовательных результатов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.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Комплекс мероприятий по внедрению ФГОС:</w:t>
            </w:r>
          </w:p>
        </w:tc>
        <w:tc>
          <w:tcPr>
            <w:tcW w:w="3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8"/>
              </w:rPr>
            </w:pPr>
            <w:r>
              <w:rPr>
                <w:spacing w:val="-8"/>
              </w:rPr>
              <w:t>комитет образования Администрации Чудо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образовательные орган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-2018 годы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6"/>
              </w:rPr>
              <w:t>удельный вес численности</w:t>
            </w:r>
            <w:r>
              <w:rPr/>
              <w:t xml:space="preserve"> </w:t>
            </w:r>
            <w:r>
              <w:rPr>
                <w:spacing w:val="-14"/>
              </w:rPr>
              <w:t>обучающихся образовательных</w:t>
            </w:r>
            <w:r>
              <w:rPr/>
              <w:t xml:space="preserve"> организаций, реализующих программы общего образования по </w:t>
            </w:r>
            <w:r>
              <w:rPr>
                <w:spacing w:val="-12"/>
              </w:rPr>
              <w:t>ФГОС, к 2018 году составит</w:t>
            </w:r>
            <w:r>
              <w:rPr/>
              <w:t xml:space="preserve"> 90 процентов</w:t>
            </w:r>
          </w:p>
        </w:tc>
      </w:tr>
      <w:tr>
        <w:trPr>
          <w:trHeight w:val="466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Начального общего образования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азработка и утверждение основных образовательных программ образовательных организаци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</w:rPr>
              <w:t>создание современных условий обучения</w:t>
            </w:r>
            <w:r>
              <w:rPr/>
              <w:t xml:space="preserve"> учащихся по ФГОС: закупка оборудования, учебников и методических </w:t>
              <w:br/>
              <w:t>пособи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вышение квалификации педагогов и руководителей образовательных организаций по ФГОС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внедрение механизмов интеграции общего и дополнительного образования, моделей сетевого взаимодействия общеобразовательны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рганизаций и организаций дополните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в ходе реализации ФГОС </w:t>
            </w:r>
          </w:p>
        </w:tc>
        <w:tc>
          <w:tcPr>
            <w:tcW w:w="3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-2015 год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 xml:space="preserve">доля учащихся 1-4 общеобразовательных классов образовательных организаций муниципального района, </w:t>
            </w:r>
            <w:r>
              <w:rPr>
                <w:spacing w:val="-12"/>
              </w:rPr>
              <w:t>обучающихся по ФГОС начального</w:t>
            </w:r>
            <w:r>
              <w:rPr/>
              <w:t xml:space="preserve"> общего образования, составит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 2014 году – 100 процентов,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 xml:space="preserve">методические рекомендации по интеграции общего и </w:t>
            </w:r>
            <w:r>
              <w:rPr>
                <w:spacing w:val="-10"/>
              </w:rPr>
              <w:t>дополнительного образования</w:t>
            </w:r>
            <w:r>
              <w:rPr/>
              <w:t xml:space="preserve"> в условиях введения ФГОС начального общего </w:t>
            </w:r>
            <w:r>
              <w:rPr>
                <w:spacing w:val="-8"/>
              </w:rPr>
              <w:t xml:space="preserve">образования в </w:t>
            </w:r>
            <w:r>
              <w:rPr/>
              <w:t>муниципального района</w:t>
            </w:r>
          </w:p>
        </w:tc>
      </w:tr>
      <w:tr>
        <w:trPr>
          <w:trHeight w:val="22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общего образования: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/>
              <w:t>разработка и утверждение основных образовательных программ образовательных организаций;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6"/>
              </w:rPr>
              <w:t>создание современных условий обучения</w:t>
            </w:r>
            <w:r>
              <w:rPr/>
              <w:t xml:space="preserve"> учащихся по ФГОС: закупка оборудования, учебников и методических пособий;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/>
              <w:t>повышение квалификации педагогов и руководителей образовательных организаций по ФГОС;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разработка и внедрение механизмов интеграции общего и дополнительного образования, моделей сетевого взаимодействия общеобразовательных </w:t>
            </w:r>
            <w:r>
              <w:rPr>
                <w:spacing w:val="-4"/>
              </w:rPr>
              <w:t>организаций и организаций дополнительного</w:t>
            </w:r>
            <w:r>
              <w:rPr/>
              <w:t xml:space="preserve"> образования в ходе реализации ФГОС;  </w:t>
            </w:r>
          </w:p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азовых площадок по обмену опытом </w:t>
            </w:r>
          </w:p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-2018 годы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eastAsia="Calibri"/>
                <w:lang w:eastAsia="en-US"/>
              </w:rPr>
            </w:pPr>
            <w:r>
              <w:rPr/>
              <w:t xml:space="preserve">доля учащихся 5-9 общеобразовательных классов образовательных </w:t>
            </w:r>
            <w:r>
              <w:rPr>
                <w:spacing w:val="-16"/>
              </w:rPr>
              <w:t>организаций, обучающихся</w:t>
            </w:r>
            <w:r>
              <w:rPr/>
              <w:t xml:space="preserve"> </w:t>
            </w:r>
            <w:r>
              <w:rPr>
                <w:spacing w:val="-12"/>
              </w:rPr>
              <w:t>по ФГОС основного общего</w:t>
            </w:r>
            <w:r>
              <w:rPr/>
              <w:t xml:space="preserve"> образования, составит:</w:t>
            </w:r>
          </w:p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/>
              <w:t>в 2015 году – 20 процентов,</w:t>
            </w:r>
          </w:p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/>
              <w:t>к 2018 году – 80 процентов;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методические рекомендации </w:t>
            </w:r>
            <w:r>
              <w:rPr>
                <w:spacing w:val="-12"/>
              </w:rPr>
              <w:t>по интеграции общего и дополнительного</w:t>
            </w:r>
            <w:r>
              <w:rPr/>
              <w:t xml:space="preserve"> образования в условиях </w:t>
            </w:r>
            <w:r>
              <w:rPr>
                <w:spacing w:val="-6"/>
              </w:rPr>
              <w:t xml:space="preserve">введения ФГОС </w:t>
            </w:r>
            <w:r>
              <w:rPr>
                <w:spacing w:val="-10"/>
              </w:rPr>
              <w:t>основного общего образования</w:t>
            </w:r>
            <w:r>
              <w:rPr/>
              <w:t xml:space="preserve"> в области; </w:t>
            </w:r>
          </w:p>
        </w:tc>
      </w:tr>
      <w:tr>
        <w:trPr>
          <w:trHeight w:val="24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.1.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both"/>
              <w:rPr>
                <w:rFonts w:eastAsia="Calibri"/>
                <w:spacing w:val="-6"/>
                <w:lang w:eastAsia="en-US"/>
              </w:rPr>
            </w:pPr>
            <w:r>
              <w:rPr>
                <w:spacing w:val="-6"/>
              </w:rPr>
              <w:t>Среднего (полного) общего образования: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/>
              <w:t>разработка и утверждение основных образовательных программ образовательных организаций;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8"/>
              </w:rPr>
              <w:t>создание современных условий обучения</w:t>
            </w:r>
            <w:r>
              <w:rPr/>
              <w:t xml:space="preserve"> учащихся по ФГОС: закупка оборудования, учебников и методических </w:t>
              <w:br/>
              <w:t>пособий;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/>
              <w:t>повышение квалификации педагогов и руководителей образовательных организаций по ФГОС;</w:t>
            </w:r>
          </w:p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внедрение новых моделей организации профильного обучения в ходе реализации ФГОС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7-2018 годы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eastAsia="Calibri"/>
                <w:lang w:eastAsia="en-US"/>
              </w:rPr>
            </w:pPr>
            <w:r>
              <w:rPr/>
              <w:t>доля учащихся 10-11 общеобразовательных классов образовательных организаций области, обучающихся по ФГОС среднего общего образования, составит:</w:t>
            </w:r>
          </w:p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/>
              <w:t>к 2018 году – 100 процентов;</w:t>
            </w:r>
          </w:p>
          <w:p>
            <w:pPr>
              <w:pStyle w:val="Normal"/>
              <w:spacing w:lineRule="exact" w:line="220" w:before="120" w:after="0"/>
              <w:rPr>
                <w:rFonts w:eastAsia="Calibri"/>
                <w:lang w:eastAsia="en-US"/>
              </w:rPr>
            </w:pPr>
            <w:r>
              <w:rPr>
                <w:spacing w:val="-6"/>
              </w:rPr>
              <w:t>отношение среднего балла</w:t>
            </w:r>
            <w:r>
              <w:rPr/>
              <w:t xml:space="preserve"> </w:t>
            </w:r>
            <w:r>
              <w:rPr>
                <w:spacing w:val="-8"/>
              </w:rPr>
              <w:t>единого государственного</w:t>
            </w:r>
            <w:r>
              <w:rPr/>
              <w:t xml:space="preserve"> экзамена (далее ЕГЭ) (в расчете на </w:t>
            </w:r>
            <w:r>
              <w:rPr>
                <w:spacing w:val="-6"/>
              </w:rPr>
              <w:t xml:space="preserve">1 предмет) в 10 </w:t>
            </w:r>
            <w:r>
              <w:rPr/>
              <w:t>процентов</w:t>
            </w:r>
            <w:r>
              <w:rPr>
                <w:spacing w:val="-6"/>
              </w:rPr>
              <w:t xml:space="preserve"> </w:t>
            </w:r>
            <w:r>
              <w:rPr/>
              <w:t xml:space="preserve">школ с лучшими </w:t>
            </w:r>
            <w:r>
              <w:rPr>
                <w:spacing w:val="-6"/>
              </w:rPr>
              <w:t>результатами ЕГЭ к среднему</w:t>
            </w:r>
            <w:r>
              <w:rPr/>
              <w:t xml:space="preserve"> баллу ЕГЭ </w:t>
            </w:r>
            <w:r>
              <w:rPr>
                <w:spacing w:val="-10"/>
              </w:rPr>
              <w:t xml:space="preserve">(в расчете на 1 предмет) в 10 </w:t>
            </w:r>
            <w:r>
              <w:rPr/>
              <w:t>процентов</w:t>
            </w:r>
            <w:r>
              <w:rPr>
                <w:spacing w:val="-8"/>
              </w:rPr>
              <w:t xml:space="preserve"> </w:t>
            </w:r>
            <w:r>
              <w:rPr/>
              <w:t>школ с худшими результатами ЕГЭ к 2018 году составит 1,5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истемы мониторинга уровня подготовки и социализации школьников: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8"/>
              </w:rPr>
            </w:pPr>
            <w:r>
              <w:rPr>
                <w:spacing w:val="-8"/>
              </w:rPr>
              <w:t xml:space="preserve">комитет образования Администрации Чудовского муниципального района </w:t>
            </w:r>
            <w:r>
              <w:rPr/>
              <w:t xml:space="preserve">с участием руководителей образовательных организаций, реализующих программы общего образован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-2018 годы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eastAsia="Calibri"/>
                <w:lang w:eastAsia="en-US"/>
              </w:rPr>
            </w:pPr>
            <w:r>
              <w:rPr>
                <w:spacing w:val="-4"/>
              </w:rPr>
              <w:t>отношение среднего балла</w:t>
            </w:r>
            <w:r>
              <w:rPr/>
              <w:t xml:space="preserve"> </w:t>
            </w:r>
            <w:r>
              <w:rPr>
                <w:spacing w:val="-6"/>
              </w:rPr>
              <w:t>ЕГЭ</w:t>
            </w:r>
            <w:r>
              <w:rPr/>
              <w:t xml:space="preserve"> (в расчете на </w:t>
            </w:r>
            <w:r>
              <w:rPr>
                <w:spacing w:val="-6"/>
              </w:rPr>
              <w:t xml:space="preserve">1 предмет) в 10 </w:t>
            </w:r>
            <w:r>
              <w:rPr/>
              <w:t xml:space="preserve">процентов школ с лучшими </w:t>
            </w:r>
            <w:r>
              <w:rPr>
                <w:spacing w:val="-8"/>
              </w:rPr>
              <w:t>результатами ЕГЭ к среднему</w:t>
            </w:r>
            <w:r>
              <w:rPr/>
              <w:t xml:space="preserve"> баллу ЕГЭ</w:t>
            </w:r>
            <w:r>
              <w:rPr>
                <w:spacing w:val="-6"/>
              </w:rPr>
              <w:t xml:space="preserve"> (в расчете</w:t>
            </w:r>
            <w:r>
              <w:rPr/>
              <w:t xml:space="preserve"> на </w:t>
              <w:br/>
            </w:r>
            <w:r>
              <w:rPr>
                <w:spacing w:val="-6"/>
              </w:rPr>
              <w:t>1 предмет) в 10 %</w:t>
            </w:r>
            <w:r>
              <w:rPr/>
              <w:t xml:space="preserve"> школ с худшими результатами ЕГЭ к 2018 году составит 1,5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заявки на участие в апробации и анализ результатов мониторинга готовности обучающихся к освоению программ начального, основного, среднего (полного) общего образования и профессионального образования, комплексного мониторинга готовности учащихся основной школы (8 класс) к выбору образовательной и профессиональной траектории и мониторинга уровня социализации выпускников основных общеобразовательных организаций (далее мониторинг)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8"/>
              </w:rPr>
            </w:pPr>
            <w:r>
              <w:rPr>
                <w:spacing w:val="-8"/>
              </w:rPr>
              <w:t xml:space="preserve">комитет образования Администрации Чудовского муниципального района </w:t>
            </w:r>
            <w:r>
              <w:rPr/>
              <w:t xml:space="preserve">с участием руководителей образовательных организаций, реализующих программы общего образован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4 г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pacing w:val="-8"/>
              </w:rPr>
              <w:t>заявка на участие в апробации</w:t>
            </w:r>
            <w:r>
              <w:rPr/>
              <w:t xml:space="preserve"> мониторинга уровня социализации выпускников образовательных организаций, реализующих программы </w:t>
            </w:r>
            <w:r>
              <w:rPr>
                <w:spacing w:val="-12"/>
              </w:rPr>
              <w:t>основного общего образования</w:t>
            </w:r>
            <w:r>
              <w:rPr/>
              <w:t>;</w:t>
            </w:r>
          </w:p>
          <w:p>
            <w:pPr>
              <w:pStyle w:val="Normal"/>
              <w:spacing w:lineRule="exact" w:line="260" w:before="120" w:after="0"/>
              <w:rPr>
                <w:rFonts w:eastAsia="Calibri"/>
                <w:lang w:eastAsia="en-US"/>
              </w:rPr>
            </w:pPr>
            <w:r>
              <w:rPr/>
              <w:t xml:space="preserve">реализация приказа департамента </w:t>
            </w:r>
            <w:r>
              <w:rPr>
                <w:spacing w:val="-10"/>
              </w:rPr>
              <w:t>образования, науки и молодежной</w:t>
            </w:r>
            <w:r>
              <w:rPr/>
              <w:t xml:space="preserve"> политики Новгородской области о проведении мониторинговых исследований социализации школьников;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0" w:after="0"/>
              <w:rPr>
                <w:rFonts w:eastAsia="Calibri"/>
                <w:lang w:eastAsia="en-US"/>
              </w:rPr>
            </w:pPr>
            <w:r>
              <w:rPr>
                <w:spacing w:val="-6"/>
              </w:rPr>
              <w:t>отношение среднего балла</w:t>
            </w:r>
            <w:r>
              <w:rPr/>
              <w:t xml:space="preserve"> </w:t>
            </w:r>
            <w:r>
              <w:rPr>
                <w:spacing w:val="-6"/>
              </w:rPr>
              <w:t>ЕГЭ</w:t>
            </w:r>
            <w:r>
              <w:rPr/>
              <w:t xml:space="preserve"> (в расчете на </w:t>
            </w:r>
            <w:r>
              <w:rPr>
                <w:spacing w:val="-6"/>
              </w:rPr>
              <w:t xml:space="preserve">1 предмет) в           10 процентах </w:t>
            </w:r>
            <w:r>
              <w:rPr/>
              <w:t xml:space="preserve">школ с лучшими </w:t>
              <w:br/>
              <w:t xml:space="preserve">результатами ЕГЭ к среднему баллу ЕГЭ (в расчете на </w:t>
              <w:br/>
              <w:t xml:space="preserve">1 предмет) в 10 процентах школ с худшими </w:t>
            </w:r>
            <w:r>
              <w:rPr>
                <w:spacing w:val="-6"/>
              </w:rPr>
              <w:t>результатами ЕГЭ к 2018 году</w:t>
            </w:r>
            <w:r>
              <w:rPr/>
              <w:t xml:space="preserve"> составит 1,5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овых исследований по результатам освоения основных образовательных программ учащимися на всех ступенях общего образования, включая государственную итоговую аттестацию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pacing w:val="-8"/>
              </w:rPr>
              <w:t>комитет образования Администрации Чуд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 xml:space="preserve">образовательные организации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-2018 годы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частие в российских и международ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ительных исследованиях образовательных достижений школьнико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pacing w:val="-8"/>
              </w:rPr>
              <w:t>комитет образования Администрации Чуд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образовательные организации (по согласованию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4-2018</w:t>
              <w:br/>
              <w:t>годы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справка о результатах участия обучающихся общеобразовательных организаций области в российских и международны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поставительных исследова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чества образования (PIRLS, TIMSS, PISA)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граммы подготовки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ереподготовки соврем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кадров: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8"/>
              </w:rPr>
            </w:pPr>
            <w:r>
              <w:rPr>
                <w:spacing w:val="-8"/>
              </w:rPr>
              <w:t xml:space="preserve">комитет образования Администрации Чудовского муниципального района </w:t>
            </w:r>
            <w:r>
              <w:rPr/>
              <w:t xml:space="preserve">с участием руководителей и учителей образовательных организаций, реализующих </w:t>
            </w:r>
            <w:r>
              <w:rPr>
                <w:spacing w:val="-8"/>
              </w:rPr>
              <w:t xml:space="preserve">программы общего образования </w:t>
            </w:r>
            <w:r>
              <w:rPr/>
              <w:t>(по согласованию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-2018</w:t>
              <w:br/>
              <w:t>годы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ов в модернизированных программах повышения квалификации и профессиональной переподготовки педагогических и руководящих кадров</w:t>
            </w:r>
          </w:p>
        </w:tc>
      </w:tr>
      <w:tr>
        <w:trPr>
          <w:trHeight w:val="30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54" w:leader="none"/>
              </w:tabs>
              <w:spacing w:lineRule="exact" w:line="220" w:before="120" w:after="0"/>
              <w:ind w:right="14" w:hanging="0"/>
              <w:rPr>
                <w:rFonts w:eastAsia="Calibri"/>
                <w:lang w:eastAsia="en-US"/>
              </w:rPr>
            </w:pPr>
            <w:r>
              <w:rPr/>
              <w:t>Разработка плана подготовки, переподготовки и повышения квалификации современных педагогических кадров, в том числе выявление и поддержка молодежи, заинтересованной в получении педагогической профессии и в работе в системе образования; меры социальной поддержки молодых педагогов; развитие системы наставничества; формирование муниципального целевого заказа на подготовку современных педагогических кадро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8"/>
              </w:rPr>
            </w:pPr>
            <w:r>
              <w:rPr>
                <w:spacing w:val="-8"/>
              </w:rPr>
              <w:t>комитет образования Администрации Чудовского муниципального рай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-2014 годы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>реализация приказа департамента образования,</w:t>
            </w:r>
            <w:r>
              <w:rPr/>
              <w:t xml:space="preserve"> науки и молодежной политики Новгородской области об утверждении плана подготовки, переподготовки и повышения </w:t>
            </w:r>
            <w:r>
              <w:rPr>
                <w:spacing w:val="-12"/>
              </w:rPr>
              <w:t>квалификации современных</w:t>
            </w:r>
            <w:r>
              <w:rPr/>
              <w:t xml:space="preserve"> педагогических кадров в области;</w:t>
            </w:r>
          </w:p>
          <w:p>
            <w:pPr>
              <w:pStyle w:val="Normal"/>
              <w:spacing w:lineRule="exact" w:line="230" w:before="120" w:after="0"/>
              <w:rPr/>
            </w:pPr>
            <w:r>
              <w:rPr/>
              <w:t>муниципальный заказ на подготовку современных педагогических кадров;</w:t>
            </w:r>
          </w:p>
          <w:p>
            <w:pPr>
              <w:pStyle w:val="Normal"/>
              <w:spacing w:lineRule="exact" w:line="230" w:before="120" w:after="0"/>
              <w:rPr>
                <w:rFonts w:eastAsia="Calibri"/>
                <w:lang w:eastAsia="en-US"/>
              </w:rPr>
            </w:pPr>
            <w:r>
              <w:rPr/>
              <w:t xml:space="preserve">удельный вес численности обучающихся по модернизированным программам подготовки, переподготовки и повышения квалификации </w:t>
              <w:br/>
            </w:r>
            <w:r>
              <w:rPr>
                <w:spacing w:val="-12"/>
              </w:rPr>
              <w:t>педагогических работников</w:t>
            </w:r>
            <w:r>
              <w:rPr/>
              <w:t xml:space="preserve"> </w:t>
            </w:r>
            <w:r>
              <w:rPr>
                <w:spacing w:val="-8"/>
              </w:rPr>
              <w:t>к 2018 году составит 90 процентов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лана подготовки, переподготовки и повышения квалификации современных педагогических кадро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8"/>
              </w:rPr>
            </w:pPr>
            <w:r>
              <w:rPr>
                <w:spacing w:val="-8"/>
              </w:rPr>
              <w:t xml:space="preserve">комитет образования Администрации Чудовского муниципального района </w:t>
            </w:r>
            <w:r>
              <w:rPr/>
              <w:t xml:space="preserve">с участием руководителей и учителей образовательных организаций, реализующих </w:t>
            </w:r>
            <w:r>
              <w:rPr>
                <w:spacing w:val="-6"/>
              </w:rPr>
              <w:t>программы общего образования (по согласованию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7-2018 годы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.</w:t>
            </w:r>
          </w:p>
        </w:tc>
        <w:tc>
          <w:tcPr>
            <w:tcW w:w="1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eastAsia="Calibri"/>
                <w:lang w:eastAsia="en-US"/>
              </w:rPr>
            </w:pPr>
            <w:r>
              <w:rPr/>
              <w:t>Обеспечение доступности качественного образования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недрение системы оце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чества общего образования: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8"/>
              </w:rPr>
            </w:pPr>
            <w:r>
              <w:rPr>
                <w:spacing w:val="-8"/>
              </w:rPr>
              <w:t xml:space="preserve">комитет образования Администрации Чудовского муниципального района </w:t>
            </w:r>
            <w:r>
              <w:rPr/>
              <w:t>с участием руководителей образовательных организаций, реализующих программы общего образования (по согласованию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 год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rFonts w:eastAsia="Calibri"/>
                <w:lang w:eastAsia="en-US"/>
              </w:rPr>
            </w:pPr>
            <w:r>
              <w:rPr/>
              <w:t xml:space="preserve">удельный вес образовательных организаций, в </w:t>
            </w:r>
            <w:r>
              <w:rPr>
                <w:spacing w:val="-6"/>
              </w:rPr>
              <w:t>которых оценка деятельности</w:t>
            </w:r>
            <w:r>
              <w:rPr/>
              <w:t xml:space="preserve"> руководителей и основных категорий работников осуществляется на основании показателей </w:t>
            </w:r>
            <w:r>
              <w:rPr>
                <w:spacing w:val="-8"/>
              </w:rPr>
              <w:t>эффективности деятельности</w:t>
            </w:r>
            <w:r>
              <w:rPr/>
              <w:t xml:space="preserve"> общеобразовательных организаций, </w:t>
            </w:r>
          </w:p>
          <w:p>
            <w:pPr>
              <w:pStyle w:val="Normal"/>
              <w:spacing w:lineRule="exact" w:line="230" w:before="120" w:after="0"/>
              <w:rPr/>
            </w:pPr>
            <w:r>
              <w:rPr/>
              <w:t>в 2013 году – 100 процентов 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8"/>
              </w:rPr>
            </w:pPr>
            <w:r>
              <w:rPr/>
              <w:t xml:space="preserve">распоряжение </w:t>
            </w:r>
            <w:r>
              <w:rPr>
                <w:spacing w:val="-8"/>
              </w:rPr>
              <w:t>комитета образования Администрации Чудовского муниципального района</w:t>
            </w:r>
            <w:r>
              <w:rPr/>
              <w:t>, утверждающего показатели оценки деятельности образовательных организаций</w:t>
            </w:r>
          </w:p>
        </w:tc>
      </w:tr>
      <w:tr>
        <w:trPr>
          <w:trHeight w:val="302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.1.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 xml:space="preserve">Реализация положений и регламентов функционирования региональной системы оценки качества </w:t>
            </w:r>
            <w:r>
              <w:rPr>
                <w:spacing w:val="-10"/>
              </w:rPr>
              <w:t>общего образования, в том числе с учетом</w:t>
            </w:r>
            <w:r>
              <w:rPr/>
              <w:t xml:space="preserve"> федеральных методических рекомендаций по показателям эффективности деятельности подведомственных (муниципальных) организаций общего образования, их руководителей и основных категорий работников, в том числе в связи с использованием дифференциации заработной платы педагогических работников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8"/>
              </w:rPr>
            </w:pPr>
            <w:r>
              <w:rPr>
                <w:spacing w:val="-8"/>
              </w:rPr>
              <w:t xml:space="preserve">комитет образования Администрации Чудовского муниципального района </w:t>
            </w:r>
            <w:r>
              <w:rPr/>
              <w:t>с участием руководителей образовательных организаций, реализующих программы общего образования (по согласованию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 год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изменение) показателей эффективности деятельности государственных (муниципальных) образовательных организаций, реализующих программы общего образования, их руководителей и основных категорий работнико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8"/>
              </w:rPr>
            </w:pPr>
            <w:r>
              <w:rPr>
                <w:spacing w:val="-8"/>
              </w:rPr>
              <w:t>комитет образования Администрации Чудовского муниципального рай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 год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муниципальных программ поддержки образовательных организаций, реализующих программы общего образования, работающих в сложных социальных условиях: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8"/>
              </w:rPr>
            </w:pPr>
            <w:r>
              <w:rPr>
                <w:spacing w:val="-8"/>
              </w:rPr>
              <w:t>комитет образования Администрации Чудовского муниципального рай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-2018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годы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муниципальный план оптимизации сети образовательных организаций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униципального плана оптимизации сети образовательных организаций, муниципальных программ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еструктуризации сети образова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й, реализующих программы общего образования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Администрация </w:t>
            </w:r>
            <w:r>
              <w:rPr>
                <w:spacing w:val="-8"/>
              </w:rPr>
              <w:t>Чудовского муниципального район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8"/>
              </w:rPr>
            </w:pPr>
            <w:r>
              <w:rPr>
                <w:spacing w:val="-8"/>
              </w:rPr>
              <w:t xml:space="preserve">комитет образования Администрации Чудовского муниципального района </w:t>
            </w:r>
            <w:r>
              <w:rPr/>
              <w:t xml:space="preserve">с участием руководителей общеобразовательных организаций, педагогических работников образовательных организаций, реализующих программы общего образован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/>
              <w:t xml:space="preserve">2013-2015 годы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6"/>
              </w:rPr>
              <w:t>отношение среднего балла</w:t>
            </w:r>
            <w:r>
              <w:rPr/>
              <w:t xml:space="preserve"> </w:t>
            </w:r>
            <w:r>
              <w:rPr>
                <w:spacing w:val="-4"/>
              </w:rPr>
              <w:t>ЕГЭ</w:t>
            </w:r>
            <w:r>
              <w:rPr/>
              <w:t xml:space="preserve"> (в расчете на </w:t>
            </w:r>
            <w:r>
              <w:rPr>
                <w:spacing w:val="-6"/>
              </w:rPr>
              <w:t>1 предмет) в        10 процентах</w:t>
            </w:r>
            <w:r>
              <w:rPr/>
              <w:t xml:space="preserve"> школ с лучшими </w:t>
              <w:br/>
            </w:r>
            <w:r>
              <w:rPr>
                <w:spacing w:val="-4"/>
              </w:rPr>
              <w:t>результатами ЕГЭ к среднему</w:t>
            </w:r>
            <w:r>
              <w:rPr/>
              <w:t xml:space="preserve"> баллу ЕГЭ (в расчете на </w:t>
              <w:br/>
              <w:t xml:space="preserve">1 предмет) в 10 процентах школ с худшими результатами </w:t>
            </w:r>
            <w:r>
              <w:rPr>
                <w:spacing w:val="-4"/>
              </w:rPr>
              <w:t>ЕГЭ</w:t>
            </w:r>
            <w:r>
              <w:rPr/>
              <w:t xml:space="preserve"> к 2018 году составит 1,58</w:t>
            </w:r>
          </w:p>
        </w:tc>
      </w:tr>
      <w:tr>
        <w:trPr>
          <w:trHeight w:val="422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лучения образования лицами с ограниченными возможностями здоровь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Администрация </w:t>
            </w:r>
            <w:r>
              <w:rPr>
                <w:spacing w:val="-8"/>
              </w:rPr>
              <w:t>Чудовского муниципального район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8"/>
              </w:rPr>
            </w:pPr>
            <w:r>
              <w:rPr>
                <w:spacing w:val="-8"/>
              </w:rPr>
              <w:t xml:space="preserve">комитет образования Администрации Чудовского муниципального района </w:t>
            </w:r>
            <w:r>
              <w:rPr/>
              <w:t xml:space="preserve">с участием руководителей общеобразовательных организаций, педагогических работников образовательных организаций, реализующих программы общего образован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-2018 годы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>удельный вес общеобразовательных</w:t>
            </w:r>
            <w:r>
              <w:rPr/>
              <w:t xml:space="preserve"> организаций, в которых создана универсальная </w:t>
            </w:r>
            <w:r>
              <w:rPr>
                <w:spacing w:val="-8"/>
              </w:rPr>
              <w:t>безбарьерная среда, позволяющая</w:t>
            </w:r>
            <w:r>
              <w:rPr/>
              <w:t xml:space="preserve"> обеспечить совместное обучение инвалидов и лиц, не имеющих нарушений развития, в общем количестве общеобразовательных </w:t>
            </w:r>
            <w:r>
              <w:rPr>
                <w:spacing w:val="-6"/>
              </w:rPr>
              <w:t>организаций составит к 2015 году</w:t>
            </w:r>
            <w:r>
              <w:rPr/>
              <w:t xml:space="preserve">                20 процентов от числа общеобразовательных организаций 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3.</w:t>
            </w:r>
          </w:p>
        </w:tc>
        <w:tc>
          <w:tcPr>
            <w:tcW w:w="1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Введение эффективного контракта в общем образован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внедрение механизмов эффективного контракта с педагогическими работниками в системе общего образования: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министрация </w:t>
            </w:r>
            <w:r>
              <w:rPr>
                <w:spacing w:val="-8"/>
              </w:rPr>
              <w:t>Чудовского муниципального района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 xml:space="preserve">комитет образования Администрации Чудовского муниципального района </w:t>
            </w:r>
            <w:r>
              <w:rPr/>
              <w:t xml:space="preserve">с участием руководителей общеобразовательных организаций, педагогических работников образовательных организаций, реализующих программы общего образован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-2018 годы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области – 100 процентов;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>удельный вес численности</w:t>
            </w:r>
            <w:r>
              <w:rPr/>
              <w:t xml:space="preserve"> учителей в возрасте до </w:t>
              <w:br/>
            </w:r>
            <w:r>
              <w:rPr>
                <w:spacing w:val="-12"/>
              </w:rPr>
              <w:t>30 лет в общей численности</w:t>
            </w:r>
            <w:r>
              <w:rPr/>
              <w:t xml:space="preserve"> </w:t>
            </w:r>
            <w:r>
              <w:rPr>
                <w:spacing w:val="-6"/>
              </w:rPr>
              <w:t>учителей образовательных</w:t>
            </w:r>
            <w:r>
              <w:rPr/>
              <w:t xml:space="preserve"> </w:t>
            </w:r>
            <w:r>
              <w:rPr>
                <w:spacing w:val="-8"/>
              </w:rPr>
              <w:t>организаций, реализующих</w:t>
            </w:r>
            <w:r>
              <w:rPr/>
              <w:t xml:space="preserve"> программы общего образования, к 2018 году составит 10 процентов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апробация моделей эффективного контракта в общем образовании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министрация </w:t>
            </w:r>
            <w:r>
              <w:rPr>
                <w:spacing w:val="-8"/>
              </w:rPr>
              <w:t>Чудовского муниципального района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 xml:space="preserve">комитет образования Администрации Чудовского муниципального района </w:t>
            </w:r>
            <w:r>
              <w:rPr/>
              <w:t>с участием руководителей общеобразовательных организаций, педагогических работников образовательных организаций, реализующих программы общего образования (по согласованию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 год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6"/>
              </w:rPr>
              <w:t xml:space="preserve">Поэтапное повышение заработной платы </w:t>
            </w:r>
            <w:r>
              <w:rPr/>
              <w:t>педагогических работников образовательных организаций, реализующих программы общего образован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министрация </w:t>
            </w:r>
            <w:r>
              <w:rPr>
                <w:spacing w:val="-8"/>
              </w:rPr>
              <w:t>Чудовского муниципального района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 xml:space="preserve">комитет образования Администрации Чудовского муниципального район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-2018 годы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дготовка предложений по планированию дополнительных расх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а муниципального района на повышение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платы труда педагогических рабо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образовательных организаций в соответствии с Указом Президент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оссийской Федерации от 07 мая 2012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97 «О мероприятиях по реализаци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осударственной социальной политики»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министрация </w:t>
            </w:r>
            <w:r>
              <w:rPr>
                <w:spacing w:val="-8"/>
              </w:rPr>
              <w:t>Чудовского муниципального района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>комитет образования Администрации Чудовского муниципального рай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-2018 годы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 xml:space="preserve">отношение средней заработной платы педагогических работников образовательных организаций общего образования к </w:t>
            </w:r>
            <w:r>
              <w:rPr>
                <w:spacing w:val="-6"/>
              </w:rPr>
              <w:t xml:space="preserve">средней </w:t>
            </w:r>
            <w:r>
              <w:rPr>
                <w:spacing w:val="-12"/>
              </w:rPr>
              <w:t>заработной плате в области – 100 процентов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внедрение механизмов эффективного контракта с руководителями образовательных организаций общего образования: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министрация </w:t>
            </w:r>
            <w:r>
              <w:rPr>
                <w:spacing w:val="-8"/>
              </w:rPr>
              <w:t>Чудовского муниципального района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 w:before="120" w:after="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pacing w:val="-4"/>
                <w:lang w:eastAsia="en-US"/>
              </w:rPr>
            </w:pPr>
            <w:r>
              <w:rPr>
                <w:spacing w:val="-8"/>
              </w:rPr>
              <w:t xml:space="preserve">комитет образования Администрации Чудовского муниципального район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-2018 годы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ношение средней заработной платы педагогических работников образовательных  организаций общего образования к </w:t>
            </w:r>
            <w:r>
              <w:rPr>
                <w:spacing w:val="-8"/>
              </w:rPr>
              <w:t xml:space="preserve">средней </w:t>
            </w:r>
            <w:r>
              <w:rPr>
                <w:spacing w:val="-14"/>
              </w:rPr>
              <w:t>заработной плате в области – 100 процентов;</w:t>
            </w:r>
            <w:r>
              <w:rPr>
                <w:rFonts w:eastAsia="Calibri"/>
                <w:lang w:eastAsia="en-US"/>
              </w:rPr>
              <w:t xml:space="preserve">  </w:t>
            </w:r>
          </w:p>
          <w:p>
            <w:pPr>
              <w:pStyle w:val="Normal"/>
              <w:spacing w:lineRule="exact" w:line="240" w:before="120" w:after="0"/>
              <w:rPr>
                <w:spacing w:val="-14"/>
              </w:rPr>
            </w:pPr>
            <w:r>
              <w:rPr>
                <w:spacing w:val="-8"/>
              </w:rPr>
              <w:t>удельный вес численности</w:t>
            </w:r>
            <w:r>
              <w:rPr/>
              <w:t xml:space="preserve"> учителей в возрасте до </w:t>
              <w:br/>
            </w:r>
            <w:r>
              <w:rPr>
                <w:spacing w:val="-12"/>
              </w:rPr>
              <w:t>30 лет в общей численности</w:t>
            </w:r>
            <w:r>
              <w:rPr/>
              <w:t xml:space="preserve"> </w:t>
            </w:r>
            <w:r>
              <w:rPr>
                <w:spacing w:val="-8"/>
              </w:rPr>
              <w:t>учителей образовательных</w:t>
            </w:r>
            <w:r>
              <w:rPr/>
              <w:t xml:space="preserve"> </w:t>
              <w:br/>
            </w:r>
            <w:r>
              <w:rPr>
                <w:spacing w:val="-8"/>
              </w:rPr>
              <w:t>организаций, реализующих</w:t>
            </w:r>
            <w:r>
              <w:rPr/>
              <w:t xml:space="preserve"> </w:t>
            </w:r>
            <w:r>
              <w:rPr>
                <w:spacing w:val="-8"/>
              </w:rPr>
              <w:t xml:space="preserve">программы общего </w:t>
            </w:r>
            <w:r>
              <w:rPr>
                <w:spacing w:val="-14"/>
              </w:rPr>
              <w:t>образования, к 2018 году составит 10 процентов;</w:t>
            </w:r>
          </w:p>
          <w:p>
            <w:pPr>
              <w:pStyle w:val="Normal"/>
              <w:spacing w:lineRule="exact" w:line="240" w:before="80" w:after="0"/>
              <w:rPr>
                <w:spacing w:val="-4"/>
              </w:rPr>
            </w:pPr>
            <w:r>
              <w:rPr>
                <w:spacing w:val="-4"/>
              </w:rPr>
              <w:t xml:space="preserve">методические рекомендации по стимулированию руководителей образовательных организаций, реализующих программы общего образования, направленные на установление взаимосвязи между показателями </w:t>
            </w:r>
            <w:r>
              <w:rPr>
                <w:spacing w:val="-8"/>
              </w:rPr>
              <w:t>качества предоставляемых</w:t>
            </w:r>
            <w:r>
              <w:rPr>
                <w:spacing w:val="-4"/>
              </w:rPr>
              <w:t xml:space="preserve"> муниципальных услуг организацией и эффективностью </w:t>
            </w:r>
            <w:r>
              <w:rPr>
                <w:spacing w:val="-10"/>
              </w:rPr>
              <w:t>деятельности руководителя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образовательной организации,</w:t>
            </w:r>
            <w:r>
              <w:rPr>
                <w:spacing w:val="-4"/>
              </w:rPr>
              <w:t xml:space="preserve"> реализующей программы общего образования (в том числе по результатам независимой оценки);</w:t>
            </w:r>
          </w:p>
          <w:p>
            <w:pPr>
              <w:pStyle w:val="Normal"/>
              <w:spacing w:lineRule="exact" w:line="240" w:before="120" w:after="0"/>
              <w:rPr>
                <w:spacing w:val="-12"/>
              </w:rPr>
            </w:pPr>
            <w:r>
              <w:rPr>
                <w:spacing w:val="-4"/>
              </w:rPr>
              <w:t xml:space="preserve">в 2015 году в 100 процентов муниципальных образований будет осуществляться оценка деятельности общеобразовательных организаций, их руководителей и основных категорий работников на основании показателей эффективности деятельности </w:t>
            </w:r>
            <w:r>
              <w:rPr>
                <w:spacing w:val="-12"/>
              </w:rPr>
              <w:t>образовательных организаций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pacing w:val="-12"/>
                <w:lang w:eastAsia="en-US"/>
              </w:rPr>
            </w:pPr>
            <w:r>
              <w:rPr>
                <w:rFonts w:eastAsia="Calibri"/>
                <w:spacing w:val="-12"/>
                <w:lang w:eastAsia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3.2.1.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pacing w:val="-4"/>
                <w:lang w:eastAsia="en-US"/>
              </w:rPr>
            </w:pPr>
            <w:r>
              <w:rPr>
                <w:spacing w:val="-4"/>
              </w:rPr>
              <w:t xml:space="preserve">Внедрение методических рекомендаций по стимулированию руководителей </w:t>
              <w:br/>
              <w:t xml:space="preserve">образовательных организаций, реализующих программы общего образования, направленных на установление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, реализующей программы общего образования (в том числе по результатам независимой оценки)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 xml:space="preserve">комитет образования Администрации Чудовского муниципального район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 год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5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3.2.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eastAsia="Calibri"/>
                <w:lang w:eastAsia="en-US"/>
              </w:rPr>
            </w:pPr>
            <w:r>
              <w:rPr/>
              <w:t xml:space="preserve">Проведение работы по заключению трудовых договоров с руководителями муниципальных образовательных организаций, реализующих программы общего образования в соответствии с типовой формой договора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министрация </w:t>
            </w:r>
            <w:r>
              <w:rPr>
                <w:spacing w:val="-8"/>
              </w:rPr>
              <w:t>Чудовского муниципального района</w:t>
            </w:r>
            <w:r>
              <w:rPr/>
              <w:t>;</w:t>
            </w:r>
          </w:p>
          <w:p>
            <w:pPr>
              <w:pStyle w:val="Normal"/>
              <w:spacing w:lineRule="exact" w:line="220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 xml:space="preserve">комитет образования Администрации Чудовского муниципального район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-2014 годы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сопровождение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ероприятий по введению эффектив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: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министрация </w:t>
            </w:r>
            <w:r>
              <w:rPr>
                <w:spacing w:val="-8"/>
              </w:rPr>
              <w:t>Чудовского муниципального района</w:t>
            </w:r>
            <w:r>
              <w:rPr/>
              <w:t>;</w:t>
            </w:r>
          </w:p>
          <w:p>
            <w:pPr>
              <w:pStyle w:val="Normal"/>
              <w:spacing w:lineRule="exact" w:line="220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 xml:space="preserve">комитет образования Администрации Чудовского муниципального район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-2018 годы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 xml:space="preserve">наличие публикаций в </w:t>
            </w:r>
            <w:r>
              <w:rPr/>
              <w:t>муниципальных СМИ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pacing w:val="-6"/>
              </w:rPr>
              <w:t>ежегодная положительная</w:t>
            </w:r>
            <w:r>
              <w:rPr/>
              <w:t xml:space="preserve"> динамика по отношению к          2012 году по удовлетворенности населения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8"/>
              </w:rPr>
              <w:t>доступностью реализации</w:t>
            </w:r>
            <w:r>
              <w:rPr/>
              <w:t xml:space="preserve"> </w:t>
            </w:r>
            <w:r>
              <w:rPr>
                <w:spacing w:val="-10"/>
              </w:rPr>
              <w:t>программ общего образования;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/>
              <w:t>качеством реализации программ общего образования</w:t>
            </w:r>
          </w:p>
        </w:tc>
      </w:tr>
      <w:tr>
        <w:trPr>
          <w:trHeight w:val="70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, в том числе выявление лучших практик внедрения эффективного контракт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 xml:space="preserve">комитет образования Администрации Чудовского муниципального район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5, 2017 годы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аналитический отчет по внедрению эффективного контракт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5. Показатели повышения эффективности и качества услуг в сфере общего образования, соотнесен</w:t>
      </w:r>
      <w:r>
        <w:rPr/>
        <w:t>ные с этапами перехода к эффективному контракту</w:t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79"/>
        <w:gridCol w:w="1471"/>
        <w:gridCol w:w="777"/>
        <w:gridCol w:w="776"/>
        <w:gridCol w:w="776"/>
        <w:gridCol w:w="776"/>
        <w:gridCol w:w="776"/>
        <w:gridCol w:w="776"/>
        <w:gridCol w:w="271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</w:tbl>
    <w:p>
      <w:pPr>
        <w:pStyle w:val="Normal"/>
        <w:spacing w:lineRule="exact" w:line="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79"/>
        <w:gridCol w:w="1471"/>
        <w:gridCol w:w="777"/>
        <w:gridCol w:w="776"/>
        <w:gridCol w:w="776"/>
        <w:gridCol w:w="776"/>
        <w:gridCol w:w="776"/>
        <w:gridCol w:w="776"/>
        <w:gridCol w:w="2715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го балла ЕГЭ (в расчете на 1 предмет) в 10 процентах школ с лучшими результатами ЕГЭ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к среднему бал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Э (в расчете на 1 предмет) в 10 процентах школ с худшими результатами ЕГ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лучшатся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ускников школ, в первую очередь тех школ, выпускники которых показывают низкие результаты ЕГЭ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численности учителей 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озрасте до 30 лет в общей числ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ей общеобразовательных организаций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 xml:space="preserve">численность </w:t>
            </w:r>
            <w:r>
              <w:rPr>
                <w:spacing w:val="-10"/>
              </w:rPr>
              <w:t>молодых учителей в возрасте</w:t>
            </w:r>
            <w:r>
              <w:rPr/>
              <w:t xml:space="preserve"> </w:t>
              <w:br/>
              <w:t xml:space="preserve">до </w:t>
            </w:r>
            <w:r>
              <w:rPr>
                <w:spacing w:val="-8"/>
              </w:rPr>
              <w:t>30 лет будет составлять</w:t>
            </w:r>
            <w:r>
              <w:rPr/>
              <w:t xml:space="preserve"> не менее 20 процентов общей </w:t>
            </w:r>
            <w:r>
              <w:rPr>
                <w:spacing w:val="-8"/>
              </w:rPr>
              <w:t>численности учителей</w:t>
            </w:r>
            <w:r>
              <w:rPr/>
              <w:t xml:space="preserve"> </w:t>
            </w:r>
            <w:r>
              <w:rPr>
                <w:spacing w:val="-6"/>
              </w:rPr>
              <w:t>общеобразовательных</w:t>
            </w:r>
            <w:r>
              <w:rPr/>
              <w:t xml:space="preserve"> организаций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3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rFonts w:eastAsia="Calibri"/>
                <w:lang w:eastAsia="en-US"/>
              </w:rPr>
            </w:pPr>
            <w:r>
              <w:rPr/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rFonts w:eastAsia="Calibri"/>
                <w:lang w:eastAsia="en-US"/>
              </w:rPr>
            </w:pPr>
            <w:r>
              <w:rPr/>
              <w:t xml:space="preserve">средняя заработная плата педагогических работников образовательных организаций общего </w:t>
            </w:r>
            <w:r>
              <w:rPr>
                <w:spacing w:val="-6"/>
              </w:rPr>
              <w:t>образования составит</w:t>
            </w:r>
            <w:r>
              <w:rPr/>
              <w:t xml:space="preserve"> </w:t>
            </w:r>
            <w:r>
              <w:rPr>
                <w:spacing w:val="-14"/>
              </w:rPr>
              <w:t>не менее                 100 процентов</w:t>
            </w:r>
            <w:r>
              <w:rPr/>
              <w:t xml:space="preserve"> средней заработной платы в обла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4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Удельный вес образовательных организаций</w:t>
            </w:r>
            <w:r>
              <w:rPr>
                <w:spacing w:val="-6"/>
              </w:rPr>
              <w:t xml:space="preserve"> муниципального района, </w:t>
            </w:r>
            <w:r>
              <w:rPr/>
              <w:t xml:space="preserve">в которых оценка деятельности </w:t>
            </w:r>
            <w:r>
              <w:rPr>
                <w:spacing w:val="-6"/>
              </w:rPr>
              <w:t>общеобразовательных организаций, их руководителей</w:t>
            </w:r>
            <w:r>
              <w:rPr/>
              <w:t xml:space="preserve"> и основных категорий работников осуществляется на основании показателей эффективности деятельности муниципальных организаций общего </w:t>
            </w:r>
            <w:r>
              <w:rPr>
                <w:spacing w:val="-6"/>
              </w:rPr>
              <w:t>образования не менее чем в 80 процентах</w:t>
            </w:r>
            <w:r>
              <w:rPr/>
              <w:t xml:space="preserve"> муниципальных образований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во всех образовательных организациях</w:t>
            </w:r>
            <w:r>
              <w:rPr>
                <w:spacing w:val="-6"/>
              </w:rPr>
              <w:t xml:space="preserve"> будет внедрена</w:t>
            </w:r>
            <w:r>
              <w:rPr/>
              <w:t xml:space="preserve"> </w:t>
            </w:r>
            <w:r>
              <w:rPr>
                <w:spacing w:val="-10"/>
              </w:rPr>
              <w:t>система оценки деятель</w:t>
            </w:r>
            <w:r>
              <w:rPr/>
              <w:t xml:space="preserve">ности </w:t>
            </w:r>
            <w:r>
              <w:rPr>
                <w:spacing w:val="-6"/>
              </w:rPr>
              <w:t xml:space="preserve">общеобразовательных </w:t>
            </w:r>
            <w:r>
              <w:rPr/>
              <w:t xml:space="preserve">организаций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>
          <w:b/>
          <w:sz w:val="28"/>
          <w:szCs w:val="28"/>
        </w:rPr>
        <w:t xml:space="preserve">III. Изменения в дополнительном образовании детей, направленные на повышение эффективности и качества </w:t>
        <w:tab/>
        <w:t>услуг в сфере образования, соотнесенные с этапами перехода к эффективному контрак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направления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реализацию программ (проектов) развития дополнительного образования детей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распространение региональных и муниципальных моделей организации дополнительного образования детей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внедрение системы оценки качества дополнительного образования детей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оздание условий для развития молодых талантов и детей с высокой мотивацией к обучению включает в себя         реализацию Концепции общенациональной системы выявления и развития молодых талантов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информационное и мониторинговое сопровождение введения эффективного контракта (педагоги, учащиеся, родители)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жидаемые результаты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е менее 95 процентов детей от 5 до 18 лет будут охвачены программами дополнительного образования, в том числе 75 процентов из них за счет бюджетных средств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е менее 35 процентов численности обучающихся по программам общего образования будут участвовать в олимпиадах и конкурсах различного уровня, в общей численности обучающихся по программам общего образова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едагоги муниципальных организаций дополнительного образования детей будут иметь среднемесячную заработную плату не ниже среднемесячной заработной платы по экономике в област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Основные количественные характеристики системы дополнительного образования детей</w:t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616"/>
        <w:gridCol w:w="1079"/>
        <w:gridCol w:w="1063"/>
        <w:gridCol w:w="1029"/>
        <w:gridCol w:w="1079"/>
        <w:gridCol w:w="1079"/>
        <w:gridCol w:w="1079"/>
        <w:gridCol w:w="87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2</w:t>
              <w:br/>
              <w:t>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4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5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6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7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8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Численность детей и молодежи 5-18 л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челове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, в общей численности детей и молодежи 5-18 л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9,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9,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9,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9,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9,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9,7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дагогических работников организаций дополнительного образования дет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челове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4. Мероприятия по повышению эффективности и качества услуг в сфере дополнительного образования детей, соотнесенные </w:t>
      </w:r>
      <w:r>
        <w:rPr/>
        <w:t>с этапами перехода к эффективному контракту</w:t>
      </w:r>
    </w:p>
    <w:tbl>
      <w:tblPr>
        <w:tblW w:w="1476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754"/>
        <w:gridCol w:w="2656"/>
        <w:gridCol w:w="1653"/>
        <w:gridCol w:w="4731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мероприят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 xml:space="preserve">Ответственные </w:t>
              <w:br/>
              <w:t>исполнител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 xml:space="preserve">Сроки </w:t>
              <w:br/>
              <w:t>реализаци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b/>
              </w:rPr>
              <w:t>Расширение потенциала системы дополнительного образования дет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Разработка и реализация программы развития дополнительного образования дете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с участием руководителей организаций дополнительного образования дет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постановление Администрации Чудовского муниципального района об утверждении долгосрочной муниципальной целевой программы поддержки одарённых учащихся «Одарённые дети» 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охват детей в возрасте 5 – 18 лет программами дополнительного образования в 2018 году составит 99,70 процента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новление содержания программ и технологий дополнительного образования детей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и системы организации летнего отдыха дете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с участием руководителей организаций дополнительного образования дет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 xml:space="preserve">2013-2018 </w:t>
              <w:br/>
              <w:t>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к 2018 году составит 45 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и оценка эффективности реализации муниципальной целевой программы поддержки одарённых учащихся «Одарённые дети»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Администрации Чудовского муниципального района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 экономики и финансов Администрации Чудов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4-2018</w:t>
              <w:br/>
              <w:t>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проведение мониторинга реализации долгосрочной муниципальной целевой программы поддержки одарённых учащихся «Одарённые дети» 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охват детей в возрасте 5 – 18 лет программами дополнительного образования в         2018 году составит 99,70 проц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754"/>
        <w:gridCol w:w="2656"/>
        <w:gridCol w:w="1653"/>
        <w:gridCol w:w="4731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-экономических механизмов обеспечения доступности услуг дополнительного образования дете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министрация Чудовского муниципального район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распоряжения комитета образования Администрации Чуд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охват детей в возрасте 5 – 18 лет программами дополнительного образования в         2018 году составит 99,70 процент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комендаций по определению механизма эффективного использования ресурсов спортивных площадок и объектов, находящихся в ведении муниципальных физкультурно-спортивных организаций, организаций образования, образующих социальную инфраструктуру для детей, в целях максимальной занятости детей в свободное от учёбы врем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Администрации Чудовского муниципального район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распоряжения комитета образования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хват детей в возрасте 5 – 18 лет программами дополнительного образования в        2018 году составит 99,70 процент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ероприятий по созданию условий для развит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фраструктуры дополните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и досуга детей пр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стройке территорий, 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соответствующих нормативных актов в соответствии с компетенцией органов исполнительной власт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ов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министрация Чудовского муниципального район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ложительная динамика по отношению к 2012 году количества спортивных, культурных и других площадок и объектов, находящихся в введении  муниципального района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хват детей в возрасте 5 – 18 лет программами дополнительного образования в         2018 году составит 99,70 процент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и организация внедрения эффективных муниципальных моделей организации дополнительного образования детей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5-2018 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недрение до конца 2018 года эффективных муниципальных моделей организаций дополнительного образования детей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хват детей в возрасте 5 – 18 лет программами дополнительного образования в         2018 году составит 99,70 процента</w:t>
            </w:r>
          </w:p>
        </w:tc>
      </w:tr>
      <w:tr>
        <w:trPr>
          <w:trHeight w:val="102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системы оценки качества дополнительного образования дете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;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ценка деятельности организаций дополнительного образования детей, их руководителей и основных категорий работников осуществляется на основании показателе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754"/>
        <w:gridCol w:w="60"/>
        <w:gridCol w:w="2596"/>
        <w:gridCol w:w="1653"/>
        <w:gridCol w:w="4731"/>
      </w:tblGrid>
      <w:tr>
        <w:trPr>
          <w:trHeight w:val="27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рганизации дополнительного образования дете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эффективности муниципальных организаций дополнительного образования детей, к 2018 году составит не менее чем 80 процент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аспоряжения комитета образования Администрации Чудовского муниципального район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(изменение) показателей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/>
            </w:pPr>
            <w:r>
              <w:rPr/>
              <w:t>2013 год</w:t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Концепции общенациональной системы выявления и развития молодых талант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уководители образовательных организаций дополнительного образования дете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уководители общеобразовательных учрежд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хват детей в возрасте 5 – 18 лет программами дополнительного образования                в 2018 году составит 99,70 процент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к 2018 году составит не менее               45 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1.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долгосрочной областной целевой программы поддержки одарённых учащихся «Одарённые дети на 2011 -2013 год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становление Администрации Чудовского муниципального района об утверждении долгосрочной муниципальной целевой программы поддержки одарённых учащихся «Одарённые дети» на 2014-2016 годы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хват детей в возрасте 5 – 18 лет программами дополнительного образования в         2018 году составит 99,70 процент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к 2018 году составит не менее                 45 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2.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работка и реализация долгосрочной областной целевой программы поддержки одарённых учащихся «Одарённые дети на 2014-2016 годы»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3.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работка (развитие) поддержки победителей и призеров интеллектуальных, творческих и спортивных состязаний, подготовивших их педагогов, учреждени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споряжения комитета образования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доля обучающихся по программам общего образования, которым оказана поддержка муниципальном уровне от общей численности обучающихся по программам общего образования к 2918 году составит                45 процентов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доля педагогов, подготовивших победителей и призеров интеллектуальных, творческих и спортивных состязаний, победителей и призёров, интеллектуальных, творческих и спортивных состязаний, которые поощрены на областном и муниципальном уровнях, ежегодно составит 100 процентов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>
          <w:trHeight w:val="157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.1.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Разработка и внедрение механизмов эффективного контракта с педагогическим работниками муниципальных организаций дополнительного образования дет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к 2018 году 100 процентов руководителей организаций дополнительно образования детей Чудовского муниципального района будут осуществлять трудовую деятельность в соответствии с эффективным контрактом </w:t>
            </w:r>
          </w:p>
        </w:tc>
      </w:tr>
      <w:tr>
        <w:trPr>
          <w:trHeight w:val="15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.1.1.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Разработка и апробация моделей эффективного контракта в дополнительном образовании детей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.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недрение моделей эффективного контракта в дополнительном образовании дет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;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.3.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"/>
              </w:rPr>
              <w:t xml:space="preserve">Поэтапное повышение заработной платы педагогических работников </w:t>
            </w:r>
            <w:r>
              <w:rPr/>
              <w:t>организаций дополнительного образования дет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pacing w:val="-1"/>
              </w:rPr>
              <w:t>2013-2018  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в области составит 100 процентов к 2018 году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численности педагогических работников в возрасте до 30 лет образовательных организаций дополнительного образования детей в общей их численности к 2018 году составит 10 процентов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.4.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ланирование дополнительных расходов бюджета муниципального района на повышение оплаты труда педагогических работников образовательных организаций дополнительного образования дет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pacing w:val="-1"/>
              </w:rPr>
              <w:t>2013-2018  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в области составит 100 процентов к 2018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.5.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вершенствование нормативов финансирования организаций дополнительного образования дет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pacing w:val="-1"/>
              </w:rPr>
              <w:t>2013-2018  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Чудовского муниципального района об утверждении нормативов финансирования организаций дополнительного образования детей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.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недрение эффективного контракта с руководителями образовательных организаций дополнительного образования дет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pacing w:val="-1"/>
              </w:rPr>
              <w:t>2013-2018  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18 году 100 процентов руководителей организаций дополнительно образования детей Чудовского муниципального района будут осуществлять трудовую деятельность в соответствии с эффективным контракт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814"/>
        <w:gridCol w:w="2596"/>
        <w:gridCol w:w="1653"/>
        <w:gridCol w:w="4731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.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работка и утверждение нормативных актов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</w:t>
            </w:r>
            <w:r>
              <w:rPr>
                <w:spacing w:val="-2"/>
              </w:rPr>
              <w:t xml:space="preserve"> дополнительного образования </w:t>
            </w:r>
            <w:r>
              <w:rPr>
                <w:spacing w:val="-3"/>
              </w:rPr>
              <w:t xml:space="preserve">детей (в том числе по результатам </w:t>
            </w:r>
            <w:r>
              <w:rPr/>
              <w:t>независимой оценки) (в соответствии с компетенцией, органов местного самоуправления муниципального райо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pacing w:val="-1"/>
              </w:rPr>
              <w:t xml:space="preserve">2013-2018  </w:t>
            </w:r>
            <w:r>
              <w:rPr/>
              <w:t>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в области составит 100 процентов к 2018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ы по заключению трудовых договоров с руководителями муниципальных организаций дополнительного образования детей в соответствии с типовой формой договора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удов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18 году 100 процентов руководителей организаций дополнительно образования детей Чудовского муниципального района будут осуществлять трудовую деятельность в соответствии с эффективным контрактом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беспечение качества кадрового состава сферы дополнительного образования детей</w:t>
            </w:r>
          </w:p>
        </w:tc>
      </w:tr>
      <w:tr>
        <w:trPr>
          <w:trHeight w:val="414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ачества кадрового состава сферы дополнительного образования детей: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;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удовского муниципального района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полнительного образования детей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/>
            </w:pPr>
            <w:r>
              <w:rPr/>
              <w:t>2013-2018 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численности педагогических работников в возрасте до 30 лет образовательных организаций дополнительного образования детей в общей их численности к 2018 году составит 10 процентов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хват детей в возрасте 5 – 18 лет программами дополнительного образования         в 2018 году составит 99,70 процента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к 2018 году составит не менее           45 процентов</w:t>
            </w:r>
          </w:p>
        </w:tc>
      </w:tr>
      <w:tr>
        <w:trPr>
          <w:trHeight w:val="16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1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на обучение по программ профессиональной переподготовки современных менеджеров организаций дополнительного образования дет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полнительного образования детей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численности руководителей в муниципальных образовательных организациях дополнительного образования детей, освоивших программы профессиональной переподготовки и (или) повышения квалификации, к 2018 году составит не менее 60 процентов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на обучение по программ профессиональной переподготовки и повышения квалификации педагогов организаций дополнительного образования детей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полнительного образования детей муниципального района с участием руководителей организаций дополнительного образования дет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педагогов в муниципальных образовательных организациях дополнительного образования детей, освоивших программы профессиональной переподготовки и (или) повышения квалификации, к 2018 году составит не менее       60 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.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правление на курсы повышения квалификации и переподготовки современных менеджеров и педагогов организаций дополнительного образования дет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pacing w:val="-1"/>
              </w:rPr>
              <w:t xml:space="preserve">2013-2018  </w:t>
            </w:r>
            <w:r>
              <w:rPr/>
              <w:t>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руководителей в муниципальных образовательных организациях дополнительного образования детей, освоивших программы профессиональной переподготовки и (или) повышения квалификации, к 2018 году составит не менее 60 процентов;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педагогов в муниципальных образовательных организациях дополнительного образования детей, освоивших программы профессиональной переподготовки и (или) повышения квалификации, к 2018 году составит не менее        60 проц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814"/>
        <w:gridCol w:w="2596"/>
        <w:gridCol w:w="1653"/>
        <w:gridCol w:w="4731"/>
      </w:tblGrid>
      <w:tr>
        <w:trPr>
          <w:trHeight w:val="16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сопровождение мероприятий по введению эффективного контракта в дополнительном образовании детей 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по изучению удовлетворённости населения качеством  предоставляемых услуг дополнительного образования по результатам внедрения эффективного контракта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удовского муниципального района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убликаций в местных и региональных изданиях;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положительная динамика по отношению к 2012 году (64,6 процента) по удовлетворённости населения;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ю реализации программ дополнительного образования детей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м реализации программ дополнительного образования дете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5. Показатели повышения эффективности и качества услуг в сфере дополнительного образования детей, </w:t>
        <w:br/>
        <w:t xml:space="preserve">соотнесенные </w:t>
      </w:r>
      <w:r>
        <w:rPr/>
        <w:t>с этапами перехода к эффективному контракту</w:t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471"/>
        <w:gridCol w:w="846"/>
        <w:gridCol w:w="846"/>
        <w:gridCol w:w="846"/>
        <w:gridCol w:w="846"/>
        <w:gridCol w:w="846"/>
        <w:gridCol w:w="846"/>
        <w:gridCol w:w="29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3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4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5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6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7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018 год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Результ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ind w:right="67" w:hanging="0"/>
              <w:rPr>
                <w:rFonts w:eastAsia="Calibri"/>
                <w:lang w:eastAsia="en-US"/>
              </w:rPr>
            </w:pPr>
            <w:r>
              <w:rPr/>
              <w:t xml:space="preserve">Охват детей в возрасте 5-18 лет программами дополнительного </w:t>
            </w:r>
            <w:r>
              <w:rPr>
                <w:spacing w:val="-8"/>
              </w:rPr>
              <w:t>образования (удельный вес численности</w:t>
            </w:r>
            <w:r>
              <w:rPr/>
              <w:t xml:space="preserve"> детей, получающих услуги дополнительного образования, в </w:t>
            </w:r>
            <w:r>
              <w:rPr>
                <w:spacing w:val="-8"/>
              </w:rPr>
              <w:t>общей численности детей в возрасте</w:t>
            </w:r>
            <w:r>
              <w:rPr/>
              <w:t xml:space="preserve"> 5-18 лет)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99,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,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,7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>не менее 90 процентов детей</w:t>
            </w:r>
            <w:r>
              <w:rPr/>
              <w:t xml:space="preserve"> в возрасте 5-18 лет будут </w:t>
            </w:r>
            <w:r>
              <w:rPr>
                <w:spacing w:val="-10"/>
              </w:rPr>
              <w:t>получать услуги дополнительного</w:t>
            </w:r>
            <w:r>
              <w:rPr/>
              <w:t xml:space="preserve">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4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4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4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rPr>
                <w:rFonts w:eastAsia="Calibri"/>
                <w:lang w:eastAsia="en-US"/>
              </w:rPr>
            </w:pPr>
            <w:r>
              <w:rPr/>
              <w:t xml:space="preserve">увеличится доля обучающихся по программам общего образования, </w:t>
            </w:r>
            <w:r>
              <w:rPr>
                <w:spacing w:val="-8"/>
              </w:rPr>
              <w:t>участвующих в олимпиадах</w:t>
            </w:r>
            <w:r>
              <w:rPr/>
              <w:t xml:space="preserve"> и конкурсах различного уровня</w:t>
            </w:r>
          </w:p>
        </w:tc>
      </w:tr>
      <w:tr>
        <w:trPr>
          <w:trHeight w:val="11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среднемесячной заработной платы педагогов муниципальных организаций дополнительного образования детей к среднемесячной заработной плате в област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8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>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/>
              <w:t xml:space="preserve">100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rPr>
                <w:rFonts w:eastAsia="Calibri"/>
                <w:spacing w:val="-2"/>
                <w:lang w:eastAsia="en-US"/>
              </w:rPr>
            </w:pPr>
            <w:r>
              <w:rPr>
                <w:spacing w:val="-2"/>
              </w:rPr>
              <w:t xml:space="preserve">во всех организациях </w:t>
            </w:r>
            <w:r>
              <w:rPr>
                <w:spacing w:val="-14"/>
              </w:rPr>
              <w:t>дополнительного образования</w:t>
            </w:r>
            <w:r>
              <w:rPr>
                <w:spacing w:val="-2"/>
              </w:rPr>
              <w:t xml:space="preserve"> детей будет обеспечен переход на эффективный </w:t>
            </w:r>
            <w:r>
              <w:rPr>
                <w:spacing w:val="-8"/>
              </w:rPr>
              <w:t>контракт с педагогическими</w:t>
            </w:r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471"/>
        <w:gridCol w:w="846"/>
        <w:gridCol w:w="846"/>
        <w:gridCol w:w="846"/>
        <w:gridCol w:w="846"/>
        <w:gridCol w:w="846"/>
        <w:gridCol w:w="846"/>
        <w:gridCol w:w="2999"/>
      </w:tblGrid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rPr/>
            </w:pPr>
            <w:r>
              <w:rPr>
                <w:spacing w:val="-2"/>
              </w:rPr>
              <w:t xml:space="preserve">работниками. Отношение среднемесячной заработной платы педагогических </w:t>
            </w:r>
            <w:r>
              <w:rPr>
                <w:spacing w:val="-8"/>
              </w:rPr>
              <w:t>работников государственных</w:t>
            </w:r>
            <w:r>
              <w:rPr>
                <w:spacing w:val="-2"/>
              </w:rPr>
              <w:t xml:space="preserve"> (муниципальных) организаций дополнительного </w:t>
            </w:r>
            <w:r>
              <w:rPr>
                <w:spacing w:val="-6"/>
              </w:rPr>
              <w:t>образования детей к среднемесячной</w:t>
            </w:r>
            <w:r>
              <w:rPr>
                <w:spacing w:val="-2"/>
              </w:rPr>
              <w:t xml:space="preserve"> заработной плате в области составит 100 процентов к 2018 году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>Финансовое обеспечение плана мероприятий («дорожной карты») «Изменения в отраслях социальной сферы,</w:t>
      </w:r>
      <w:r>
        <w:rPr>
          <w:b/>
          <w:sz w:val="28"/>
          <w:szCs w:val="28"/>
        </w:rPr>
        <w:t xml:space="preserve"> направленные на повышение эффективности образования в Чудовском муниципальном районе» на 2013-2018 годы</w:t>
      </w:r>
    </w:p>
    <w:p>
      <w:pPr>
        <w:pStyle w:val="Normal"/>
        <w:spacing w:lineRule="atLeast" w:line="240"/>
        <w:jc w:val="right"/>
        <w:rPr/>
      </w:pPr>
      <w:r>
        <w:rPr>
          <w:bCs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  <w:spacing w:val="-1"/>
          <w:sz w:val="28"/>
          <w:szCs w:val="28"/>
        </w:rPr>
        <w:t>(тыс.рублей</w:t>
      </w:r>
      <w:r>
        <w:rPr/>
        <w:t>)</w:t>
      </w:r>
    </w:p>
    <w:tbl>
      <w:tblPr>
        <w:tblW w:w="14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770"/>
        <w:gridCol w:w="992"/>
        <w:gridCol w:w="1112"/>
        <w:gridCol w:w="1019"/>
        <w:gridCol w:w="992"/>
        <w:gridCol w:w="992"/>
        <w:gridCol w:w="895"/>
        <w:gridCol w:w="948"/>
        <w:gridCol w:w="1111"/>
        <w:gridCol w:w="894"/>
        <w:gridCol w:w="697"/>
        <w:gridCol w:w="839"/>
        <w:gridCol w:w="932"/>
      </w:tblGrid>
      <w:tr>
        <w:trPr>
          <w:trHeight w:val="644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аименование мероприятия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013 год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014 год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015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016 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017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018 год</w:t>
            </w:r>
          </w:p>
        </w:tc>
      </w:tr>
      <w:tr>
        <w:trPr>
          <w:trHeight w:val="1769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консолидирован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ланируемые внебюджетные средс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дополнительная потреб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консолидирова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ланируемые внебюджетные сред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дополнительная потребност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консолидирован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ланируемые внебюджетные средст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дополнительная потреб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отреб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отребно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отребность</w:t>
            </w:r>
          </w:p>
        </w:tc>
      </w:tr>
    </w:tbl>
    <w:p>
      <w:pPr>
        <w:pStyle w:val="Normal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5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767"/>
        <w:gridCol w:w="995"/>
        <w:gridCol w:w="1114"/>
        <w:gridCol w:w="1026"/>
        <w:gridCol w:w="969"/>
        <w:gridCol w:w="1026"/>
        <w:gridCol w:w="881"/>
        <w:gridCol w:w="943"/>
        <w:gridCol w:w="1109"/>
        <w:gridCol w:w="886"/>
        <w:gridCol w:w="710"/>
        <w:gridCol w:w="829"/>
        <w:gridCol w:w="969"/>
      </w:tblGrid>
      <w:tr>
        <w:trPr>
          <w:tblHeader w:val="true"/>
          <w:trHeight w:val="2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/>
              <w:t>1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spacing w:val="-4"/>
              </w:rPr>
              <w:t>Мероприятия по повышению эффективности и качества услуг в сфере дошкольного образования, соотнесенные с этапами перехода</w:t>
            </w:r>
            <w:r>
              <w:rPr>
                <w:b/>
              </w:rPr>
              <w:t xml:space="preserve"> к эффективному контракт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4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eastAsia="Calibri"/>
                <w:lang w:eastAsia="en-US"/>
              </w:rPr>
            </w:pPr>
            <w:r>
              <w:rPr/>
              <w:t>Реализация мероприятий, направленных на ликвидацию очередности на зачисление детей в дошкольные образовательные организации</w:t>
            </w:r>
          </w:p>
        </w:tc>
      </w:tr>
      <w:tr>
        <w:trPr>
          <w:trHeight w:val="183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Использование субсидий из федерального бюджета на реализацию региональных и муниципальных программ развития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писание соглашения с департаментом образования, науки и молодежной политики Новгородской области  на предоставление субсидий на софинансирование реализации программ развития образования (при выделении средств бюджет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готовка проекта о внесении изменений в долгосрочную целевую программу «Развитие образования на 2012-2015 годы» в части мероприятий, направленных на развитие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8"/>
              </w:rPr>
              <w:t>Разработка и внесение изменений</w:t>
            </w:r>
            <w:r>
              <w:rPr/>
              <w:t xml:space="preserve"> в муниципальную программу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/>
              <w:t xml:space="preserve">Подписание соглашений </w:t>
            </w:r>
            <w:r>
              <w:rPr>
                <w:spacing w:val="-6"/>
              </w:rPr>
              <w:t>на предоставление субсидий</w:t>
            </w:r>
            <w:r>
              <w:rPr/>
              <w:t xml:space="preserve"> на реализацию муниципальных программ развития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>
          <w:trHeight w:val="20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5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/>
              <w:t xml:space="preserve">Организация сбора и предоставления в соответствии с регламентом информации о </w:t>
            </w:r>
            <w:r>
              <w:rPr>
                <w:spacing w:val="-12"/>
              </w:rPr>
              <w:t xml:space="preserve">реализации </w:t>
            </w:r>
            <w:r>
              <w:rPr>
                <w:spacing w:val="-6"/>
              </w:rPr>
              <w:t>муниципальных программ развития</w:t>
            </w:r>
            <w:r>
              <w:rPr>
                <w:spacing w:val="-8"/>
              </w:rPr>
              <w:t xml:space="preserve"> </w:t>
            </w:r>
            <w:r>
              <w:rPr/>
              <w:t xml:space="preserve">образования в соответствии с соглашением  </w:t>
            </w:r>
          </w:p>
          <w:p>
            <w:pPr>
              <w:pStyle w:val="Normal"/>
              <w:spacing w:lineRule="exact" w:line="230"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rFonts w:eastAsia="Calibri"/>
                <w:lang w:eastAsia="en-US"/>
              </w:rPr>
            </w:pPr>
            <w:r>
              <w:rPr/>
              <w:t xml:space="preserve">Создание дополнительных мест в муниципальных образовательных организациях различных типов, а также вариативных </w:t>
            </w:r>
            <w:r>
              <w:rPr>
                <w:spacing w:val="-8"/>
              </w:rPr>
              <w:t>форм дошкольного образования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34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3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90" w:right="-155" w:hanging="0"/>
              <w:jc w:val="center"/>
              <w:rPr>
                <w:rFonts w:eastAsia="Calibri"/>
                <w:spacing w:val="-6"/>
                <w:lang w:eastAsia="en-US"/>
              </w:rPr>
            </w:pPr>
            <w:r>
              <w:rPr>
                <w:rFonts w:eastAsia="Calibri"/>
                <w:spacing w:val="-6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 xml:space="preserve">Организация разработки современных экономичных типовых проектов зданий дошкольных образовательных организаций для повторного применени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Формирование нормативной правовой базы, регламентирующей создание дополнительных мест в сети дошкольных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>
          <w:trHeight w:val="409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здание дополнительных мест для детей дошкольного возраста на свободных площадях </w:t>
            </w:r>
            <w:r>
              <w:rPr>
                <w:spacing w:val="-8"/>
              </w:rPr>
              <w:t>образовательных учреждений (</w:t>
            </w:r>
            <w:r>
              <w:rPr>
                <w:spacing w:val="-10"/>
              </w:rPr>
              <w:t xml:space="preserve">дошкольных, </w:t>
            </w:r>
            <w:r>
              <w:rPr>
                <w:spacing w:val="-14"/>
              </w:rPr>
              <w:t>общеобразовательных, дополнительного</w:t>
            </w:r>
            <w:r>
              <w:rPr/>
              <w:t xml:space="preserve"> образования детей), недогруженных до проектной мощности 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Создание дополнительных мест для детей дошкольного возраста за счет организации работы семейных дошкольных групп, являющихся структурными подразделениями муниципальных дошкольных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5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 xml:space="preserve">Создание дополнительных мест для детей дошкольного возраста </w:t>
            </w:r>
            <w:r>
              <w:rPr>
                <w:spacing w:val="-14"/>
              </w:rPr>
              <w:t>за счет возврата в систему дошкольного</w:t>
            </w:r>
            <w:r>
              <w:rPr/>
              <w:t xml:space="preserve"> образования ранее перепрофилированных зданий детских садов и их реконструкци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6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Создание дополнительных мест для детей дошкольного возраста за счет реконструкции зданий под дошкольные образовательные орган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1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3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7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Создание дополнительных мест в муниципальных дошкольных образовательных организациях за счет реконструкции зданий и помещений функционирующих детских садов с увеличением их мощности путем создания пристрое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8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 xml:space="preserve">Создание дополнительных мест для детей дошкольного возраста за счет строительства современных зданий дошкольных образовательных организаций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9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Распространение методических рекомендаций по созданию дополнительных мест в сети дошкольных образовательных организаций и ликвидации очереди в дошкольные образовательные орган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Обновление требований к условиям предоставления услуг дошкольного образования и мониторинг их выполнения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>
          <w:trHeight w:val="362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зучения и обсуждения с привлечением представителей надзорных органов обновленных регулирующих документов (требований санитарных, строительных норм, пожарной безопасности и др.), устанавливающих требования к условиям предоставления услуг дошкольного образования</w:t>
            </w:r>
          </w:p>
          <w:p>
            <w:pPr>
              <w:pStyle w:val="ConsPlusCell"/>
              <w:widowControl/>
              <w:autoSpaceDE w:val="tru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autoSpaceDE w:val="tru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работы дошкольных образовательных организаций обновленных требований к условиям предоставления услуг дошкольного образования, включая обновление нормативной правовой базы на основании обновленных регулирующих эти требования докумен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охранения качества предоставляемых услуг и безопасности условий их предоставления в результат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недрения в практику работы дошко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ых организаций обновленных требований к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словиям организации дошко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>
          <w:trHeight w:val="229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4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34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ложений по обеспечению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4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4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34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утверждение методики расчета норматива на реализацию образовательных программ дошкольного образования и учебные расх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4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rFonts w:eastAsia="Calibri"/>
                <w:lang w:eastAsia="en-US"/>
              </w:rPr>
            </w:pPr>
            <w:r>
              <w:rPr/>
              <w:t>Реализация методических рекомендаций по формированию методики расчета норматива на реализацию услуги по уходу и присмотр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4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Разработка нормативных правовых актов органов местного самоуправления, определяющих нормативные затраты на создание условий для реализации образовательного процесса (расходы муниципальных бюджетов, на выполнение полномочий, не отнесенные к полномочиям субъекта Российской Федерации) и нормативные затраты на содержание </w:t>
            </w:r>
            <w:r>
              <w:rPr>
                <w:spacing w:val="-8"/>
              </w:rPr>
              <w:t>недвижимого имущества и особо</w:t>
            </w:r>
            <w:r>
              <w:rPr/>
              <w:t xml:space="preserve"> ценного движимого имущества, на возмещение затрат на уплату земельного налога и налога на имущест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5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государственным детским садам льготных условий аренды государственного и муниципального имущества в соответствии с нормами действующего законодатель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освещение вопросов создания негосударственных дошкольных образовательных организаций, возможности их размещения в специально оборудованных помещениях на первых этажах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ящихся многоквартирных жил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мов и офисных зданий (корпоративные детские сады), на базе высших учебных заведений для детей сотрудников, студентов, аспирантов этих учебных завед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lang w:eastAsia="en-US"/>
              </w:rPr>
            </w:pPr>
            <w:r>
              <w:rPr/>
              <w:t>Обеспечение высокого качества услуг дошкольного образования</w:t>
            </w:r>
          </w:p>
        </w:tc>
      </w:tr>
      <w:tr>
        <w:trPr>
          <w:trHeight w:val="74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веде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ФГ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школьного образования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786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73" w:right="-6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нормативных правовых актов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еспечивающих введение и реализацию ФГОС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норматива финансирования        расходов на одного ребенка для обеспечения требований к условиям реализации основной образовательной программы в соответствии с ФГОС дошкольного образовани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786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6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основных образовательных программ дошкольного образования в соответствие со стандартами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ровое обеспечение системы дошкольного образования: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повышение квалификации и переподготовка педагогических работников дошкольного образовани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пективное планирование потребности в педагогических кадрах системы дошкольного образования области с учетом введения дополнительных мест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ля детей дошкольного возрас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хода к эффективному контракту с педагогическими и руководящими работниками дошкольного образования</w:t>
            </w:r>
          </w:p>
          <w:p>
            <w:pPr>
              <w:pStyle w:val="ConsPlusCell"/>
              <w:widowControl/>
              <w:autoSpaceDE w:val="tru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грамм повышения квалификации и переподготовки педагогических и руководящих работников системы дошкольного образования, направленных на внедрение 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еализацию ФГОС дошко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пережающей подготовки педагогических кадров, с учетом введения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ых мест в дошко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ых учреждениях, при планировании государственного задания учреждениям среднего профессионального образования по специальности «Дошкольная педагогика и психология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3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квалификации и переподготовки педагогических кадров системы дошкольного образования в рамках государственного задания НИР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6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3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ых и организационных условий для переподготовки педагогических кадров системы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30" w:before="12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зработка и внедрение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и качества дошкольного образования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rFonts w:eastAsia="Calibri"/>
                <w:lang w:eastAsia="en-US"/>
              </w:rPr>
            </w:pPr>
            <w:r>
              <w:rPr/>
              <w:t xml:space="preserve">Проведение социологических и психолого-педагогических </w:t>
            </w:r>
            <w:r>
              <w:rPr>
                <w:spacing w:val="-8"/>
              </w:rPr>
              <w:t xml:space="preserve">исследований в области дошкольного </w:t>
            </w:r>
            <w:r>
              <w:rPr/>
              <w:t>образования, направленных на выявление факторов, влияющих на качество дошкольного образования, а также ожиданий родителей и образовательного сообщества относительно качества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5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валидизация инструментария для оценк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ачества образовательных усло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ошкольных образовательных организациях, направленных на развитие инициативности, </w:t>
              <w:br/>
              <w:t>самостоятельности и ответственности дошкольни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/>
              <w:t>Разработка методических рекомендаций по подготовке экспертов для независимой оценки качества работы дошкольных образовательных организаций в соответствии с требованиями развития способностей, стимулирования инициативности, самостоятельности и ответственности дошкольни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5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казателей эффективности деятельности государственных и муниципальных организаций дошкольного образования, их руководителей и основных категорий работни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5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 по формированию положения об оплате труда педагогических работни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lang w:eastAsia="en-US"/>
              </w:rPr>
            </w:pPr>
            <w:r>
              <w:rPr/>
              <w:t>Введение эффективного контракта в дошкольном образован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механизмов эффективного контракта с педагогическими         работниками организаций дошкольного образования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8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работка требований на осн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ых методических рекомендаций к условиям выполнения трудовой деятельности педагогическими и другими категориями работников организаций системы дошкольного образования, направленной на достижение показателей качества этой деятельности (показателей качества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означенных в модели эффектив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акта)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зработка и апробация мод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го контракта в дошкольном образован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рекомендаций по внедрению апробированных моделей эффективного контракта в дошкольном образован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36" w:before="12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работной платы педагогическим работникам  образовательных организаций, реализующих программы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rPr>
                <w:rFonts w:eastAsia="Calibri"/>
                <w:lang w:eastAsia="en-US"/>
              </w:rPr>
            </w:pPr>
            <w:r>
              <w:rPr/>
              <w:t xml:space="preserve">Планирование дополнительных расходов местных бюджетов на повышение оплаты труда </w:t>
            </w:r>
            <w:r>
              <w:rPr>
                <w:spacing w:val="-10"/>
              </w:rPr>
              <w:t>педагогическим работникам дошкольных</w:t>
            </w:r>
            <w:r>
              <w:rPr/>
              <w:t xml:space="preserve"> образовательных организаций в соответствии с Указом Президента Российской Федерации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8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36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36" w:before="12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рганизация работы по изучению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методических рекомендаций по стимулированию руководителей образовательных организаций дошкольного образования, направленных на установление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заимосвязи между показателям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качества предоставляемых государственных (муниципальных) услуг, организацией и эффективностью деятельности руководителя дошкольно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разовательной организации (в том числ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о результатам независимой оценки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4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4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в должностные инструкции руководителей дошкольных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4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4" w:before="12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зработка моделей эффективного контракта для руковод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школьных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4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4" w:before="12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ведение работы по заключению эффективных контрактов с руководителями муниципальных организаций дошкольного образовани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4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4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и мониторинговое сопровождение введения эффективного контракта: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4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4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сопровождение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4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4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влияния введения эффективного контракта на качество образовательных услуг дошкольного образования и удовлетворенности населения качеством дошкольного образования, в том числе выявление лучших практи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ВСЕГО по дошкольному образован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7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spacing w:val="-6"/>
              </w:rPr>
              <w:t>Мероприятия по повышению эффективности и качества услуг в сфере общего образования, соотнесенные с этапами перехода к эффективному</w:t>
            </w:r>
            <w:r>
              <w:rPr>
                <w:b/>
              </w:rPr>
              <w:t xml:space="preserve"> контракт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1. </w:t>
            </w:r>
          </w:p>
        </w:tc>
        <w:tc>
          <w:tcPr>
            <w:tcW w:w="14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eastAsia="Calibri"/>
                <w:lang w:eastAsia="en-US"/>
              </w:rPr>
            </w:pPr>
            <w:r>
              <w:rPr/>
              <w:t>Достижение новых качественных образовательных результа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6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6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мероприятий по внедрению ФГОС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6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eastAsia="Calibri"/>
                <w:spacing w:val="-8"/>
                <w:lang w:eastAsia="en-US"/>
              </w:rPr>
            </w:pPr>
            <w:r>
              <w:rPr>
                <w:spacing w:val="-8"/>
              </w:rPr>
              <w:t>Начального общего образования:</w:t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>
                <w:spacing w:val="-8"/>
              </w:rPr>
              <w:t>разработка и утверждение основных</w:t>
            </w:r>
            <w:r>
              <w:rPr/>
              <w:t xml:space="preserve"> образовательных программ образовательных организаций;</w:t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  <w:t>создание современных условий обучения учащихся по ФГОС: закупка оборудования, учебников и методических пособий;</w:t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  <w:t>повышение квалификации педагогов и руководителей образовательных организаций по ФГОС;</w:t>
            </w:r>
          </w:p>
          <w:p>
            <w:pPr>
              <w:pStyle w:val="Normal"/>
              <w:spacing w:lineRule="exact" w:line="260" w:before="120" w:after="0"/>
              <w:rPr>
                <w:rFonts w:eastAsia="Calibri"/>
                <w:lang w:eastAsia="en-US"/>
              </w:rPr>
            </w:pPr>
            <w:r>
              <w:rPr/>
              <w:t xml:space="preserve">разработка и внедрение механизмов интеграции общего и дополнительного образования, моделей сетевого взаимодействия общеобразовательных организаций и организаций дополнительного образования в ходе реализации ФГОС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общего образования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8"/>
              </w:rPr>
              <w:t>разработка и утверждение основных</w:t>
            </w:r>
            <w:r>
              <w:rPr/>
              <w:t xml:space="preserve"> образовательных программ образовательных организаци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оздание современных условий обучения учащихся по ФГОС: закупка оборудования, учебников и методических пособи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вышение квалификации педагогов и руководителей образовательных организаций по ФГОС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разработка и внедрение механизмов интеграции общего и дополнительного образования, моделей сетевого взаимодействия общеобразовательных организаций и организаций дополнительного образования в ходе реализации ФГОС;  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 xml:space="preserve">создание базовых площадок по обмену опытом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Среднего (полного) общего образования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10"/>
              </w:rPr>
              <w:t>разработка и утверждение основных</w:t>
            </w:r>
            <w:r>
              <w:rPr/>
              <w:t xml:space="preserve"> образовательных программ             образовательных организаци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оздание современных условий обучения учащихся по ФГОС: закупка оборудования, учебников и методических пособи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вышение квалификации педагогов и руководителей образовательных организаций по ФГОС;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 xml:space="preserve">разработка и внедрение новых моделей организации профильного обучения в ходе реализации ФГОС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rFonts w:eastAsia="Calibri"/>
                <w:lang w:eastAsia="en-US"/>
              </w:rPr>
            </w:pPr>
            <w:r>
              <w:rPr/>
              <w:t>Формирование системы мониторинга уровня подготовки и социализации школьников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rFonts w:eastAsia="Calibri"/>
                <w:lang w:eastAsia="en-US"/>
              </w:rPr>
            </w:pPr>
            <w:r>
              <w:rPr/>
              <w:t xml:space="preserve">Оформление заявки на участие в апробации и анализ результатов </w:t>
            </w:r>
            <w:r>
              <w:rPr>
                <w:spacing w:val="-8"/>
              </w:rPr>
              <w:t>мониторинга готовности обучающихся к освоению программ</w:t>
            </w:r>
            <w:r>
              <w:rPr/>
              <w:t xml:space="preserve"> </w:t>
            </w:r>
            <w:r>
              <w:rPr>
                <w:spacing w:val="-6"/>
              </w:rPr>
              <w:t>начального, основного, среднего</w:t>
            </w:r>
            <w:r>
              <w:rPr/>
              <w:t xml:space="preserve"> (полного) общего образования и </w:t>
            </w:r>
            <w:r>
              <w:rPr>
                <w:spacing w:val="-8"/>
              </w:rPr>
              <w:t>профессионального образования,</w:t>
            </w:r>
            <w:r>
              <w:rPr/>
              <w:t xml:space="preserve"> комплексного мониторинга готовности учащихся основной школы (8 класс) к выбору образовательной и профессиональной траектории и         мониторинга уровня социализации выпускников основных общеобразовательных организаций (далее - мониторинг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30" w:before="12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существление мониторинго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ний по результатам освоения основных образовательных программ учащимися н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сех ступенях общего образов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государственную итоговую аттестац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оссийских и международных сопоставительных исследованиях образовательных достижений школьни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подготовки и переподготовки современных педагогических кадр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подготовки, переподготовки и повышения квалификации современных педагогических кадров, в том числе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54" w:leader="none"/>
              </w:tabs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выявление и поддержка молодежи, заинтересованной в получении педагогической профессии и в работе в системе образования; меры          социальной поддержки молодых педагогов; развитие системы наставничества; формирование регионального целевого заказа на подготовку современных педагогических кадр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лана подготовки, переподготовки и повышения квалификации современных педагогических кадр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.</w:t>
            </w:r>
          </w:p>
        </w:tc>
        <w:tc>
          <w:tcPr>
            <w:tcW w:w="14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rFonts w:eastAsia="Calibri"/>
                <w:lang w:eastAsia="en-US"/>
              </w:rPr>
            </w:pPr>
            <w:r>
              <w:rPr/>
              <w:t>Обеспечение доступности качественного образова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работка и внедрение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и качества общего образования: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.1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rFonts w:eastAsia="Calibri"/>
                <w:lang w:eastAsia="en-US"/>
              </w:rPr>
            </w:pPr>
            <w:r>
              <w:rPr/>
              <w:t xml:space="preserve">Разработка и утверждение положений и регламентов функционирования региональной системы оценки качества </w:t>
            </w:r>
            <w:r>
              <w:rPr>
                <w:spacing w:val="-6"/>
              </w:rPr>
              <w:t>общего образования, в том числе</w:t>
            </w:r>
            <w:r>
              <w:rPr/>
              <w:t xml:space="preserve"> с учетом федеральных методических рекомендаций по показателям эффективности деятельности подведомственных (муниципальных) организаций общего образования, их руководителей и основных категорий работников, в том числе в связи </w:t>
            </w:r>
            <w:r>
              <w:rPr>
                <w:spacing w:val="-6"/>
              </w:rPr>
              <w:t>с использованием дифференциации</w:t>
            </w:r>
            <w:r>
              <w:rPr/>
              <w:t xml:space="preserve"> заработной платы педагогических работников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6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изменение) показателей эффективности деятельности муниципальных образовательных организаций, реализующих программы общего образования, их руководителей и основных категорий работни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6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муниципальных программ поддержки образовательных организаций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еализующих программы общ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, работающих в сложных социальных условиях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2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6" w:before="12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еализация регионального пл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тимизации сети образовательных учреждений, муниципальных  программ реструктуризации сети образовательных организаций, реализующих программы общего образовани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2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6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здание условий для пол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 лицами с ограниченными возможностями здоровья</w:t>
            </w:r>
          </w:p>
          <w:p>
            <w:pPr>
              <w:pStyle w:val="ConsPlusCell"/>
              <w:spacing w:lineRule="exact" w:line="246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3.</w:t>
            </w:r>
          </w:p>
        </w:tc>
        <w:tc>
          <w:tcPr>
            <w:tcW w:w="14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Введение эффективного контракта в общем образован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внедрение механизмов эффективного контракта с педагогическими                работниками в системе общего образования: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апробация моделей эффективного контракта в общем образовани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3" w:hanging="0"/>
              <w:rPr>
                <w:rFonts w:eastAsia="Calibri"/>
                <w:lang w:eastAsia="en-US"/>
              </w:rPr>
            </w:pPr>
            <w:r>
              <w:rPr/>
              <w:t xml:space="preserve">Поэтапное повышение заработной платы педагогических работников  образовательных организаций, реализующих </w:t>
            </w:r>
            <w:r>
              <w:rPr>
                <w:spacing w:val="-6"/>
              </w:rPr>
              <w:t>программы общего образования</w:t>
            </w:r>
            <w:r>
              <w:rPr/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Разработка предложений по планированию дополнительных расходов областного бюджета на повышение оплаты труда педагогических работников общеобразовательных организаций в соответствии с Указом Президента Российской Федерации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6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6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6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внедрение механизмов эффективного контракта с         руководителями образовательных организаций общего образования: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3.2.1.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 xml:space="preserve">Разработка методических рекомендаций по стимулированию руководителей образовательных организаций, реализующих </w:t>
            </w:r>
            <w:r>
              <w:rPr>
                <w:spacing w:val="-8"/>
              </w:rPr>
              <w:t>программы общего образования,</w:t>
            </w:r>
            <w:r>
              <w:rPr/>
              <w:t xml:space="preserve"> направленных на установление </w:t>
            </w:r>
            <w:r>
              <w:rPr>
                <w:spacing w:val="-6"/>
              </w:rPr>
              <w:t>взаимосвязи между показателями</w:t>
            </w:r>
            <w:r>
              <w:rPr/>
              <w:t xml:space="preserve"> качества </w:t>
            </w:r>
            <w:r>
              <w:rPr>
                <w:spacing w:val="-6"/>
              </w:rPr>
              <w:t xml:space="preserve">предоставляемых государственных (муниципальных) услуг, организацией и </w:t>
            </w:r>
            <w:r>
              <w:rPr>
                <w:spacing w:val="-12"/>
              </w:rPr>
              <w:t>эффективностью деятельности руководителя</w:t>
            </w:r>
            <w:r>
              <w:rPr>
                <w:spacing w:val="-6"/>
              </w:rPr>
              <w:t xml:space="preserve"> образовательной организации, реализующей программы общего образования (в том числе по результатам независимой оценки)</w:t>
            </w:r>
            <w:r>
              <w:rPr/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3.2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rFonts w:eastAsia="Calibri"/>
                <w:lang w:eastAsia="en-US"/>
              </w:rPr>
            </w:pPr>
            <w:r>
              <w:rPr/>
              <w:t xml:space="preserve">Проведение работы по </w:t>
            </w:r>
            <w:r>
              <w:rPr>
                <w:spacing w:val="-10"/>
              </w:rPr>
              <w:t>заключению трудовых договоров с руководителями</w:t>
            </w:r>
            <w:r>
              <w:rPr/>
              <w:t xml:space="preserve"> муниципальных образовательных организаций, реализующих программы общего образования, в соответствии с типовой формой догово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3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провождение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влияния внедрен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эффективного контракта на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ачество образовательных услуг общег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образования и удовлетворенности населения качеством общего образования, в том числе выявление лучших практ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дрения эффективного контрак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5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rFonts w:eastAsia="Calibri"/>
                <w:lang w:eastAsia="en-US"/>
              </w:rPr>
            </w:pPr>
            <w:r>
              <w:rPr/>
              <w:t>ВСЕГО по общему образован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2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left="73" w:hanging="130"/>
              <w:jc w:val="center"/>
              <w:rPr>
                <w:rFonts w:eastAsia="Calibri"/>
                <w:spacing w:val="-10"/>
                <w:lang w:eastAsia="en-US"/>
              </w:rPr>
            </w:pPr>
            <w:r>
              <w:rPr>
                <w:rFonts w:eastAsia="Calibri"/>
                <w:spacing w:val="-1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left="73" w:hanging="130"/>
              <w:jc w:val="center"/>
              <w:rPr>
                <w:rFonts w:eastAsia="Calibri"/>
                <w:spacing w:val="-10"/>
                <w:lang w:eastAsia="en-US"/>
              </w:rPr>
            </w:pPr>
            <w:r>
              <w:rPr>
                <w:rFonts w:eastAsia="Calibri"/>
                <w:spacing w:val="-10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left="73" w:hanging="130"/>
              <w:jc w:val="center"/>
              <w:rPr>
                <w:rFonts w:eastAsia="Calibri"/>
                <w:spacing w:val="-24"/>
                <w:lang w:eastAsia="en-US"/>
              </w:rPr>
            </w:pPr>
            <w:r>
              <w:rPr>
                <w:rFonts w:eastAsia="Calibri"/>
                <w:spacing w:val="-24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lang w:eastAsia="en-US"/>
              </w:rPr>
            </w:pPr>
            <w:r>
              <w:rPr>
                <w:rFonts w:eastAsia="Calibri"/>
                <w:spacing w:val="-24"/>
                <w:lang w:eastAsia="en-US"/>
              </w:rPr>
            </w:r>
          </w:p>
        </w:tc>
        <w:tc>
          <w:tcPr>
            <w:tcW w:w="14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.</w:t>
            </w:r>
          </w:p>
        </w:tc>
        <w:tc>
          <w:tcPr>
            <w:tcW w:w="14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lang w:eastAsia="en-US"/>
              </w:rPr>
            </w:pPr>
            <w:r>
              <w:rPr/>
              <w:t>Расширение потенциала системы дополнительного образования дете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20" w:after="0"/>
              <w:rPr>
                <w:rFonts w:eastAsia="Calibri"/>
                <w:spacing w:val="-8"/>
                <w:lang w:eastAsia="en-US"/>
              </w:rPr>
            </w:pPr>
            <w:r>
              <w:rPr>
                <w:spacing w:val="-8"/>
              </w:rPr>
              <w:t xml:space="preserve">Разработка и реализация программ (проектов) развития дополнительного образования детей: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spacing w:val="-8"/>
                <w:lang w:eastAsia="en-US"/>
              </w:rPr>
            </w:pPr>
            <w:r>
              <w:rPr>
                <w:rFonts w:eastAsia="Calibri"/>
                <w:spacing w:val="-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.1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20" w:after="0"/>
              <w:rPr>
                <w:rFonts w:eastAsia="Calibri"/>
                <w:lang w:eastAsia="en-US"/>
              </w:rPr>
            </w:pPr>
            <w:r>
              <w:rPr/>
              <w:t xml:space="preserve">Разработка и внедрение муниципальных программ развития дополнительного образования детей в области, предусматривающих мероприятия по: </w:t>
            </w:r>
          </w:p>
          <w:p>
            <w:pPr>
              <w:pStyle w:val="Normal"/>
              <w:shd w:fill="FFFFFF" w:val="clear"/>
              <w:spacing w:lineRule="exact" w:line="230" w:before="120" w:after="0"/>
              <w:rPr/>
            </w:pPr>
            <w:r>
              <w:rPr>
                <w:spacing w:val="-6"/>
              </w:rPr>
              <w:t xml:space="preserve">формированию </w:t>
            </w:r>
            <w:r>
              <w:rPr/>
              <w:t xml:space="preserve">муниципального заказа на услуги дополнительного    образования детей и финансового обеспечения его реализации; </w:t>
            </w:r>
          </w:p>
          <w:p>
            <w:pPr>
              <w:pStyle w:val="Normal"/>
              <w:shd w:fill="FFFFFF" w:val="clear"/>
              <w:spacing w:lineRule="exact" w:line="230" w:before="120" w:after="0"/>
              <w:rPr/>
            </w:pPr>
            <w:r>
              <w:rPr>
                <w:spacing w:val="-6"/>
              </w:rPr>
              <w:t xml:space="preserve">формированию эффективной сети организаций дополнительного образования детей, обеспечению сетевого взаимодействия, интеграции ресурсов школ,       организаций дополнительного образования детей различной ведомственной принадлежности, негосударственного сектора; </w:t>
            </w:r>
          </w:p>
          <w:p>
            <w:pPr>
              <w:pStyle w:val="Normal"/>
              <w:shd w:fill="FFFFFF" w:val="clear"/>
              <w:spacing w:lineRule="exact" w:line="230" w:before="120" w:after="0"/>
              <w:rPr/>
            </w:pPr>
            <w:r>
              <w:rPr/>
              <w:t>обновлению содержания программ и технологий дополнительного образования детей;</w:t>
            </w:r>
          </w:p>
          <w:p>
            <w:pPr>
              <w:pStyle w:val="ConsPlusCell"/>
              <w:spacing w:lineRule="exact" w:line="23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ю инфраструктуры, в том числе исследовательской и конструкторской деятельности;</w:t>
            </w:r>
          </w:p>
          <w:p>
            <w:pPr>
              <w:pStyle w:val="ConsPlusCell"/>
              <w:spacing w:lineRule="exact" w:line="23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ю потребителе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луг, обеспечению прозрач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организаций, модернизации системы организации летнего образовательного отдыха дет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и оценка эффективности реализации муниципальных программ развития дополнительного образования детей </w:t>
            </w:r>
          </w:p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.1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rFonts w:eastAsia="Calibri"/>
                <w:lang w:eastAsia="en-US"/>
              </w:rPr>
            </w:pPr>
            <w:r>
              <w:rPr>
                <w:spacing w:val="-4"/>
              </w:rPr>
              <w:t xml:space="preserve">Представление </w:t>
            </w:r>
            <w:r>
              <w:rPr/>
              <w:t>информации по мониторингу о реализации программ (проектов) развития   дополнительного образования дет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организационно-экономических механизмов обеспечения доступности услуг дополнительного образования детей: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рекомендаций по определению механизма эффективного использования ресурсов спортивных, культурных и других площадок и объектов, находящихся в ведении муниципальных физкультурно-спортивных организаций, организаций образования, культуры, молодежной политики, организаций, образующих социальную инфраструктуру для детей, в целях максимальной занятост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етей в свободное от учебы врем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изация мероприятий по созданию условий для развит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нфраструктуры дополнительног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образования и досуга детей пр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астройке территорий, в том числ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принятие     соответствующих нормативных правовых актов в соответствии с компетенцией органов местного самоуправлени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и организация внедрения эффективных муниципальных моделей организации дополнительного образования детей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0,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использования ресурсов негосударственного сектора в предоставлении услуг дополнительного образования детей: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обация моделей использования ресурсов негосударственного сектора в предоставлении услуг дополнительного образования детей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работка и внедрение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и качества дополнительного образования детей: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(изменение) показателей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.</w:t>
            </w:r>
          </w:p>
        </w:tc>
        <w:tc>
          <w:tcPr>
            <w:tcW w:w="14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4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4" w:before="12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еализация Концепции общенациональной системы выявления и развития молодых талантов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ind w:hanging="1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ind w:hanging="1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ind w:hanging="1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.1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 xml:space="preserve">Реализация </w:t>
            </w:r>
            <w:r>
              <w:rPr/>
              <w:t>целевой программы «</w:t>
            </w:r>
            <w:r>
              <w:rPr>
                <w:spacing w:val="-6"/>
              </w:rPr>
              <w:t>Одаренные дети на 2011-2013 годы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ind w:hanging="1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.1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120" w:after="0"/>
              <w:rPr>
                <w:rFonts w:eastAsia="Calibri"/>
                <w:lang w:eastAsia="en-US"/>
              </w:rPr>
            </w:pPr>
            <w:r>
              <w:rPr/>
              <w:t>Разработка и реализация муниципальной программы «Одаренные дети на 2014-2018 годы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ind w:hanging="11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ind w:hanging="11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.1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 xml:space="preserve">Реализация </w:t>
            </w:r>
            <w:r>
              <w:rPr/>
              <w:t>целевой программы «Молодежь Чудовского района на 2011-2015 годы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.1.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120" w:after="0"/>
              <w:rPr>
                <w:rFonts w:eastAsia="Calibri"/>
                <w:lang w:eastAsia="en-US"/>
              </w:rPr>
            </w:pPr>
            <w:r>
              <w:rPr/>
              <w:t>Разработка и реализация долгосрочной целевой программы «Молодежь Чудовского района на 2016-2020 годы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2.1.5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rFonts w:eastAsia="Calibri"/>
                <w:spacing w:val="-6"/>
                <w:lang w:eastAsia="en-US"/>
              </w:rPr>
            </w:pPr>
            <w:r>
              <w:rPr>
                <w:spacing w:val="-6"/>
              </w:rPr>
              <w:t>Разработка (развитие) форм поддержки победителей и призеров интеллектуальных, творческих и спортивных состязаний, подготовивших их педагогических коллективов и учрежд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3.</w:t>
            </w:r>
          </w:p>
        </w:tc>
        <w:tc>
          <w:tcPr>
            <w:tcW w:w="14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rFonts w:eastAsia="Calibri"/>
                <w:lang w:eastAsia="en-US"/>
              </w:rPr>
            </w:pPr>
            <w:r>
              <w:rPr/>
              <w:t>Введение эффективного контракта в системе дополнительного образования дете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5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внедрени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еханизмов эффективного контракта с педагогическими работниками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             организаций дополнительного образования дете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3.1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rFonts w:eastAsia="Calibri"/>
                <w:lang w:eastAsia="en-US"/>
              </w:rPr>
            </w:pPr>
            <w:r>
              <w:rPr>
                <w:spacing w:val="-6"/>
              </w:rPr>
              <w:t>Разработка и апробация моделей</w:t>
            </w:r>
            <w:r>
              <w:rPr/>
              <w:t xml:space="preserve"> эффективного контракта в дополнительном образовании детей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3.1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rFonts w:eastAsia="Calibri"/>
                <w:lang w:eastAsia="en-US"/>
              </w:rPr>
            </w:pPr>
            <w:r>
              <w:rPr/>
              <w:t>Внедрение моделей эффективного контракта в дополнительном образовании дет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20" w:after="0"/>
              <w:jc w:val="center"/>
              <w:rPr>
                <w:rFonts w:eastAsia="Calibri"/>
                <w:spacing w:val="-2"/>
                <w:lang w:eastAsia="en-US"/>
              </w:rPr>
            </w:pPr>
            <w:r>
              <w:rPr>
                <w:spacing w:val="-2"/>
              </w:rPr>
              <w:t>3.1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>Поэтапное повышение заработной</w:t>
            </w:r>
            <w:r>
              <w:rPr>
                <w:spacing w:val="-2"/>
              </w:rPr>
              <w:t xml:space="preserve"> платы педагогическим работникам </w:t>
            </w:r>
            <w:r>
              <w:rPr/>
              <w:t>организаций дополнительного образования дет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rFonts w:eastAsia="Calibri"/>
                <w:lang w:eastAsia="en-US"/>
              </w:rPr>
            </w:pPr>
            <w:r>
              <w:rPr/>
              <w:t>Планирование дополнительных расходов местных бюджетов на повышение оплаты труда педагогическим работникам образовательных организаций дополнительного образования дет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5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нормативов финансирования организаций дополнительного образования детей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17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50" w:before="12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недрение эффективного контракт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с руководителями образовательных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      организаций дополнительного образования детей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3.2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rFonts w:eastAsia="Calibri"/>
                <w:lang w:eastAsia="en-US"/>
              </w:rPr>
            </w:pPr>
            <w:r>
              <w:rPr>
                <w:spacing w:val="-4"/>
              </w:rPr>
              <w:t>Разработка и утверждение нормативных правовых актов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детей (в том числе по результатам независимой оценки) (в соответствии с компетенцией органов местного самоуправления</w:t>
            </w:r>
            <w:r>
              <w:rPr>
                <w:spacing w:val="-8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12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роведение работы по заключению трудовых договоров с руководителями государственных (муниципальных) организаций дополнительного образования детей в соответствии с типовой формой договора </w:t>
            </w:r>
          </w:p>
          <w:p>
            <w:pPr>
              <w:pStyle w:val="ConsPlusCell"/>
              <w:spacing w:lineRule="exact" w:line="250" w:before="12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ConsPlusCell"/>
              <w:spacing w:lineRule="exact" w:line="250" w:before="12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4.</w:t>
            </w:r>
          </w:p>
        </w:tc>
        <w:tc>
          <w:tcPr>
            <w:tcW w:w="14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lang w:eastAsia="en-US"/>
              </w:rPr>
            </w:pPr>
            <w:r>
              <w:rPr/>
              <w:t>Обеспечение качества кадрового состава сферы дополнительного образования дете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е качества кадро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а сферы дополнительного образования детей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рограмм профессиональной переподготовки современных                   менеджеров организаций дополнительного образования дет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программ профессиональной переподготовки и повыше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валификации педагогов организ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олнительного образования детей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4.1.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spacing w:val="-8"/>
              </w:rPr>
              <w:t>Организация и проведение курсов</w:t>
            </w:r>
            <w:r>
              <w:rPr/>
              <w:t xml:space="preserve"> повышения квалификации и переподготовки современных менеджеров и педагогов организаций дополнительного образования дет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сопровождение мероприятий по введению эффективного контракта в дополнительном образовании детей: 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;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ведение мониторинга по изуч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овлетворенности населения качеством предоставляемых услуг дополнительного образования     п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зультатам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недрения эффективного контрак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ВСЕГО по дополнительному образованию дет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</w:tbl>
    <w:p>
      <w:pPr>
        <w:pStyle w:val="Normal"/>
        <w:spacing w:lineRule="atLeast" w:line="340" w:before="0" w:after="120"/>
        <w:rPr/>
      </w:pPr>
      <w:r>
        <w:rPr/>
      </w:r>
    </w:p>
    <w:p>
      <w:pPr>
        <w:pStyle w:val="Normal"/>
        <w:spacing w:lineRule="atLeast" w:line="340" w:before="0" w:after="120"/>
        <w:jc w:val="center"/>
        <w:rPr/>
      </w:pPr>
      <w:r>
        <w:rPr/>
        <w:t>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567" w:top="1134" w:footer="567" w:bottom="7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rFonts w:ascii="Courier New" w:hAnsi="Courier New" w:eastAsia="Calibri" w:cs="Courier New"/>
      <w:lang w:val="ru-RU" w:bidi="ar-SA"/>
    </w:rPr>
  </w:style>
  <w:style w:type="character" w:styleId="7">
    <w:name w:val=" Знак Знак7"/>
    <w:qFormat/>
    <w:rPr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8">
    <w:name w:val=" Знак Знак8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sz w:val="28"/>
    </w:rPr>
  </w:style>
  <w:style w:type="character" w:styleId="1">
    <w:name w:val=" Знак Знак1"/>
    <w:qFormat/>
    <w:rPr>
      <w:rFonts w:ascii="Tahoma" w:hAnsi="Tahoma" w:eastAsia="Calibri" w:cs="Tahoma"/>
      <w:shd w:fill="000080" w:val="clear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4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tabs>
        <w:tab w:val="clear" w:pos="1140"/>
      </w:tabs>
      <w:spacing w:before="0" w:after="120"/>
      <w:jc w:val="left"/>
    </w:pPr>
    <w:rPr>
      <w:rFonts w:eastAsia="Calibri"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Стиль1"/>
    <w:basedOn w:val="Normal"/>
    <w:next w:val="51"/>
    <w:qFormat/>
    <w:pPr>
      <w:ind w:left="360" w:hanging="0"/>
      <w:jc w:val="both"/>
    </w:pPr>
    <w:rPr>
      <w:sz w:val="28"/>
    </w:rPr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211">
    <w:name w:val="Основной текст 21"/>
    <w:basedOn w:val="Normal"/>
    <w:qFormat/>
    <w:pPr>
      <w:autoSpaceDE w:val="fals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Номер"/>
    <w:basedOn w:val="Normal"/>
    <w:qFormat/>
    <w:pPr>
      <w:jc w:val="center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eastAsia="Calibri" w:cs="Tahoma"/>
      <w:i/>
      <w:iCs/>
    </w:rPr>
  </w:style>
  <w:style w:type="paragraph" w:styleId="25">
    <w:name w:val="Указатель2"/>
    <w:basedOn w:val="Normal"/>
    <w:qFormat/>
    <w:pPr>
      <w:suppressLineNumbers/>
    </w:pPr>
    <w:rPr>
      <w:rFonts w:eastAsia="Calibri" w:cs="Tahoma"/>
      <w:sz w:val="28"/>
      <w:szCs w:val="20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eastAsia="Calibri" w:cs="Tahoma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eastAsia="Calibri" w:cs="Tahoma"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>
      <w:rFonts w:eastAsia="Calibri"/>
      <w:sz w:val="28"/>
      <w:szCs w:val="20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46:00Z</dcterms:created>
  <dc:creator>Lilia</dc:creator>
  <dc:description/>
  <cp:keywords/>
  <dc:language>en-US</dc:language>
  <cp:lastModifiedBy>НИКОЛАЕВА ЕКАТЕРИНА МИХАЙЛОВНА</cp:lastModifiedBy>
  <cp:lastPrinted>2013-06-19T14:38:00Z</cp:lastPrinted>
  <dcterms:modified xsi:type="dcterms:W3CDTF">2013-06-19T10:38:00Z</dcterms:modified>
  <cp:revision>48</cp:revision>
  <dc:subject/>
  <dc:title> </dc:title>
</cp:coreProperties>
</file>