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6.2013 № 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Примерно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оложение об оплате труд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учреждений культуры и искус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а, подведомствен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у культуры и спор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Примерное положение об оплате труда работников муниципальных учреждений культуры и искусства, подведомственных комитету культуры и спорта Администрации Чудовского муниципального района, утвержденное постановлением Администрации Чудовского муниципального района от 04 июня 2010 года № 579 «Об оплате труда работников муниципальных учреждений культуры и искусства, подведомственных комитету культуры и спорта Администрации Чудовского муниципального района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 июля 2013 года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7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21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2-05-30T16:19:00Z</cp:lastPrinted>
  <dcterms:modified xsi:type="dcterms:W3CDTF">2013-06-11T10:43:00Z</dcterms:modified>
  <cp:revision>33</cp:revision>
  <dc:subject/>
  <dc:title>Приложение № 1</dc:title>
</cp:coreProperties>
</file>