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10.06.2013 № 98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в Примерное положение об оплате труда работников муниципаль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реждений культуры и искусства, подведомственных комитету культуры и спорта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пункты 2.1 - 2.2 раздела 2 «Порядок и условия оплаты труда работников учреждений культуры, занимающих общеотраслевые должности служащих (за исключением руководителей, заместителей руководителей, главных бухгалтеров учреждений культуры)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Минимальные размеры окладов (далее – оклады) работников учреждений культуры, занимающих должности работников культуры устанавливаются по ПКГ, утвержденным приказом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рофессионально-квалификацион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ы работников учреждений культуры, занимающих общеотраслевые должности служащих, устанавливаются по ПКГ, утвержденным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 квалификацион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меры окладов работников учреждений культуры, занимающих должности работников культуры и общеотраслевые должности служащих (далее – работники), должности которых не отнесены к ПКГ,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народного (образцового) коллек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СДК, СК, заведующий филиалом ЦД и иных аналогичных учреждений, не отнесенных к группе по оплате труда (в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 4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 3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о 2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 (филиал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может применяться оплата труда артистического персонала исходя из ставки за одно выступление, умноженной на количество выступлений в месяц. Размер оплаты за выступление определяется путем деления оклада работника на норму выступлений в месяц, установленной учреждением культур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зложить пункт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рядок и условия оплаты труда работников учреждений культуры, занимающих должности рабочих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 Минимальные размеры окладов работников учреждений культуры, осуществляющих профессиональную деятельность по профессиям рабочих (далее рабочие учреждения), устанавливаются по ПКГ, утвержденным приказами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и от 14 марта 2008 года № 121н «Об утверждении профессиональных квалификационных групп профессий рабочих культуры, искусства и кинематографии» с учетом присвоенного им разряда в соответствии с Единым тарифно-квалификационным справочником работ и профессий рабочих (далее ЕТКС),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4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3-06-11T10:43:00Z</dcterms:modified>
  <cp:revision>7</cp:revision>
  <dc:subject/>
  <dc:title/>
</cp:coreProperties>
</file>