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1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1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>от 06.06.2014 № 973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 формированию рынка доступного арендного жилья и развитию некоммерческого жилищного фонда для граждан, имеющих невысокий уровень дохода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5"/>
        <w:gridCol w:w="6085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              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пределение потребности в строительстве жилья для целей некоммерческого найма на территории муниципального район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Информирование департамента строительства и дорожного хозяйства Новгородской области о потребности в строительстве жилья для целей некоммерческого найма на территории муниципального района с целью организации строительства многоквартирных жилых домов 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отдел Администрации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мониторинга среди крупных мероприятий на предмет выявления потребности в жилых помещениях, предоставляемых в аренду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обеспечения инженерной инфраструктурой земельных участков под строительство многоквартирных жилых домов для целей некоммерческого найма за счет средств субсидий, предоставляемых бюджету муниципального района на указанные цели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40" w:leader="none"/>
        </w:tabs>
        <w:suppressAutoHyphens w:val="true"/>
        <w:jc w:val="center"/>
        <w:rPr/>
      </w:pPr>
      <w:r>
        <w:rPr/>
        <w:t>______________________________________</w:t>
      </w:r>
    </w:p>
    <w:sectPr>
      <w:type w:val="nextPage"/>
      <w:pgSz w:orient="landscape" w:w="16838" w:h="11906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2:00Z</dcterms:created>
  <dc:creator>K_N_Dieva</dc:creator>
  <dc:description/>
  <cp:keywords/>
  <dc:language>en-US</dc:language>
  <cp:lastModifiedBy>K_N_Dieva</cp:lastModifiedBy>
  <cp:lastPrinted>2014-06-06T16:03:00Z</cp:lastPrinted>
  <dcterms:modified xsi:type="dcterms:W3CDTF">2014-06-06T12:03:00Z</dcterms:modified>
  <cp:revision>9</cp:revision>
  <dc:subject/>
  <dc:title/>
</cp:coreProperties>
</file>