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116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111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116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11160"/>
        <w:rPr>
          <w:sz w:val="28"/>
          <w:szCs w:val="28"/>
        </w:rPr>
      </w:pPr>
      <w:r>
        <w:rPr>
          <w:sz w:val="28"/>
          <w:szCs w:val="28"/>
        </w:rPr>
        <w:t>от 06.06.2014 № 972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и пресечению монополистической деятельности и недобросовестной конкуренции хозяйствующих субъектов в сфере жилищного строительства и производства строительных материал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95"/>
        <w:gridCol w:w="6085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Срок              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Исключение правовых основ, допускающих монополистическую деятельность и недобросовестную конкуренцию в сфере жилищного строительства и производства строительных материалов при подготовке муниципальных правовых актов и внесении изменений в муниципальные правовые акты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отдел </w:t>
            </w:r>
            <w:r>
              <w:rPr>
                <w:rFonts w:eastAsia="Calibri"/>
                <w:color w:val="000000"/>
                <w:sz w:val="24"/>
                <w:szCs w:val="24"/>
                <w:shd w:fill="FFFFFF" w:val="clear"/>
              </w:rPr>
              <w:t>жилищно-коммунального хозяйства, транспорта и связи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тдел архитектуры и градостроительства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юридический отдел Администрации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азмещение муниципальных правовых актов, направленных на предупреждение монополистической деятельности и защиту конкуренции в сфере жилищного строительства и производства строительных материалов, на официальном сайте Администрации муниципального района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, транспорта и связи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градостроительства Администрации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казание содействия гражданам в части получения технических условий для подключения (присоединения) к инженерным сетям при строительстве жилых домов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отдел жилищно-коммунального хозяйства, транспорта и связи Администрации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 целью продвижения выпускаемой продукции на рынки других регионов и зарубежные рынки рекомендовать предприятиям размещать на своих официальных сайтах информацию о выпускаемой продукции, осуществлять организацию информационных стендов, освещение в средствах массовой информации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отдел экономки комитета экономики и финансов </w:t>
            </w:r>
            <w:r>
              <w:rPr>
                <w:rFonts w:eastAsia="Calibri"/>
                <w:sz w:val="24"/>
                <w:szCs w:val="24"/>
              </w:rPr>
              <w:t>Администрации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филактика правонарушений в области строительства на территории муниципального района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тдел архитектуры и градостроительства</w:t>
            </w:r>
            <w:r>
              <w:rPr>
                <w:rFonts w:eastAsia="Calibri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ации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sectPr>
      <w:type w:val="nextPage"/>
      <w:pgSz w:orient="landscape" w:w="16838" w:h="11906"/>
      <w:pgMar w:left="1134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42:00Z</dcterms:created>
  <dc:creator>K_N_Dieva</dc:creator>
  <dc:description/>
  <cp:keywords/>
  <dc:language>en-US</dc:language>
  <cp:lastModifiedBy>K_N_Dieva</cp:lastModifiedBy>
  <cp:lastPrinted>2014-06-06T16:01:00Z</cp:lastPrinted>
  <dcterms:modified xsi:type="dcterms:W3CDTF">2014-06-06T12:02:00Z</dcterms:modified>
  <cp:revision>9</cp:revision>
  <dc:subject/>
  <dc:title/>
</cp:coreProperties>
</file>