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4 № 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 мер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ятий по предупреждени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пресечению монополист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еской деятельности и недобр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вестной конкурен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ующих субъек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го строительст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производства строите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июля 2006 года № 135         «О защите конкуренции»,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во исполнение Указа Губернатора Новгородской области от 07 марта 2014 года № 76 «О реализации Указа Президента Российской Федерации от 7 мая 2012 года № 600», в целях улучшения жилищных условий граждан Чудов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по предупреждению и пресечению монополистической деятельности и недобросовестной конкуренции хозяйствующих субъектов в сфере жилищного строительства и производства строитель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6-06T12:01:00Z</dcterms:modified>
  <cp:revision>11</cp:revision>
  <dc:subject/>
  <dc:title>Приложение № 1</dc:title>
</cp:coreProperties>
</file>