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6.06.2014 № 971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89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едения самовольно переустроенного и (или) перепланированного </w:t>
      </w:r>
    </w:p>
    <w:p>
      <w:pPr>
        <w:pStyle w:val="Normal"/>
        <w:tabs>
          <w:tab w:val="clear" w:pos="708"/>
          <w:tab w:val="left" w:pos="89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помещения в прежнее состояние</w:t>
      </w:r>
    </w:p>
    <w:p>
      <w:pPr>
        <w:pStyle w:val="Normal"/>
        <w:tabs>
          <w:tab w:val="clear" w:pos="708"/>
          <w:tab w:val="left" w:pos="89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приведения самовольно переустроенного и (или) перепланированного жилого помещения в прежнее состояние (далее – Порядок) разработан 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Госстроя Российской Федерации от 27 сентября 2003 года № 170 «Об утверждении правил и норм технической эксплуатации жилищного фонда», постановлением Администрации Чудовского муниципального района от 12 мая 2011 года № 627 «Об утверждении Административного регламента по предоставлению муниципальной услуги «Прием заявлений и выдача документов о согласовании переустройства и (или) перепланировки жилого помещения».</w:t>
      </w:r>
      <w:bookmarkStart w:id="0" w:name="_GoBack"/>
      <w:bookmarkEnd w:id="0"/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Настоящий Порядок определяет процедуру приведения самовольно переустроенных и (или) перепланированных жилых помещений в прежне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амовольными являются </w:t>
      </w:r>
      <w:r>
        <w:rPr>
          <w:sz w:val="28"/>
          <w:szCs w:val="28"/>
          <w:lang w:eastAsia="en-US"/>
        </w:rPr>
        <w:t xml:space="preserve">переустройство и (или) перепланировка жилого помещения, проведенные при отсутствии основания, предусмотренного частью 6 </w:t>
      </w:r>
      <w:hyperlink r:id="rId2">
        <w:r>
          <w:rPr>
            <w:rStyle w:val="InternetLink"/>
            <w:sz w:val="28"/>
            <w:szCs w:val="28"/>
            <w:lang w:eastAsia="en-US"/>
          </w:rPr>
          <w:t>статьи 26</w:t>
        </w:r>
      </w:hyperlink>
      <w:r>
        <w:rPr>
          <w:sz w:val="28"/>
          <w:szCs w:val="28"/>
          <w:lang w:eastAsia="en-US"/>
        </w:rPr>
        <w:t xml:space="preserve"> Жилищного кодекса</w:t>
      </w:r>
      <w:r>
        <w:rPr>
          <w:sz w:val="28"/>
          <w:szCs w:val="28"/>
        </w:rPr>
        <w:t xml:space="preserve"> Российской Федерации</w:t>
      </w:r>
      <w:r>
        <w:rPr>
          <w:sz w:val="28"/>
          <w:szCs w:val="28"/>
          <w:lang w:eastAsia="en-US"/>
        </w:rPr>
        <w:t xml:space="preserve">, или с нарушением проекта переустройства и (или) перепланировки, представлявшегося в соответствии с пунктом 3 части 2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и 26</w:t>
        </w:r>
      </w:hyperlink>
      <w:r>
        <w:rPr>
          <w:sz w:val="28"/>
          <w:szCs w:val="28"/>
          <w:lang w:eastAsia="en-US"/>
        </w:rPr>
        <w:t xml:space="preserve"> Жилищного кодекса</w:t>
      </w:r>
      <w:r>
        <w:rPr>
          <w:sz w:val="28"/>
          <w:szCs w:val="28"/>
        </w:rPr>
        <w:t xml:space="preserve"> Российской Федерации</w:t>
      </w:r>
      <w:r>
        <w:rPr>
          <w:sz w:val="28"/>
          <w:szCs w:val="28"/>
          <w:lang w:eastAsia="en-US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 Настоящий порядок определяет последовательность принятия мер по установлению факта самовольного переустройства и (или) перепланировки жилого помещения и проведения работ по приведению самовольно переустроенных и (или) перепланированных жилых помещений в прежнее состоя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бственник жилого помещения (далее – собственник), которое было самовольно переустроено и (или) перепланировано, или наниматель такого жилого помещения по договору социального найма (далее – наниматель) обязаны привести такое жилое помещение в прежнее состояние в разумный срок и в порядке, установленном Администрацией Чудовского муниципального района (далее - Администрация муниципального рай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Лицо, самовольно переустроившее и (или) перепланировавшее жилое помещение несет предусмотренную законодательством ответствен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Установление факта самовольного переустройства и (или) самовольной перепланировки жилых помещени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акт самовольного переустройства и (или) самовольной перепланировки жилого помещения устанавливается по заявлениям граждан, Советов многоквартирных жилых домов, товарищества собственников жилья, управляющей организации, выбранной собственниками помещений в многоквартирном доме, обратившихся в Администрацию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акт самовольного переустройства и (или) самовольной перепланировки жилого помещения устанавливается специалистами отдела архитектуры и градостроительства Администрации муниципального района (далее - Отдел) при участии собственника (нанимателя) жилого помещения или их представ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смотра жилого помещения составляется акт об установлении факта самовольного переустройства и (или) перепланировки по форме согласно приложению № 1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отказе лица, допустившего самовольное переустройство и (или) перепланировку жилого помещения, предоставить доступ в помещение представителей Администрации муниципального района для проверки осуществляемых работ составляется соответствующий ак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акт наличия самовольного переустройства и (или) самовольной перепланировки жилого помещения считается установленным в случа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тупления в законную силу решения суда об отказе в удовлетворении требований заявителя о сохранении жилого помещения в перепланированном и (или) переустроенном состоя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ения от уполномоченных государственных органов копий материалов дела об административном правонарушении по факту самовольной перепланировки жилых помещ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упления в Администрацию муниципального района обращений от организаций, физических и юридических лиц (в том числе жилищных организаций) об осуществлении собственниками (нанимателями) жилых помещений самовольных переустройств и (или) перепланировок жилых помещений в       объеме, достаточном для достоверного установления факта наличия самовольной перепланировки (наличие актов обследования помещения, технических паспортов жилого помеще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ставления специалистами Отдела акта об установлении наличия самовольной перепланировки и (или) самовольного переустройства, в том числе по результатам проверки сведений, изложенных в обращении граждан, Советов многоквартирных домов, товарищества собственников жилья, управляющей организации, выбранной собственниками помещений в многоквартирном до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рушения выполнения согласованного Администрацией муниципального района проекта переустройства и (или) перепланировки жилого пом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иведение самовольно переустроенных и (или) перепланированных жилых помещений в прежнее состояни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пециалисты Отдела в течение 5-ти рабочих дней после поступления в Отдел документов об установлении факта наличия самовольного переустройства и (или) перепланировки жилого помещения, указанных в пункте 10 настоящего Порядка, оформляют решение о приведении самовольно переустроенного и (или) перепланированного жилого помещения в прежнее состояние (далее – решение) по форме согласно приложению № 2 к настоящему Порядку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решение выдается Администрацией муниципального района под роспись или направляется заказным письмом с уведомлением собственнику (нанимателю) самовольно переустроенного и (или) перепланированного жилого помещения не позднее 3-х рабочих дней с момента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бственник (наниматель) жилого помещения обязан привести жилое помещение в прежнее состояние в соответствии с указанным в решении сро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обственник (наниматель) жилого помещения имеет право обратиться в Администрацию муниципального района до истечения указанного срока в решении для составления акта визуального осмотра после приведения самовольно переустроенного и (или) перепланированного жилого помещения в прежнее состояние согласно приложению № 3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 основании решения суда жилое помещение может быть сохранено в переустроенном и (или) перепланированном состоянии, если этим не нарушаются права и законные интересы граждан, либо это не создает угрозу их жизни или здоровь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следствия не приведения в прежнее состояние самовольно переустроенного и (или) перепланированного жилого помещ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, если по истечении срока, указанного в решении, собственником (нанимателем) самовольно переустроенного и (или) перепланированного жилого помещения, жилое помещение не приведено в прежнее состояние, не предъявлено объяснений с указанием уважительных причин неисполнения решения в срок, а также не представлено судебное решение о возможности сохранения помещения в переустроенном и (или) перепланированном состоянии Администрация муниципального района обращается в суд в соответствии с частью 5 статьи 29 Жилищного кодекса Российской Федерации для решения вопроса по существу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F945162A4ACB0FB626D186376B79AD9AFC3766584B4991AA2CC5AFCFEBCA0050AE1B236A580013i7k7L" TargetMode="External"/><Relationship Id="rId3" Type="http://schemas.openxmlformats.org/officeDocument/2006/relationships/hyperlink" Target="consultantplus://offline/ref=43F945162A4ACB0FB626D186376B79AD9AFC3766584B4991AA2CC5AFCFEBCA0050AE1B236A580012i7k0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2:00Z</dcterms:created>
  <dc:creator>K_N_Dieva</dc:creator>
  <dc:description/>
  <cp:keywords/>
  <dc:language>en-US</dc:language>
  <cp:lastModifiedBy>K_N_Dieva</cp:lastModifiedBy>
  <cp:lastPrinted>2014-06-06T16:04:00Z</cp:lastPrinted>
  <dcterms:modified xsi:type="dcterms:W3CDTF">2014-06-06T12:05:00Z</dcterms:modified>
  <cp:revision>11</cp:revision>
  <dc:subject/>
  <dc:title/>
</cp:coreProperties>
</file>