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6.06.2014 № 970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утверждения и ведения планов-графиков закупок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варов, работ, услуг для обеспечения муниципальных нужд 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уд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формирования, утверждения и ведения планов-графиков закупок товаров, работ, услуг для обеспечения муниципальных нужд (далее - закупк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709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3. Планы-графики закупок формируются и утверждаются в течение         10 рабочих дн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действующими от имени Чудовского муниципального района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Чудовским муниципальным районом, за исключением закупок, осущест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     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"/>
        <w:ind w:firstLine="709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, созданными Чудовским муниципальным районом, муниципальными унитарными предприятиями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Чудовским муниципальным районом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ы-графики закупок формируются лицами, указанными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в соответствии с планом закупок в сроки, установленные Администрацией Чудовского муниципального района, с учетом следующих по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е заказчики в сроки, установленные главными распорядителями средств бюджета муниципального района, но не позднее сроков, установленных Администрацией Чудовского муниципальн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Думы Чуд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и, установленные Администрацией Чудовского муниципального района, осуществляющей функции и полномочия их учред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Думы Чуд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в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Думы Чудов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юридические лица, указанные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Думы Чудов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лиц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дачи предписания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а в случае если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bookmarkStart w:id="4" w:name="Par71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н-график закупок товаров, работ, услуг для обеспечения муниципальных нужд ведется в соответствии с требованиями к форме, утвержденными Прави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FAE61E9CFE7C24285F90DBC10D7869BD9FB809910E36820B9B4B7A9004533D7309BA8A85C12D5ATFt5E" TargetMode="External"/><Relationship Id="rId3" Type="http://schemas.openxmlformats.org/officeDocument/2006/relationships/hyperlink" Target="consultantplus://offline/ref=DCFAE61E9CFE7C24285F90DBC10D7869BD9FB809910E36820B9B4B7A9004533D7309BA8A85C12D5BTFt0E" TargetMode="External"/><Relationship Id="rId4" Type="http://schemas.openxmlformats.org/officeDocument/2006/relationships/hyperlink" Target="consultantplus://offline/ref=DCFAE61E9CFE7C24285F90DBC10D7869BD9FB809910E36820B9B4B7A9004533D7309BA8A85C12D5ATFt8E" TargetMode="External"/><Relationship Id="rId5" Type="http://schemas.openxmlformats.org/officeDocument/2006/relationships/hyperlink" Target="consultantplus://offline/ref=DCFAE61E9CFE7C24285F90DBC10D7869BD9FB809910E36820B9B4B7A9004533D7309BA8A85C12D5BTFt0E" TargetMode="External"/><Relationship Id="rId6" Type="http://schemas.openxmlformats.org/officeDocument/2006/relationships/hyperlink" Target="consultantplus://offline/ref=DCFAE61E9CFE7C24285F90DBC10D7869BD9FB809910E36820B9B4B7A9004533D7309BA8A85C02A58TFt7E" TargetMode="External"/><Relationship Id="rId7" Type="http://schemas.openxmlformats.org/officeDocument/2006/relationships/hyperlink" Target="consultantplus://offline/ref=DCFAE61E9CFE7C24285F90DBC10D7869BD9FB809910E36820B9B4B7A9004533D7309BA8A85C12E51TFt1E" TargetMode="External"/><Relationship Id="rId8" Type="http://schemas.openxmlformats.org/officeDocument/2006/relationships/hyperlink" Target="consultantplus://offline/ref=DCFAE61E9CFE7C24285F90DBC10D7869BD9FB809910E36820B9B4B7A90T0t4E" TargetMode="External"/><Relationship Id="rId9" Type="http://schemas.openxmlformats.org/officeDocument/2006/relationships/hyperlink" Target="consultantplus://offline/ref=DCFAE61E9CFE7C24285F90DBC10D7869BD9FB809910E36820B9B4B7A90T0t4E" TargetMode="External"/><Relationship Id="rId10" Type="http://schemas.openxmlformats.org/officeDocument/2006/relationships/hyperlink" Target="consultantplus://offline/ref=DCFAE61E9CFE7C24285F90DBC10D7869BD9FB809910E36820B9B4B7A90T0t4E" TargetMode="External"/><Relationship Id="rId11" Type="http://schemas.openxmlformats.org/officeDocument/2006/relationships/hyperlink" Target="consultantplus://offline/ref=DCFAE61E9CFE7C24285F90DBC10D7869BD9FB809910E36820B9B4B7A9004533D7309BA8A85C02C5FTFt5E" TargetMode="External"/><Relationship Id="rId12" Type="http://schemas.openxmlformats.org/officeDocument/2006/relationships/hyperlink" Target="consultantplus://offline/ref=DCFAE61E9CFE7C24285F90DBC10D7869BD9FB809910E36820B9B4B7A9004533D7309BA8A85C02E5ETFt7E" TargetMode="External"/><Relationship Id="rId13" Type="http://schemas.openxmlformats.org/officeDocument/2006/relationships/hyperlink" Target="consultantplus://offline/ref=DCFAE61E9CFE7C24285F90DBC10D7869BD9FB809910E36820B9B4B7A9004533D7309BA8A85C02E50TFt4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2:00Z</dcterms:created>
  <dc:creator>K_N_Dieva</dc:creator>
  <dc:description/>
  <cp:keywords/>
  <dc:language>en-US</dc:language>
  <cp:lastModifiedBy>K_N_Dieva</cp:lastModifiedBy>
  <cp:lastPrinted>2014-06-05T09:27:00Z</cp:lastPrinted>
  <dcterms:modified xsi:type="dcterms:W3CDTF">2014-06-06T12:06:00Z</dcterms:modified>
  <cp:revision>20</cp:revision>
  <dc:subject/>
  <dc:title/>
</cp:coreProperties>
</file>