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04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440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1044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10440" w:hanging="0"/>
        <w:rPr>
          <w:sz w:val="28"/>
          <w:szCs w:val="28"/>
        </w:rPr>
      </w:pPr>
      <w:r>
        <w:rPr>
          <w:sz w:val="28"/>
          <w:szCs w:val="28"/>
        </w:rPr>
        <w:t>от 06.06.2013 № 966</w:t>
      </w:r>
    </w:p>
    <w:p>
      <w:pPr>
        <w:pStyle w:val="Normal"/>
        <w:ind w:left="10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ПЛАН</w:t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тиводействия коррупции в органах местного самоуправления                                                                                                   Чудовского муниципального района на 2012-201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6700"/>
        <w:gridCol w:w="2383"/>
        <w:gridCol w:w="4649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Срок                      выполне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>2. Мероприятия по совершенствованию порядка прохождения муниципальной службы и стимулированию добросовестного исполнения обязанностей муниципальными служащими Чудовского муниципального район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, осуществление анализа и организация по решению работодателя (представителя нанимателя) сведений о доходах, об имуществе и обязательствах имущественного характера лицами, замещающими муниципальные должности, должности муниципальной службы, руководителями муниципальных учреждений, функции и полномочия учредителя в отношении которых осуществляет Администрация Чудовского муниципального района, а также гражданами, претендующими на замещение указанных должностей, за исключением Главы Чудовского муниципального район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ежегодно                                   до 30 апреля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 Чудовского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образования Администрации Чудовского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культуры и спорта Администрации Чудовского муниципального района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и осуществление анализа сведений о расходах лиц, замещающих муниципальные должности, должности муниципальной службы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                           до 30 апрел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бщий отдел Администрации Чудов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6700"/>
        <w:gridCol w:w="2383"/>
        <w:gridCol w:w="4649"/>
      </w:tblGrid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рганизация размещения сведений о доходах, об имуществе и обязательствах имущественного характера лиц, замещающих муниципальные должности, должности муниципальной службы, руководителей муниципальных учреждений, функции и полномочия учредителя в отношении которых осуществляет Администрация Чудовского муниципального района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оки, установленные нормативными правовыми актами органов местного самоуправле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бщий отдел Администрации Чудовского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образования Администрации Чудовского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культуры и спорта Администрации Чудовского муниципального района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тизации Администрации Чудовского муниципального района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рганизация размещения сведений о расходах лиц, замещающих муниципальные должности, должности муниципальной службы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оки, установленные нормативными правовыми актами органов местного самоуправле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 Чуд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тизации Администрации Чудовского муниципального район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рки достоверности представляемых гражданами персональных данных и иных сведений при поступлении на муниципальную службу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в течение              2012-2013 годов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бщий отдел Администрации Чудовского муниципального район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6700"/>
        <w:gridCol w:w="2383"/>
        <w:gridCol w:w="4649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2.13.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практики ознакомления лиц, замещающих муниципальные должности, должности муниципальной службы, руководителей муниципальных учреждений, функции и полномочия учредителя в отношении которых осуществляет Администрация Чудовского муниципального района, с нормативными правовыми актами, регламентирующими вопросы противодействия коррупции, в том числе установления наказания за получение и дачу взятки, увольнения в связи с утратой доверия, порядка проверки сведений, представленных указанными лицами в соответствии с законодательством Российской Федерации о противодействии коррупции, с правоприменительной практикой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, иных органов, организаций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ежеквартально, начиная                 со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а 2013 год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бщий отдел Администрации Чудовского муниципального района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 Администрации Чудовского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образования Администрации Чудовского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культуры и спорта Администрации Чудовского муниципального района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41:00Z</dcterms:created>
  <dc:creator>НИКОЛАЕВА ЕКАТЕРИНА МИХАЙЛОВНА</dc:creator>
  <dc:description/>
  <cp:keywords/>
  <dc:language>en-US</dc:language>
  <cp:lastModifiedBy>НИКОЛАЕВА ЕКАТЕРИНА МИХАЙЛОВНА</cp:lastModifiedBy>
  <cp:lastPrinted>2013-06-10T09:19:00Z</cp:lastPrinted>
  <dcterms:modified xsi:type="dcterms:W3CDTF">2013-06-10T05:19:00Z</dcterms:modified>
  <cp:revision>13</cp:revision>
  <dc:subject/>
  <dc:title>Утверждена</dc:title>
</cp:coreProperties>
</file>