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УТВЕРЖД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05.06.2014 № 957</w:t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в Примерное положение об оплате труда работников муниципальных учреждений культуры и искусства, подведомственных комитету культуры и спорта Администрации Чудовского муниципального района</w:t>
      </w:r>
    </w:p>
    <w:p>
      <w:pPr>
        <w:pStyle w:val="Normal"/>
        <w:tabs>
          <w:tab w:val="clear" w:pos="708"/>
          <w:tab w:val="left" w:pos="1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Изложить пункты 2.1 и 2.2 раздела 2 «Порядок и условия оплаты труда работников учреждений культуры, занимающих общеотраслевые должности служащих (за исключением руководителей, заместителей руководителей, главных бухгалтеров)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1. Минимальные размеры окладов (далее – оклады) работников учреждений культуры, занимающих должности работников культуры, устанавливаются по ПКГ, утвержденным приказом Министерства здравоохранения и социального развития Российской Федерации от 31 августа 2007 года № 570 «Об утверждении профессиональных квалификационных групп должностей работников культуры, искусства и кинематографии» составляют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4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о-квалификационная групп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размер оклада (рублей)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, отнесенные к ПКГ «Должности технических исполнителей и артистов вспомогательного состав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, отнесенные к ПКГ «Должности работников культуры, искусства и кинематографии среднего звен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, отнесенные к ПКГ «Должности работников культуры, искусства и кинематографии ведущего звен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Должности, отнесенные к ПКГ «Должности  руководящего состава учреждений культуры, искусства и кинематографи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лады работников учреждений культуры, занимающих общеотраслевые должности служащих, устанавливаются по ПКГ, утвержденным приказом Министерства здравоохранения и социального развития Российской Федерации от 29 мая 2008 года № 247н «Об утверждении профессиональных квалификационных групп общеотраслевых должностей руководителей, специалистов и служащих» составляют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4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о-квалификационная групп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размер оклада (рублей)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Должности, отнесенные к ПКГ «Общеотраслевые должности служащих первого уровн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Должности, отнесенные к ПКГ «Общеотраслевые должности служащих второго уровн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Должности, отнесенные к ПКГ «Общеотраслевые должности служащих третьего уровн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1,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Должности, отнесенные к ПКГ «Общеотраслевые должности служащих четвертого уровн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8,50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Размеры окладов работников учреждений культуры, занимающих должности работников культуры и общеотраслевые должности служащих (далее – работники), должности которых не отнесены к ПКГ, составляют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4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размер оклада (рублей)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ый руководитель народного (образцового) коллекти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Директор СДК, СК, заведующий филиалом ЦД и иных аналогичных учреждений, не отнесенных к группе по оплате труда (вн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Директор СДК, СК, заведующий филиалом ЦД и иных аналогичных учреждений, отнесенных к 4 группе по оплате труд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2,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Директор СДК, СК, заведующий филиалом ЦД и иных аналогичных учреждений, отнесенных к 3 группе по оплате труд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Директор СДК, СК, заведующий филиалом ЦД и иных аналогичных учреждений, отнесенных ко 2 группе по оплате труд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9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жен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5,8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библиотекой (филиало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2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чреждениях культуры может применяться оплата труда артистического персонала исходя из ставки за одно выступление, умноженной на количество выступлений в месяц. Размер оплаты за выступление определяется путем деления оклада работника на норму выступлений в месяц, установленной учреждением культуры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Изложить пункт 3.1 раздела 3 «Порядок и условия оплаты труда работников учреждений культуры, занимающих должности рабочих»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3.1. Минимальные размеры окладов работников учреждений культуры,       осуществляющих профессиональную деятельность по профессиям рабочих (далее - рабочие учреждения), устанавливаются по ПКГ, утвержденным приказами Министерства здравоохранения и социального развития Российской Федерации от 29 мая 2008 года № 248н «Об утверждении профессиональных квалификационных групп общеотраслевых профессий рабочих» и от 14 марта 2008 года № 121н «Об утверждении профессиональных квалификационных групп профессий рабочих культуры, искусства и кинематографии» с учетом присвоенного им разряда в соответствии с Единым тарифно-квалификационным справоч</w:t>
      </w:r>
      <w:r>
        <w:rPr/>
        <w:t>ником работ и профессий рабочих (далее - ЕТКС), составляют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8"/>
        <w:gridCol w:w="1980"/>
        <w:gridCol w:w="426"/>
      </w:tblGrid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 в соответствии с ЕТК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размер оклада (рублей)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1 разряд в соответствии с Единым тарифно-квалификацион-ным справочником работ и профессий рабоч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7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2 разряд в соответствии с Единым тарифно-квалификацион-ным справочником работ и профессий рабоч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8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3 разряд в соответствии с Единым тарифно-квалификацион-ным справочником работ и профессий рабоч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9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4 разряд в соответствии с Единым тарифно-квалификацион-ным справочником работ и профессий рабоч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5 разряд в соответствии с Единым тарифно-квалификацион-ным справочником работ и профессий рабоч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1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6 разряд в соответствии с Единым тарифно-квалификацион-ным справочником работ и профессий рабоч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3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7 разряд в соответствии с Единым тарифно-квалификацион-ным справочником работ и профессий рабоч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5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8 разряд в соответствии с Единым тарифно-квалификацион-ным справочником работ и профессий рабоч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7»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6:53:00Z</dcterms:created>
  <dc:creator>K_N_Dieva</dc:creator>
  <dc:description/>
  <cp:keywords/>
  <dc:language>en-US</dc:language>
  <cp:lastModifiedBy>K_N_Dieva</cp:lastModifiedBy>
  <cp:lastPrinted>2014-06-04T16:00:00Z</cp:lastPrinted>
  <dcterms:modified xsi:type="dcterms:W3CDTF">2014-06-06T07:46:00Z</dcterms:modified>
  <cp:revision>14</cp:revision>
  <dc:subject/>
  <dc:title/>
</cp:coreProperties>
</file>