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2.06.2014 № 9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рганизации временной занятости (трудоустройства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 Настоящий Порядок по организации  временной занятости (трудоустройства) несовершеннолетних граждан  от 14 до 17 лет разработан в целях организации временной занятости несовершеннолетних граждан в каникулярный период на территории муниципального образования и установления порядка взаимодействия между муниципальными учреждениями, иными участниками процесса трудоустройства несовершеннолетних гражд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 xml:space="preserve"> организацией временной занятости (трудоустройства) несовершеннолетних граждан </w:t>
      </w:r>
      <w:r>
        <w:rPr>
          <w:color w:val="000000"/>
          <w:sz w:val="28"/>
          <w:szCs w:val="28"/>
        </w:rPr>
        <w:t xml:space="preserve">в настоящем Порядке понимается деятельность трудовой бригады, как формы практического приобретения несовершеннолетними трудовых навыков, вовлечения их в общественно-полезную деятельность, сочетающую формирование навыков здорового образа жизни в период летних каникул. </w:t>
      </w:r>
      <w:r>
        <w:rPr>
          <w:sz w:val="28"/>
          <w:szCs w:val="28"/>
        </w:rPr>
        <w:t>Осуществляется с целью воспитания у несовершеннолетних положительного отношения к труду, социальной адаптации, а также материального стимулирования труда подростков в каникулярный пери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3. Временная занятость несовершеннолетних граждан в каникулярный период организовывается в соответствии с Трудов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митет образования Администрации Чудовского муниципального района (далее – комитет образования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4.1. определяет перечень подведомственных  муниципальных учреждений (Участников), на базах которых будут формироваться и действовать трудовые бригады. Количество трудовых бригад и численность несовершеннолетних граждан в них, определяется квотами, составленными на основании письменных заявлений несовершеннолетних, желающих работать в трудовой бригаде, рамками определенных средств бюджета муниципального района, предусмотренных на данные цел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4.2. проводит семинары-совещания со специалистами подведомственных муниципальных учреждений по вопросам трудоустройства несовершеннолетних граждан, охраны труда, организации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частник несет в установленном законодательством Российской Федерации порядке ответственность з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сохранность жизни и здоровья несовершеннолетни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рганизацию труда с соблюдением норм и правил техники безопасности, противопожарной безопасности и требований санитарных норм и прав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основы деятельности по организации временной занятости (трудоустройства) несовершеннолетних граждан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. Набор и оформление несовершеннолетних граждан в трудовую бригаду осуществляет Участни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трудовую бригаду принимаются несовершеннолетние граждане, достигшие возраста 14 л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3. При комплектовании трудовой бригады первоочередным правом на зачисление в состав бригады пользуются несовершеннолетние, находящиеся в трудной жизненной ситу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4. Прием в трудовую бригаду несовершеннолетних граждан оформляется  приказом Участника, на основании срочного трудового договора, заключенного между Участником и несовершеннолетним гражданином с согласия его законного представителя, органа опеки и попечитель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5. Участник заключает срочный трудовой договор с несовершеннолетним гражданином при условии, если несовершеннолетний представил Участнику все необходимые документы в соответствии со статьей 65 Трудов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</w:t>
      </w:r>
      <w:r>
        <w:rPr>
          <w:sz w:val="28"/>
          <w:szCs w:val="28"/>
        </w:rPr>
        <w:t xml:space="preserve"> Продолжительность рабочего времени несовершеннолетнего гражданина определяется условиями срочного трудового договора, заключаемого с Участником, в соответствии с трудовым законода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7. Управление трудовой бригадой осуществляет руководитель трудовой бригады, назначаемый Участни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К руководству трудовой бригады допускаются лица, имеющие высшее, среднее профессиональное образование, отвечающие требованиям квалификационных характеристик, определенных для соответствующих должностей, не имеющие судим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Руководитель трудовой бригад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рганизует труд несовершеннолетних с соблюдением норм и правил техники безопасности, противопожарной безопасности и требований санитарных норм и прави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вводный инструктаж и инструктаж на рабочем месте по охране труда с обязательной регистрацией в журнале инструктаж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нормы рабочего времени, ведет табель учета рабочего времен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 представляет необходимую отчет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 Порядок финанс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Трудовые бригады финансируются из следующих источник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Расчет и выплата заработной платы несовершеннолетним гражданам, производится за фактически отработанное время, в пределах средств, предусмотренных в бюджете муниципального района на эти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Участник контролирует правильность и целесообразность расходования выделяемых денежных средств на содержание трудовой бригады и выплату заработной платы несовершеннолетним гражданам, подводит итоги финансовой, трудовой деятельности, сдает отчет об использовании средств районного бюджета в отдел бухгалтерского учета комитета образования в течение трех дней после окончания смены трудовой брига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и осуществление контроля  за деятельностью по организации временной занятости (трудоустройства) несовершеннолетних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Должностное лицо, ответственное за организацию временной занятости (трудоустройства) несовершеннолетних граждан, несет дисциплинарную ответственность в соответствии с трудовым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Контроль за осуществлением полномочий по организации временной занятости (трудоустройства) несовершеннолетних граждан осуществляется в соответствии с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Заявители вправе обжаловать действие, бездействие муниципального  учреждения, комитета образования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11:00Z</dcterms:created>
  <dc:creator>НИКОЛАЕВА ЕКАТЕРИНА МИХАЙЛОВНА</dc:creator>
  <dc:description/>
  <cp:keywords/>
  <dc:language>en-US</dc:language>
  <cp:lastModifiedBy>K_N_Dieva</cp:lastModifiedBy>
  <dcterms:modified xsi:type="dcterms:W3CDTF">2014-06-06T07:51:00Z</dcterms:modified>
  <cp:revision>7</cp:revision>
  <dc:subject/>
  <dc:title/>
</cp:coreProperties>
</file>