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6.2014 № 9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>Об обеспечении отдыха, оздо-</w:t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 xml:space="preserve">ровления и занятости детей, </w:t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 xml:space="preserve">проживающих на территории </w:t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 xml:space="preserve">Чудовского муниципального </w:t>
      </w:r>
    </w:p>
    <w:p>
      <w:pPr>
        <w:pStyle w:val="Normal"/>
        <w:spacing w:lineRule="exact" w:line="240"/>
        <w:ind w:right="4958" w:hanging="0"/>
        <w:rPr/>
      </w:pPr>
      <w:r>
        <w:rPr>
          <w:b/>
          <w:sz w:val="28"/>
        </w:rPr>
        <w:t>района, в 2014 году в канику-</w:t>
      </w:r>
    </w:p>
    <w:p>
      <w:pPr>
        <w:pStyle w:val="Normal"/>
        <w:spacing w:lineRule="exact" w:line="240"/>
        <w:ind w:right="4958" w:hanging="0"/>
        <w:rPr>
          <w:b/>
          <w:b/>
          <w:sz w:val="28"/>
          <w:szCs w:val="28"/>
        </w:rPr>
      </w:pPr>
      <w:r>
        <w:rPr>
          <w:b/>
          <w:sz w:val="28"/>
        </w:rPr>
        <w:t>лярно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4 июля 1998 года № 124-ФЗ «Об основных гарантиях прав ребенка в Российской Федерации», подпрограммой «Организация оздоровления, отдыха и занятости детей, подростков и молодёжи в каникулярное время, проживающих на территории Чудовского муниципального района, на 2014-2020 годы» муниципальной программы «Развитие образования в Чудовском муниципальном районе на 2014-2020 годы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значить комитет образования Администрации Чудовского муниципального района уполномоченным органом, ответственным за организацию отдыха, оздоровления и занятости детей, проживающих на территории Чудовского муниципального района, в каникулярное врем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обретения и выдачи путевок в загородные оздоровительные лагер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тдыха детей в летних оздоровительных лагерях дневного пребывания д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тдыха детей в лагере труда и отдых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рядок по организации временной занятости (трудоустройства) несовершеннолетних гражда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работы летних площад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етних оздоровительных лагерей дневного пребывания детей, лагеря труда и отдыха, летних площадок Чудовского муниципального района в 2014 году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1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2-п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образования Администрации Чуд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еспечить реализацию мер по организации отдыха детей в летнее каникулярное врем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соответствии с утвержденными Порядками организовать направление детей в загородные оздоровительные лагеря, работу летних оздоровительных лагерей дневного пребывания детей, лагеря труда и отдыха, летних трудовых бригад, летних площадок, в которых предполагается занятость и оздоровление детей и подростков в 2014 год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обеспечить перевозку к месту расположения загородных оздоровительных лагерей и обратно детей из малообеспеченных семей муниципального района, в том числе находящихся в трудной жизненной ситуации, группами в количестве не менее 8 детей, по заявке ОБУСО «Чудовский социально-реабилитационный центр для несовершеннолетних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взять под контрол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боту по подбору и комплектованию летних оздоровительных лагерей дневного пребывания детей, лагеря труда и отдыха, летних трудовых бригад, летних площадок кадрами соответствующих профессий и квалифика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и и здоровья детей и подрост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агерей необходимыми медикамент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еспечение организации питания, физического воспитания, проведение оздоровительных и досуговых мероприятий с детьми и подростками в соответствии с установленными санитарно-эпидемиологическими правилами и норматив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ввести льготное питание для педагогических и руководящих работников летних оздоровительных лагерей дневного пребывания детей, лагеря труда и отдыха в размере 50 процентов от общей стоимости пит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митету социальной защиты населения Администрации Чудовского муниципального района обеспечить содействие </w:t>
      </w:r>
      <w:r>
        <w:rPr>
          <w:sz w:val="29"/>
          <w:szCs w:val="29"/>
        </w:rPr>
        <w:t xml:space="preserve">ОБУСО </w:t>
      </w:r>
      <w:r>
        <w:rPr>
          <w:sz w:val="28"/>
          <w:szCs w:val="28"/>
        </w:rPr>
        <w:t>«Чудовский социально-реабилитационный центр для несовершеннолетних»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 xml:space="preserve">в подборе детей, находящихся в трудной жизненной ситуации, для организации их отдыха в загородных оздоровительных лагер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ГОБУЗ «Чудовская центральная районная больница» организовать оздоровление детей в санаторно-курортных учреждени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Комитету культуры и спорта Администрации Чуд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рганизовать досуг детей и подростков в период летних каникул и обеспечить участие детей и подростков в спортивных соревнования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рганизовать деятельность АУ «Дворец спорта «Молодёжный» (бассейн «Дельфин») для детей, посеща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тние оздоровительные лагеря дневного пребы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едусмотреть льготу по оплате при посещении бассейна «Дельфин» детьми летних оздоровительных лагерей дневного пребы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обеспечить работу летних площадок в соответствии с утвержденным Перечн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Работникам летних оздоровительных лагерей дневного пребывания детей, лагеря труда и отдыха для открытия оздоровительных учрежд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иметь санитарно-эпидемиологическое заключение о соответствии учреждений санитарным правилам, выданным Управлением Роспотребнадзора по Новгородской области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принять необходимые меры, обеспечивающие безопасную полноценную занятость и отдых детей и подростк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Комитету экономики и финансов Администрации Чудовского муниципального района обеспечить направление средств на летнюю организацию занятости и отдыха детей и подростков Чудовского муниципального района в соответствии с объемами средств, выделяемых для этих ц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Рекомендовать ГОКУ «Центр занятости населения Чудовского района»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казать содействие во временном трудоустройстве несовершеннолетних граждан образовательных учреждений в возрасте от 14 до 17 лет (трудовые бригады) в летний каникулярный период 2014 года в соответствии с объемами средств, выделяемыми на эти цели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оинформировать подростков о вакансиях в период летних каникул и в свободное от учебы время, через средства массовой информации  и информационный стенд муниципального бюджетного учреждения «Молодёжный центр «Диалог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 Рекомендовать ОБУСО «Чудовский социально-реабилитационный центр для несовершеннолетних» организовать летний отдых и оздоровление детей и подростков из малообеспеченных семей, в том числе находящихся в трудной жизненной ситу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 Рекомендовать профкомам предприятий и организаций муниципального района принять участие в осуществлении мероприятий, обеспечивающих приобретение работниками путевок на загородный оздоровительный отдых, и предоставить возможность трудовой занятости подростков на своем предприятии,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2. Рекомендовать территориальному отделу управления Федеральной службы Роспотребнадзора по Новгородской области в Маловишерском районе обеспечить надзор за соблюдением эпидемиологических и санитарно-гигиени-ческих правил в летних оздоровительных лагерях, лагере труда и отдыха, в период их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Рекомендовать отделу МВД России по Чудовскому район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еспечить правопорядок и общественную безопасность без взимания платы при перевозках детей всеми видами транспорта к месту расположения загородных лагерей и возвращения обратно, предусмотрев сопровождение           организованных групп детей нарядами органов министерства внутренних дел по Чудовскому району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существлять меры по предупреждению детского дорожного транспортного травматизма, созданию условий для безопасного нахождения детей на улиц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. Рекомендовать Чудовскому филиалу ОГАУ «АИК» районной газете «Родина» регулярно публиковать материалы по организации летней занятости и отдыха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 Комитетам Администрации Чудовского муниципального района: образования, культуры и спорта представить информацию о выполненной работе по организации отдыха детей, их оздоровлению и занятости в комитет социальной защиты населения Администрации муниципального района до 09 сентября 201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6. Рекомендовать отделу МВД России по Чудовскому району, ГОБУЗ «Чудовская центральная районная больница», ГОКУ «Центр занятости населения Чудовского района», территориальному отделу управления Федеральной службы Роспотребнадзора по Новгородской области в Маловишерском районе, профкомам предприятий и организаций муниципального района представить информацию о выполненной работе по организации отдыха детей, их оздоровлению и занятости в комитет социальной защиты населения Администрации  муниципального района до 09 сентября 2014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7. Комитету социальной защиты населения Администрации муниципального района представить информацию о выполнении постановления в Правительство Новгородской области до 15 сентября 2014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50:00Z</dcterms:created>
  <dc:creator>НИКОЛАЕВА ЕКАТЕРИНА МИХАЙЛОВНА</dc:creator>
  <dc:description/>
  <cp:keywords/>
  <dc:language>en-US</dc:language>
  <cp:lastModifiedBy>K_N_Dieva</cp:lastModifiedBy>
  <cp:lastPrinted>2013-05-24T15:27:00Z</cp:lastPrinted>
  <dcterms:modified xsi:type="dcterms:W3CDTF">2014-06-06T07:50:00Z</dcterms:modified>
  <cp:revision>18</cp:revision>
  <dc:subject/>
  <dc:title>Приложение № 1</dc:title>
</cp:coreProperties>
</file>