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2.06.2014 № 9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тения и выдачи путевок в загородные оздоровительные лагер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Комитет образования Администрации Чудовского муниципального района (далее – комитет образования) осуществляет организацию приобретения и выдачи путевок в загородные оздоровительные лагеря, расположенные на территории Новгородской области, путем заключения муниципальных контрактов с загородными оздоровительными лагерями. Отдел по работе с молодежью комитета образования (далее - отдел по работе с молодежью) принимает заявки от ГОАУ «Многофункциональный центр предоставления государственных, муниципальных услуг», от заинтересованных лиц и организаций на выделение путевок для детей и подростков муниципального района в возрасте         от 7 до 17 лет (включительно), обобщает и направляет заявки руководителям лагер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роцессе организации приобретения и выдачи путевок в загородные оздоровительные лагеря отдел по работе с молодежью взаимодействует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ческими и юридическими лицами, заинтересованными в приобретении путевок в загородные оздоровительные лаге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ородными оздоровительными лагерями, расположенными на территории Новгоро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ганизация приобретения и выдачи путевок в загородные оздоровительные лагеря осуществляется в соответствии со следующими нормативными правовыми акта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 июля 1998 года № 124-ФЗ «Об основных гарантиях прав ребенка в Российской Федерации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естного самоуправления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явителями на приобретение путевок в загородные оздоровительные лагер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и, учреждения, предприятия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детей и подростков, проживающих на территории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о порядке приобретения и выдачи путевок в загородные оздоровительные лагеря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непосредственно специалистом отдела по работе с молодежью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, публикации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редняя стоимость путевки в загородные оздоровительные лагеря со сроком пребывания 21 день составляет 13 425,00 рублей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Частичная оплата стоимости путевок в загородные оздоровительные лагеря со сроком пребывания не менее 7 дней в период весенних, осенних, зимних школьных каникул и сроком пребывания 21 день в период летних школьных каникул для детей в возрасте от 7 до 17 лет включительно осуществляется комитетом образования в размере 50 процентов средней стоимости путевки, из средств бюджета муниципального района, выделенных на мероприятия по организации оздоровительной кампании детей и подростков, путем перевода соответствующей суммы на расчетный счет загородного оздоровительного лагер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8. Работники бюджетных организаций, расположенных на территории муниципального района, приобретают путевки в загородные оздоровительные лагеря в соответствии с выделенной квотой, при этом оплата части стоимости путевки осуществляется в размере 90 процентов средней стоимости путевки за счет средств бюджета муниципального района, выделенных на мероприятия по организации оздоровительной кампании детей и подростков, и родительской доли, которая составляет оставшуюся стоимость путевки, путем перевода соответствующей суммы на расчетный счет загородного оздоровительного учрежд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9. На имя заявителя администрацией детского оздоровительного лагеря выписывается счет на оплату родительской доли стоимости путевки. Предприятия и организации могут принять решение о полной или частичной компенсации работникам этой сумм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Для получения путевки в загородный оздоровительный лагерь родители, юридические лица предоставляют в МБУ «Многофункциональный центр предоставления государственных и муниципальных услуг» по адресу: г.Чудово, ул.Некрасова, д.27 или в</w:t>
      </w:r>
      <w:r>
        <w:rPr>
          <w:rFonts w:cs="Bookman Old Style" w:ascii="Bookman Old Style" w:hAnsi="Bookman Old Style"/>
        </w:rPr>
        <w:t xml:space="preserve"> </w:t>
      </w:r>
      <w:r>
        <w:rPr>
          <w:sz w:val="28"/>
          <w:szCs w:val="28"/>
        </w:rPr>
        <w:t>комитет образования, расположенный по адресу: Новгородская область, г.Чудово, ул.Некрасова, д.24-а, кабинет № 41,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с места работы (для физических лиц - работников бюджетных учреждений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ождении или паспорта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трахового полиса ребен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пециалиста, ответственного за организацию приобретения и выдачи путевок в загородные оздоровительные лагеря: 8 (816-65) 54-955, факс: 8 (816-65) 54-39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1. Специалист отдела по работе с молодежью ведет журнал регистрации заявлений, в котором фиксируется дата подачи заявления, фамилия и имя ребенка, дата рождения, домашний адрес, ФИО заявителя, место работы или название организации-заявителя, контактный телефон, наименование лагеря и номер смены, и направляет заявки в загородные оздоровительные лагеря, расположенные на территории Новгородской области, в соответствии с поступившими от заинтересованных лиц заявками, в количестве, определенном финансированием, предусмотренным на оздоровительную кампанию 2014 год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2. Загородный оздоровительный лагерь информирует отдел по работе с молодежью о возможности удовлетворения заявки не позднее 20 дней до начала проведения смен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3. Специалист отдела по работе с молодежью информирует заявителя о возможности удовлетворения заявки не позднее 15 дней до начала проведения смен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4. В случае невозможности приобретения путевки в лагерь и на смену, указанные заинтересованным лицом в заявке, обусловленной отказом загородного оздоровительного лагеря, специалист отдела по работе с молодежью предлагает заявителю приобрести путевку на другую смену или в другой загородный оздоровительный лагерь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Заявитель оплачивает родительскую долю и не менее, чем за 10 дней до начала смены лагеря, предоставляет в отдел по работе с молодежью копию квитанции об оплате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6. Комитет образования осуществляет выдачу путевок в загородный оздоровительный лагерь заявителям, ведет учет выданных путе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7. Основанием для выдачи заявителю путевки в загородный оздоровительный лагерь является своевременное предоставление заявителем документов, указанных в пункте 10 настоящего Порядка и оплаты родительской стоимости путевки, подтвержденной копией квитан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8. Путевки в загородные оздоровительные лагеря выдаются заявителям в очередном порядке, в количестве, определенном финансированием, предусмотренным на оздоровительную кампанию 2014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тказ в выдаче путевки заявителю осуществляется в случа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 загородным оздоровительным лагерем в предоставлении путевки на смену, указанную заявителе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заявителя требованиям, указанным в пункте 4 настоящего Поряд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я копии квитанции об оплате родительской доли, в установленные сро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епредставления документов, указанных в пункте 10 настоящего Поряд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едоставление документов на повторное получение путевки на конкретного ребенка в календарном го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0. В случае отказа в выдаче путевки, специалист отдела по работе с молодежью информирует заявителя не позднее 15 дней до начала смены лагеря, указанной в заявлении, посредством средств почтовой, телефонной связи и электронной почты, а также при личном обращении заявителя, о принятом решении и причинах отказ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1. Обратный талон (корешок) путевки является документом строгой отчетности и по завершении смены предоставляется заявителем в комитет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2. Возврат путевки заявителем осуществляется по согласованию с загородным оздоровительным лагере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3. Порядок и сроки рассмотрения заявлений на выдачу путевок в загородные оздоровительные лагеря, уведомления заявителей о принятом решении устанавливается Административным регламентом по предоставлению муниципальной услуги «Приобретение и выдача путевок в загородные лагеря для детей, проживающих на территории Чудовского муниципального района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4. Должностное лицо, ответственное за организацию приобретения и выдачи путевок в загородные оздоровительные лагеря, несет дисциплинарную ответственность в соответствии с трудов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5. Контроль за осуществлением полномочий по организации приобретения и выдачи путевок в загородные оздоровительные лагеря осуществляется в соответствии с Федеральным законом от 0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6. Заявители могут обжаловать действие или бездействие отдела по работе с молодежью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16:00Z</dcterms:created>
  <dc:creator>НИКОЛАЕВА ЕКАТЕРИНА МИХАЙЛОВНА</dc:creator>
  <dc:description/>
  <cp:keywords/>
  <dc:language>en-US</dc:language>
  <cp:lastModifiedBy>K_N_Dieva</cp:lastModifiedBy>
  <dcterms:modified xsi:type="dcterms:W3CDTF">2014-06-06T07:50:00Z</dcterms:modified>
  <cp:revision>10</cp:revision>
  <dc:subject/>
  <dc:title/>
</cp:coreProperties>
</file>