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06.2014 № 9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летних площадок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 в соответствии с Федеральным законом от 24 июля 1998 года № 124-ФЗ «Об основных гарантиях прав ребенк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новное понятие, используемое в настоящем докум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яя площадка – это малозатратная форма организации летнего отдыха детей и подростков с использованием творческих, игровых, и других методов работы с несовершеннолетними, без организации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бота летних площадок организуется на базе культурно-досуговых, спортивных учреждений, учреждений по работе с молодежью, дополнительного образования детей, учреждений социального обслужив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бота летней площадки организуется в соответствии со следующими документами, утвержденными руководителем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об организации работы летней площадки с назначением ответственного лица за работу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б организации работы летней площадки с указанием графика работы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осещения детьми летне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учреждения, на базе которого открывается летняя площадка, несет в установленном законодательством Российской Федерации порядке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знедеятельности площад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реализуемых программ деятельности площад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форм, методов и средств работы площадки возрасту, интересам и потребностям несовершеннолетн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и свобод несовершеннолетних и работников, задействованных в работе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финансово-хозяйственной деятельности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уководитель учреждения, на базе которого открывается летняя детская площад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 об организации работы летней площадки с назначением ответственного лица за работу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для работников, задействованных в работе площадки, инструктаж по технике безопасности, профилактике травматизма и предупреждению несчастных случаев с несовершеннолетними (с регистрацией в специальном журнал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и утверждает положение об организации работы летней площадки, утверждает график работы летней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Общее руководство деятельностью летней площадки осуществляет руководитель летней площадки, назначенный приказом руководителя учреждения, на базе которого осуществляет свою деятельность летняя площа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летней площад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создание условий для работы летней площадки, обеспечивающих жизнь и здоровье несовершеннолетних и сотрудников, во время присутствия их на площа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ведение журнала учета посещения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отчетную документацию о работе летне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Организация и основы деятельности летних площад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Летняя площадка организуется в период летних каникул для несовершеннолетних в возрасте от 6 до 17 лет включительно, без специаль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еятельность несовершеннолетних в рамках работы площадки  осуществляется в смешанном разновозрастном коллек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Летняя площадка работает в соответствии с утвержденными графиком и планом работы, не менее двух часов в день три дня в неде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График работы летней площадки доводится до сведения несовершеннолетних и родителей путем размещения на информационных стендах и интернет-сайтах (при их наличии) учреждений, на базе которых работают площадки, комитета культуры и спорта, комитета образования Администрации Чуд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сещение несовершеннолетними летней площадки фиксируется в специальном журнале учета посещ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18:00Z</dcterms:created>
  <dc:creator>НИКОЛАЕВА ЕКАТЕРИНА МИХАЙЛОВНА</dc:creator>
  <dc:description/>
  <cp:keywords/>
  <dc:language>en-US</dc:language>
  <cp:lastModifiedBy>K_N_Dieva</cp:lastModifiedBy>
  <dcterms:modified xsi:type="dcterms:W3CDTF">2014-06-06T07:51:00Z</dcterms:modified>
  <cp:revision>7</cp:revision>
  <dc:subject/>
  <dc:title/>
</cp:coreProperties>
</file>