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06.2014 № 9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тдыха детей в лагере труда и отды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Настоящий Порядок организации отдыха детей в лагере труда и отдыха разработан в соответствии с приказом Министерства образования Российской Федерации от 13 июля 2001 года № 2688 «Об утверждении порядка проведения профильных смен лагерей, лагерей с дневным пребыванием, лагерей труда и отдых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определяет условия проведения смены лагеря труда и отдыха в период летних канику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 сменой лагеря труда и отдыха в настоящем Порядке понимается  лагерь с дневным  пребыванием как форма практического приобретения обучающимися и воспитанниками трудовых навыков, вовлечения их в общественно-полезную деятельность, сочетающую формирование у обучающихся и воспитанников навыков здорового образа жизни в период  летних канику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4. Организаторами лагерей труда и отдыха являются комитет образования Администрации Чудовского муниципального района (далее – комитет образования), учреждения, подведомственные комитету образования, комитет культуры и спорта Администрации Чудовского муниципального района, учреждения, подведомственные комитету культуры и спорта Администрации Чудовского муниципального района, учреждения социальной сфер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Организатор лагеря несет в установленном законодательством Российской Федерации порядке ответственность 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, обеспечивающих сохранность жизни и здоровья обучающихся, воспитанников и сотруд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ых программ деятельности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ответствие форм, методов и средств возрасту, интересам и потребностям обучающихся,  воспитан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блюдение прав и свобод обучающихся, воспитанников и сотрудников лагер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6. Основой содержания деятельности смены лагеря труда и отдыха является трудовая и оздоровительная деятельность обучающихся и воспитанн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работы педагогического коллектива при проведении смены лагеря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ние необходимых условий для труда, отдыха и рационального использования каникулярного времени детей и подростков, формирования у них общей культуры и навыков здорового образа жизн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 для быстрой адаптации обучающихся и воспитанников с учетом возрастны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основы деятельности лагеря труда и отдых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Лагерь труда и отдыха проводится на стационарной базе муниципальных общеобразовательных учреждений, образовательных учреждений дополнительного образования детей, учреждений по молодежной полити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Приемка учреждения, на базе которого организован лагерь, осуществляется межведомственной комиссией с участием представителей комитета образования, территориального отдела управления Федеральной службы Роспотребнадзора по Новгородской области в Маловишерском районе, пожарного надзора, начальника соответствующего лагеря и других заинтересованных органов, по результатам которой оформляется акт прием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Продолжительность смены лагеря труда и отдыха определяется местом базирования смены лагеря и согласовывается с территориальным отделом управления Федеральной службы Роспотребнадзора по Новгородской области в Маловишерском район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При определении допустимости применения труда обучающихся и воспитанников следует руководствоваться Санитарно-эпидемиологическими требованиями к устройству, содержанию и организации работы лагерей труда и отдыха для подростков (Санитарно-эпидемиологические требования СанПиН 2.4.2.2842-11, утвержденные постановлением Главного государственного санитарного врача Российской Федерации от 18.03.2011 № 2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Продолжительность времени работы, часовой недельной нагрузки и общего времени трудовой деятельности обучающихся и воспитанников в смене лагеря труда и отдыха определяется законодательством Российской Федерации о труде для данного возраста обучающихся и воспитан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6. Смена лагеря  труда и отдыха проводится для обучающихся и воспитанников с 14 до 17 лет включительно на период летних каникул решением организатора смены лагеря по согласованию с руководством учреждения, на базе  которого проводится смена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7. Для получения путевки в лагерь труда и отдыха родителям необходимо обратиться к организатору лагеря с личным заявле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8. Коллектив педагогов определяет программу деятельности смены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9. При комплектовании смены лагеря первоочередным правом пользуются обучающиеся и воспитанники из категории детей, находящихся в трудной жизненной ситу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10. Питание детей организуется в столовой учреждения, в котором открыт лагерь или, по согласованию, с территориальным отделом управления Федеральной службы Роспотребнадзора по Новгородской области в               Маловишерском районе, на договорных началах в ближайших объектах общественного пит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итание в лагере может быть организовано: двухразовое (в случае пребывания детей до 14.30), трехразовое (с пребыванием детей до 18.00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1. По окончании смены лагеря организации, осуществляющие питание детей, представляют организатору лагеря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каждый ден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накладную) на каждый день с указанием количества детей и стоимости завтрака, обеда, полдни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дры, условия труда работник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1. Начальник лагеря назначается распоряжением комитета образования  на срок, необходимый для подготовки и проведения смены лагеря, а также представления финансовой, бухгалтерской и другой отчет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2. Подбор кадров для проведения смены лагеря осуществляет организатор лагеря совместно с начальником лагер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Штатное расписание устанавливается организатором лагеря исходя из целей и задач смены в пределах выделенных бюджетных ассигнований, а также с учетом внебюджетных источников финанс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чальник лагер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зрабатывает после согласования с организатором смены лагеря, утверждает должностные обязанности работников лагеря, знакомит их с условиями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одит (с регистрацией в специальном журнале) инструктаж персонала лагеря по технике безопасности, профилактике травматизма и предупреждению несчастных случаев с детьми и подростк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график выхода на работу персонала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ет безопасные условия для проведения образовательной и оздоровительной работы, занятости обучающихся и воспитанников, их трудовой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сет ответственность за организацию питания и финансово-хозяйствен-ную деятельность лагер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4. К педагогической деятельности в лагере допускаются лица, как правило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агерь труда и отдыха финансируется из следующих источни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Размер родительской доли составляет 15 процентов от стоимости путе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Дети из малоимущих семей имеют право посещать лагерь труда и отдыха без оплаты родительской доли, при наличии справки для получения социальной поддержки, выданной комитетом социальной защиты населения Администрации муниципального района. В этом случае содержание ребенка в лагере осуществляется за счет средств бюджета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На основании личных заявлений родителей организатор лагеря составляет список лагеря труда и отдыха, в соответствии с которым составляет заявку на финансирование из бюджета муниципального района с учетом количества детей, нормативов финансирования бюджетных учреждений, и представляют их в комитет образования в срок до 06 мая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митет на основании представленных заявок, осуществляет финансирование расходов на организацию лагерей из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мета расходов на один день пребывания на одного ребенка должна включать утвержденный минимум затрат по следующим стать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питания в день на 1 ребенка – 105,7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го обслуживания – 3,15 руб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обслуживания – 5,29 руб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рганизацию работы лагеря – 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стоимости продуктов питания для воспитателей при двухразовом питании – 52,85 рублей (5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Организатор лагеря контролирует правильность и целесообразность расходования выделяемых денежных средств на содержание лагеря и после его закрытия подводит итоги деятельности по содержанию лагеря, финансовой деятельности, сдает отчет об использовании средств бюджета муниципального района в отдел бухгалтерского учета комитета образования в течение трех дней после окончания смены лагеря труда и отдых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5. Ответственность и осуществление контроля за деятельностью по организации отдыха детей в лагере труда и отдых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Должностное лицо, ответственное за организацию отдыха детей в лагере труда и отдыха,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Контроль за осуществлением полномочий по организации отдыха детей в лагере труда и отдыха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Заявители вправе обжаловать действие, бездействие образовательного учреждения, комитета образовани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7:00Z</dcterms:created>
  <dc:creator>НИКОЛАЕВА ЕКАТЕРИНА МИХАЙЛОВНА</dc:creator>
  <dc:description/>
  <cp:keywords/>
  <dc:language>en-US</dc:language>
  <cp:lastModifiedBy>K_N_Dieva</cp:lastModifiedBy>
  <dcterms:modified xsi:type="dcterms:W3CDTF">2014-06-06T07:50:00Z</dcterms:modified>
  <cp:revision>13</cp:revision>
  <dc:subject/>
  <dc:title/>
</cp:coreProperties>
</file>