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b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1</w:t>
      </w:r>
    </w:p>
    <w:p>
      <w:pPr>
        <w:pStyle w:val="Style16"/>
        <w:widowControl/>
        <w:tabs>
          <w:tab w:val="clear" w:pos="708"/>
          <w:tab w:val="left" w:pos="-180" w:leader="none"/>
        </w:tabs>
        <w:spacing w:before="120" w:after="0"/>
        <w:jc w:val="right"/>
        <w:rPr/>
      </w:pPr>
      <w:r>
        <w:rPr>
          <w:rStyle w:val="FontStyle11"/>
          <w:rFonts w:eastAsia="Calibri"/>
          <w:sz w:val="28"/>
          <w:szCs w:val="28"/>
        </w:rPr>
        <w:t>к Административному регламенту</w:t>
      </w:r>
    </w:p>
    <w:p>
      <w:pPr>
        <w:pStyle w:val="Style15"/>
        <w:jc w:val="right"/>
        <w:rPr>
          <w:rStyle w:val="FontStyle11"/>
          <w:rFonts w:eastAsia="Calibri"/>
          <w:sz w:val="28"/>
          <w:szCs w:val="28"/>
        </w:rPr>
      </w:pPr>
      <w:r>
        <w:rPr/>
      </w:r>
    </w:p>
    <w:p>
      <w:pPr>
        <w:pStyle w:val="Style15"/>
        <w:jc w:val="right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Style w:val="FontStyle11"/>
          <w:sz w:val="28"/>
          <w:szCs w:val="28"/>
        </w:rPr>
      </w:pPr>
      <w:r>
        <w:rPr/>
      </w:r>
    </w:p>
    <w:p>
      <w:pPr>
        <w:pStyle w:val="Style15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autoSpaceDE w:val="false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сте нахождения и графике работы территориальных органов,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й, участвующих в предоставлении государственной услуг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удовском муниципальном районе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 О</w:t>
      </w:r>
      <w:r>
        <w:rPr>
          <w:sz w:val="28"/>
          <w:szCs w:val="28"/>
        </w:rPr>
        <w:t>тдел Министерства внутренних дел России по Чудовскому району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4210, Новгородская область, г.Чудово, ул.Некрасова, д.15/5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Чудовский отдел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74210, Новгородская область, г.Чудово, ул.Некрасова, д.8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жим работы: ПН. 09.00-13.00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ab/>
        <w:t xml:space="preserve">      ВТ. 09.00-19.00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СР. 09.00-17.00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ЧТ. 09.00-19.00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ПТ. 08.00-16.00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СБ. 09.00-13.00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Государственное учреждение - Управление Пенсионного фонда                  Российской Федерации в Чудовском район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4210, Новгородская область, г.Чудово, ул.Некрасова, д.27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: Понедельник – 08.00 – 17.00, обед с 13.00 до 14.00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ab/>
        <w:t xml:space="preserve">        Вторник – 08.00 – 17.00, обед с 13.00 до 14.00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ab/>
        <w:t xml:space="preserve">        Среда – 08.00 – 17.00, обед с 13.00 до 14.00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ab/>
        <w:t xml:space="preserve">        Четверг – 08.00 – 17.00, обед с 13.00 до 14.00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ab/>
        <w:t xml:space="preserve">        Пятница – 8.00 – 17.00, обед с 13.00 до 14.00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ab/>
        <w:t xml:space="preserve">        Суббота – выходн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       Воскресенье – выходной.</w:t>
      </w:r>
    </w:p>
    <w:p>
      <w:pPr>
        <w:pStyle w:val="31"/>
        <w:spacing w:lineRule="exact" w:line="240" w:before="0" w:after="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31"/>
        <w:spacing w:lineRule="exact" w:line="240" w:before="0" w:after="0"/>
        <w:ind w:left="0" w:firstLine="709"/>
        <w:jc w:val="center"/>
        <w:rPr>
          <w:rFonts w:ascii="TimesET;Times New Roman" w:hAnsi="TimesET;Times New Roman" w:cs="TimesET;Times New Roman"/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Style15"/>
        <w:ind w:firstLine="709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4">
    <w:name w:val=" Знак Знак4"/>
    <w:qFormat/>
    <w:rPr>
      <w:sz w:val="28"/>
      <w:lang w:val="en-US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6">
    <w:name w:val=" Знак Знак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5:57:00Z</dcterms:created>
  <dc:creator>taz</dc:creator>
  <dc:description/>
  <cp:keywords/>
  <dc:language>en-US</dc:language>
  <cp:lastModifiedBy>Пользователь</cp:lastModifiedBy>
  <cp:lastPrinted>2014-05-30T09:57:00Z</cp:lastPrinted>
  <dcterms:modified xsi:type="dcterms:W3CDTF">2014-05-30T05:57:00Z</dcterms:modified>
  <cp:revision>2</cp:revision>
  <dc:subject/>
  <dc:title>                                   </dc:title>
</cp:coreProperties>
</file>