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втобиография</w:t>
      </w:r>
    </w:p>
    <w:p>
      <w:pPr>
        <w:pStyle w:val="Normal"/>
        <w:jc w:val="center"/>
        <w:rPr/>
      </w:pPr>
      <w:r>
        <w:rPr/>
        <w:t>(принципы и последовательность составления  автобиограф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втобиография - это личное письменное изложение основных этапов жизни, написанное в определенной  последовательности. Автобиография пишется в произвольной форме от руки, на компьютере. Размер автобиографии - 1-2 страницы печатного текс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оследовательность написания автобиограф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Фамилия, имя, от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Дата и место ро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и желании можно указать национа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Место жительства в настоящ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Сведения об образовании: где и когда (дата поступления и окончания) учились. Наименования организаций, учебных учреждений необходимо писать пол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Место работы в настоящее время, занимаемая должность. Если Вы желаете указать предыдущее место работы, связанное с деятельностью, характеризующей Вас положительно, укажите э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Семейное положение. Укажите сведения о муже (жене), детях и других ближайших родственниках (родителях, братьях, сестрах), их фамилии, имена, отчества, годы рождения, можно указать их место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Если Вы меняли фамилию, например, по причине заключения брака и др., укажите предыдущую фамилию, дату, основания из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Дополнительные сведения, которые Вы хотите указать о себе: дополнительное образование, опыт общения с детьми, особые интересы, ув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 Дата написания автобиографии ставится слева, подпись - справа под текстом автобиографии.</w:t>
      </w:r>
    </w:p>
    <w:p>
      <w:pPr>
        <w:pStyle w:val="31"/>
        <w:spacing w:lineRule="exact" w:line="240" w:before="0" w:after="0"/>
        <w:ind w:left="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4:00Z</dcterms:created>
  <dc:creator>taz</dc:creator>
  <dc:description/>
  <cp:keywords/>
  <dc:language>en-US</dc:language>
  <cp:lastModifiedBy>Пользователь</cp:lastModifiedBy>
  <cp:lastPrinted>2014-05-23T10:04:00Z</cp:lastPrinted>
  <dcterms:modified xsi:type="dcterms:W3CDTF">2014-05-23T06:04:00Z</dcterms:modified>
  <cp:revision>2</cp:revision>
  <dc:subject/>
  <dc:title>                                   </dc:title>
</cp:coreProperties>
</file>