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spacing w:lineRule="exact" w:line="240"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ЛОК-СХЕМА</w:t>
      </w:r>
    </w:p>
    <w:p>
      <w:pPr>
        <w:pStyle w:val="Heading4"/>
        <w:spacing w:lineRule="exact" w:line="240"/>
        <w:ind w:hanging="0"/>
        <w:jc w:val="center"/>
        <w:rPr/>
      </w:pPr>
      <w:r>
        <w:rPr>
          <w:sz w:val="28"/>
          <w:szCs w:val="28"/>
          <w:lang w:val="ru-RU"/>
        </w:rPr>
        <w:t xml:space="preserve">общей последовательности процедур </w:t>
      </w:r>
    </w:p>
    <w:p>
      <w:pPr>
        <w:pStyle w:val="Heading4"/>
        <w:spacing w:lineRule="exact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предоставлению </w:t>
      </w:r>
      <w:r>
        <w:rPr>
          <w:bCs/>
          <w:sz w:val="28"/>
          <w:szCs w:val="28"/>
          <w:lang w:val="ru-RU"/>
        </w:rPr>
        <w:t xml:space="preserve">государственной услуги  </w:t>
      </w:r>
    </w:p>
    <w:p>
      <w:pPr>
        <w:pStyle w:val="Normal"/>
        <w:rPr>
          <w:rFonts w:ascii="Georgia" w:hAnsi="Georgia" w:cs="Georgia"/>
          <w:sz w:val="28"/>
          <w:szCs w:val="28"/>
          <w:lang w:val="en-US" w:eastAsia="en-US"/>
        </w:rPr>
      </w:pPr>
      <w:r>
        <w:rPr>
          <w:rFonts w:cs="Georgia" w:ascii="Georgia" w:hAnsi="Georgia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8420</wp:posOffset>
                </wp:positionV>
                <wp:extent cx="6323965" cy="620585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120" cy="6205680"/>
                          <a:chOff x="0" y="0"/>
                          <a:chExt cx="6324120" cy="620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24120" cy="620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080" y="1630080"/>
                            <a:ext cx="231444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181440"/>
                            <a:ext cx="182232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9960" y="813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2772360"/>
                            <a:ext cx="2360880" cy="62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0" y="791280"/>
                            <a:ext cx="1600200" cy="60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ир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консульт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791280"/>
                            <a:ext cx="1619280" cy="61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проверка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2772360"/>
                            <a:ext cx="2362680" cy="62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б отказе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2162880"/>
                            <a:ext cx="335268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едатель комит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3686760"/>
                            <a:ext cx="2362320" cy="100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реестра получателе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на выделение денежных средств в комитет финан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3687480"/>
                            <a:ext cx="2360880" cy="65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бщение заявителю об отказе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5149800"/>
                            <a:ext cx="1675800" cy="6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числение денежных средств на счета гражд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37040" y="46872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1400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401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1934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246816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246816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38256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338256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4685760"/>
                            <a:ext cx="396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5530320"/>
                            <a:ext cx="380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4200" y="299160"/>
                            <a:ext cx="720" cy="523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9916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410760"/>
                            <a:ext cx="0" cy="37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4.6pt;width:497.95pt;height:488.65pt" coordorigin="-357,92" coordsize="9959,9773">
                <v:rect id="shape_0" stroked="f" o:allowincell="f" style="position:absolute;left:-357;top:92;width:9958;height:9772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2;top:2659;width:3644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642;top:378;width:2869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517,1373" to="5517,13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62;top:4458;width:3717;height:9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едоставлении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02;top:1338;width:2519;height:9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иро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консульт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23;top:1338;width:2549;height:9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проверка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682;top:4458;width:3720;height:9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б отказе в предоставлении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922;top:3498;width:527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едатель комит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2;top:5898;width:3719;height:1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реестра получателей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на выделение денежных средств в комитет финан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683;top:5899;width:3717;height:10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бщение заявителю об отказе в предоставлении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22;top:8202;width:2638;height:10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числение денежных средств на счета гражда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166,830" to="3166,13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2,2298" to="3242,26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42,2299" to="5042,26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82,3138" to="4082,34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22,3979" to="3122,44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63,3979" to="5163,44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62,5419" to="2162,58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01,5419" to="6601,58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59,7471" to="2164,81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3,8801" to="722,880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22,563" to="122,880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23,563" to="2642,5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42,739" to="5042,13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300" w:leader="none"/>
        </w:tabs>
        <w:jc w:val="center"/>
        <w:rPr/>
      </w:pPr>
      <w:r>
        <w:rPr/>
        <w:t>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14">
    <w:name w:val=" Знак Знак14"/>
    <w:qFormat/>
    <w:rPr>
      <w:b/>
      <w:spacing w:val="100"/>
      <w:sz w:val="40"/>
      <w:lang w:val="ru-RU" w:bidi="ar-SA"/>
    </w:rPr>
  </w:style>
  <w:style w:type="character" w:styleId="13">
    <w:name w:val=" Знак Знак13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 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27:00Z</dcterms:created>
  <dc:creator>K_N_Dieva</dc:creator>
  <dc:description/>
  <cp:keywords/>
  <dc:language>en-US</dc:language>
  <cp:lastModifiedBy>K_N_Dieva</cp:lastModifiedBy>
  <cp:lastPrinted>2014-05-30T10:30:00Z</cp:lastPrinted>
  <dcterms:modified xsi:type="dcterms:W3CDTF">2014-05-30T06:30:00Z</dcterms:modified>
  <cp:revision>9</cp:revision>
  <dc:subject/>
  <dc:title>Приложение № 2</dc:title>
</cp:coreProperties>
</file>