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left="5664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</w:t>
      </w:r>
    </w:p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/>
        <w:tc>
          <w:tcPr>
            <w:tcW w:w="3343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резер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х кад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довского муниципаль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ПОДГОТОВ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  <w:tab/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включенного в 20__ году в резерв управленческих кадров Чудовского муниципального района на должность (группу должнос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наименование должност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96"/>
        <w:gridCol w:w="2636"/>
        <w:gridCol w:w="290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              мероприят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                    выполн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                              о выполне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одготовк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должности лиц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ного в резер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х кадр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  <w:tab/>
        <w:t>___________    (инициалы, фамилия)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   (подпись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21:00Z</dcterms:created>
  <dc:creator>user</dc:creator>
  <dc:description/>
  <cp:keywords/>
  <dc:language>en-US</dc:language>
  <cp:lastModifiedBy>Пользователь</cp:lastModifiedBy>
  <cp:lastPrinted>2014-05-29T12:19:00Z</cp:lastPrinted>
  <dcterms:modified xsi:type="dcterms:W3CDTF">2014-05-29T08:21:00Z</dcterms:modified>
  <cp:revision>2</cp:revision>
  <dc:subject/>
  <dc:title/>
</cp:coreProperties>
</file>