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5.2014 № 9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порядке формирова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ерва управленчески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дров Чуд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совершенствования муниципального управления, формирования и эффективного использования резерва управленческих кадров Чудовского            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рилагаемое </w:t>
      </w:r>
      <w:hyperlink r:id="rId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формирования резерва управленческих кадров Чуд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. Признать утратившими силу постановления Администрации Чудовского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от 21.01.2009 № 51 «О порядке </w:t>
      </w:r>
      <w:r>
        <w:rPr>
          <w:sz w:val="28"/>
          <w:szCs w:val="28"/>
        </w:rPr>
        <w:t>формирования резерва управленческих кадров Администрации Чудовского муниципального района»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от 24.02.2011 № 230 «О внесении изменения в Положение о порядке формирования резерва управленческих кадров Администрации Чудовского муниципальн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ло-6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30-п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7D8FC0E45FACDF6886A9CAA8404354999FDC36B63EF9D4F12B19D09B119D5B22E51C8B5A84A8C70E0A25zCw1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48:00Z</dcterms:created>
  <dc:creator>НИКОЛАЕВА ЕКАТЕРИНА МИХАЙЛОВНА</dc:creator>
  <dc:description/>
  <cp:keywords/>
  <dc:language>en-US</dc:language>
  <cp:lastModifiedBy>Пользователь</cp:lastModifiedBy>
  <cp:lastPrinted>2014-05-30T15:23:00Z</cp:lastPrinted>
  <dcterms:modified xsi:type="dcterms:W3CDTF">2014-05-30T11:23:00Z</dcterms:modified>
  <cp:revision>3</cp:revision>
  <dc:subject/>
  <dc:title>Приложение № 1</dc:title>
</cp:coreProperties>
</file>