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center"/>
        <w:rPr>
          <w:rStyle w:val="FontStyle11"/>
          <w:rFonts w:eastAsia="Calibri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3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0"/>
        <w:jc w:val="right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о местонахождении и графике работы отдела Чудовского муниципального района ГОАУ «Многофункциональный центр предоставления                       государственных и муниципальных усл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естонахождение: Новгородская область, г.Чудово, ул.Некрасова д.2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174210, </w:t>
      </w:r>
      <w:r>
        <w:rPr>
          <w:sz w:val="28"/>
          <w:szCs w:val="28"/>
        </w:rPr>
        <w:t>Новгородская область, г.Чудово, ул.Некрасова, д.27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: 8 (81665) 45-160; 8 (81665) 45-109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информационно-телекоммуникационной сети Интернет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53.</w:t>
      </w:r>
      <w:r>
        <w:rPr>
          <w:color w:val="000000"/>
          <w:sz w:val="28"/>
          <w:szCs w:val="28"/>
          <w:lang w:val="en-US"/>
        </w:rPr>
        <w:t>novre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lang w:val="en-US"/>
        </w:rPr>
        <w:t>mf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hudovo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en-US"/>
        </w:rPr>
        <w:t>ya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89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020"/>
      </w:tblGrid>
      <w:tr>
        <w:trPr/>
        <w:tc>
          <w:tcPr>
            <w:tcW w:w="196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8.30 до 17.30 (без перерыва на обед);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8.30 до 17.30 (без перерыва на обед);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8.30 до 17.30 (без перерыва на обед);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8.30 до 20.00 (без перерыва на обед);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8.30 до 13.00 (без перерыва на обед);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09.00 до 14.00 (без перерыва на обед);</w:t>
            </w:r>
          </w:p>
        </w:tc>
      </w:tr>
      <w:tr>
        <w:trPr/>
        <w:tc>
          <w:tcPr>
            <w:tcW w:w="196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ходной день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ремя перерыва для отдыха и питания должностных лиц учреждения          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11:00Z</dcterms:created>
  <dc:creator>taz</dc:creator>
  <dc:description/>
  <cp:keywords/>
  <dc:language>en-US</dc:language>
  <cp:lastModifiedBy>Пользователь</cp:lastModifiedBy>
  <cp:lastPrinted>2014-05-16T11:27:00Z</cp:lastPrinted>
  <dcterms:modified xsi:type="dcterms:W3CDTF">2014-05-16T07:35:00Z</dcterms:modified>
  <cp:revision>4</cp:revision>
  <dc:subject/>
  <dc:title>                                   </dc:title>
</cp:coreProperties>
</file>