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center"/>
        <w:rPr>
          <w:rStyle w:val="FontStyle11"/>
          <w:rFonts w:eastAsia="Calibri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4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 предоставлению муниципальной услуги «Оформление и выдача                   архивных справок, выписок и копий архивных документов                                   юридическим и физическим лица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-5080</wp:posOffset>
                </wp:positionV>
                <wp:extent cx="4572000" cy="1361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6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, поступившего в Отдел от заявителя, с документами, указанными в пункте 2.6 настоящего               Административного регламента, на бумажном носителе, в том числе 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5pt;margin-top:-0.4pt;width:359.95pt;height:10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, поступившего в Отдел от заявителя, с документами, указанными в пункте 2.6 настоящего               Административного регламента, на бумажном носителе, в том числе 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1910</wp:posOffset>
                </wp:positionV>
                <wp:extent cx="1270" cy="3435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3.3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92710</wp:posOffset>
                </wp:positionV>
                <wp:extent cx="41148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 заведующим Отде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3pt;width:32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 заведующим Отдел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120" w:after="120"/>
        <w:ind w:left="522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289560</wp:posOffset>
                </wp:positionV>
                <wp:extent cx="1270" cy="3435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2.8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 xml:space="preserve">                   </w:t>
      </w:r>
    </w:p>
    <w:p>
      <w:pPr>
        <w:pStyle w:val="Normal"/>
        <w:spacing w:lineRule="exact" w:line="240" w:before="120" w:after="120"/>
        <w:ind w:left="5222" w:hanging="0"/>
        <w:jc w:val="center"/>
        <w:rPr/>
      </w:pPr>
      <w:r>
        <w:rPr/>
      </w:r>
    </w:p>
    <w:p>
      <w:pPr>
        <w:pStyle w:val="Normal"/>
        <w:spacing w:lineRule="exact" w:line="240" w:before="120" w:after="120"/>
        <w:ind w:left="5222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1148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 Отделом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8pt;width:323.95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 Отделом либо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120" w:after="120"/>
        <w:ind w:left="522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/>
        <w:t xml:space="preserve">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13:00Z</dcterms:created>
  <dc:creator>taz</dc:creator>
  <dc:description/>
  <cp:keywords/>
  <dc:language>en-US</dc:language>
  <cp:lastModifiedBy>Пользователь</cp:lastModifiedBy>
  <cp:lastPrinted>2014-05-21T16:28:00Z</cp:lastPrinted>
  <dcterms:modified xsi:type="dcterms:W3CDTF">2014-05-21T12:31:00Z</dcterms:modified>
  <cp:revision>4</cp:revision>
  <dc:subject/>
  <dc:title>                                   </dc:title>
</cp:coreProperties>
</file>