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21.05.2014 № 884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4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Style22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о предоставлению государственной услуги </w:t>
      </w:r>
      <w:r>
        <w:rPr>
          <w:b/>
          <w:sz w:val="28"/>
          <w:szCs w:val="28"/>
        </w:rPr>
        <w:t xml:space="preserve">«Предоставление лицам из числа детей-сирот и детей, оставшихся без попечения родителей,                   единовременной выплаты на ремонт жилых помещений,                                         находящихся в их собственности, расположенных на территории </w:t>
      </w:r>
    </w:p>
    <w:p>
      <w:pPr>
        <w:pStyle w:val="Style22"/>
        <w:spacing w:lineRule="exact" w:line="240"/>
        <w:jc w:val="center"/>
        <w:rPr/>
      </w:pPr>
      <w:r>
        <w:rPr>
          <w:b/>
          <w:sz w:val="28"/>
          <w:szCs w:val="28"/>
        </w:rPr>
        <w:t>Новгородской области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  <w:tab w:val="left" w:pos="1800" w:leader="none"/>
        </w:tabs>
        <w:suppressAutoHyphens w:val="true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  <w:lang w:val="en-US" w:eastAsia="zh-CN"/>
        </w:rPr>
        <w:t>I</w:t>
      </w:r>
      <w:r>
        <w:rPr>
          <w:b/>
          <w:bCs/>
          <w:color w:val="000000"/>
          <w:kern w:val="2"/>
          <w:sz w:val="28"/>
          <w:szCs w:val="28"/>
          <w:lang w:eastAsia="zh-CN"/>
        </w:rPr>
        <w:t>. Общие полож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1.1. Предмет регулирования Административного регламента</w:t>
      </w:r>
    </w:p>
    <w:p>
      <w:pPr>
        <w:pStyle w:val="Style22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регулирования Административного регламента по предоставлению государственной услуги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лицам из числа детей-сирот и детей, оставшихся без попечения родителей, единовременной выплаты на ремонт жилых помещений, находящихся в их собственности, расположенных на территории Новгородской области»</w:t>
      </w:r>
      <w:r>
        <w:rPr>
          <w:color w:val="000000"/>
          <w:sz w:val="28"/>
          <w:szCs w:val="28"/>
        </w:rPr>
        <w:t xml:space="preserve"> (далее - государственная услуга) являются отношения, возникающие между заявителями и Администрацией Чудовского муниципального района в лице к</w:t>
      </w:r>
      <w:r>
        <w:rPr>
          <w:sz w:val="28"/>
          <w:szCs w:val="28"/>
        </w:rPr>
        <w:t xml:space="preserve">омитета образования </w:t>
      </w:r>
      <w:r>
        <w:rPr>
          <w:color w:val="000000"/>
          <w:sz w:val="28"/>
          <w:szCs w:val="28"/>
        </w:rPr>
        <w:t>Администрации Чудовского муниципального района (далее - Комитет), связанные с предоставлением государственной услуги по предоставлению государственной услуги по предоставлению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, расположенных на территории Новгородской области (далее - Административный регла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1.2.1. Заявитель – физическое лицо либо его уполномоченный представитель, обратившийся в орган местного самоуправления по месту жительства с запросом на предоставление государственной услуги, выраженным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 xml:space="preserve">1.2.2. Заявителями на предоставление государственной услуги являются </w:t>
      </w:r>
      <w:r>
        <w:rPr>
          <w:color w:val="000000"/>
          <w:sz w:val="28"/>
          <w:szCs w:val="28"/>
        </w:rPr>
        <w:t>лица из числа детей-сирот и детей, оставшихся без попечения родителей</w:t>
      </w:r>
      <w:r>
        <w:rPr>
          <w:rFonts w:eastAsia="Arial CYR"/>
          <w:sz w:val="28"/>
          <w:szCs w:val="28"/>
        </w:rPr>
        <w:t>, если находящиеся в их собственности жилые помещения подлежат ремонту, и проживающие на территории Чудо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пускники образовательных и иных учреждений, в том числе учреждений социального обслужи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еся по окончании службы в Вооруженных Силах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нувшиеся из учреждений, исполняющих наказание в виде лишения своб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.2.3. С заявлением о предоставлении государственной услуги вправе обратиться гражданин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1) от своего имени, если находящееся в его собственности жилое помещение подлежит ремонту;</w:t>
      </w:r>
    </w:p>
    <w:p>
      <w:pPr>
        <w:pStyle w:val="Normal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2) от имени подопечного, если он выступает в качестве законного предста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1. Прием заявлений и документов, указанных в пункте 2.6 настоящего Административного регламента, осуществляется в кабинете № 2 специалистами Комитета в соответствии со следующим графиком работы Комите</w:t>
      </w:r>
      <w:r>
        <w:rPr/>
        <w:t>та:</w:t>
      </w:r>
    </w:p>
    <w:tbl>
      <w:tblPr>
        <w:tblW w:w="6836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36"/>
      </w:tblGrid>
      <w:tr>
        <w:trPr/>
        <w:tc>
          <w:tcPr>
            <w:tcW w:w="6836" w:type="dxa"/>
            <w:tcBorders/>
          </w:tcPr>
          <w:tbl>
            <w:tblPr>
              <w:tblW w:w="7383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520"/>
              <w:gridCol w:w="360"/>
              <w:gridCol w:w="4503"/>
            </w:tblGrid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понедельник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приемный день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вторник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приемный день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реда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ем с 11.00 - 12.00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четверг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приемный день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ятница 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е приемный день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бота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;</w:t>
                  </w:r>
                </w:p>
              </w:tc>
            </w:tr>
            <w:tr>
              <w:trPr/>
              <w:tc>
                <w:tcPr>
                  <w:tcW w:w="25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>воскресенье</w:t>
                  </w:r>
                </w:p>
              </w:tc>
              <w:tc>
                <w:tcPr>
                  <w:tcW w:w="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45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ходной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Место нахождения Комитета: Россия, 174210, Новгородская область, г.Чудово, ул.Некрасова, д.24-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Россия, 174210, Новгородская область, г.Чудово, ул.Некрасова, д.24-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Справочные телефоны Комитета: 8 (816 65) 54-667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4. Адреса официального сайта в информационно-телекоммуника-ционной сети Интернет (далее - сеть Интернет) </w:t>
      </w:r>
      <w:r>
        <w:rPr>
          <w:sz w:val="28"/>
          <w:szCs w:val="28"/>
        </w:rPr>
        <w:t>Администрации Чудовского му-ниципального района: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chud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Официальный сайт Комитета в сети Интернет отсутствует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.3.5. 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chudovokomobr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3.6. Информацию о месте нахождения и графике работы государственных органов, структурных подразделений территориальных органов, организаций, участвующих в предоставлении государственной услуги можно получить на личном приеме у специалистов Комитета, в сети Интернет, </w:t>
      </w:r>
      <w:r>
        <w:rPr>
          <w:sz w:val="28"/>
          <w:szCs w:val="28"/>
        </w:rPr>
        <w:t>в приложении            №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7. Информация о порядке предоставления государственной услуги пред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) непосредственно специалистами Комитета при личном обращении либо письменном обращении заинтересованного лица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с использованием средств почтовой, телефонной связи и электронной почты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посредством размещения в сети Интернет и публикации в средствах массов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посредством размещения сведений на информационных стендах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5) специалистами </w:t>
      </w:r>
      <w:r>
        <w:rPr>
          <w:rFonts w:eastAsia="Arial"/>
          <w:sz w:val="28"/>
          <w:szCs w:val="28"/>
          <w:lang w:eastAsia="ar-SA"/>
        </w:rPr>
        <w:t>государственного областного автономного учреждения «Многофункциональный центр предоставления государственных и муниципа-льных услуг» (далее - ГОАУ «МФЦ»)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.3.8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) достоверность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) четкость изложения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полнота информирования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наглядность форм предоставляемой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5) 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6) 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9. На информационных стендах размещается следующая обязательная информац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рес официального Интернет-сайта Администрации Чудовского муниципального района, Комит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правочный номер телефона структурного подразделения Комитета, ответственного з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Комитета,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ыдержки из правовых актов, содержащих нормы, регулирующие деятельность по предоставлению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3.10. Консультации предоставляю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) месту нахождения, графику работы, Интернет-сайтах, адресу электронной почты и номерах телефонов Комитета, принимающего документы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) перечню документов, необходимых для принятия решения о предоставлении государственной услуги, комплектности (достаточности) представленных документов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) времени приема и выдачи документов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4) срокам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5) процессу выполнения административных процедур по предоставлению государственной услуги (на каком этапе в процессе выполнения, какой административной процедуры находится представленный заявителем пакет документов). Заявителем указываются (называются) дата и входящий номер, указанные в полученном заявителем отрывном талоне зая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6) порядку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.3.11. По письменным обращениям гражданина, ответ направляется почтой в адрес гражданина в срок, не превышающий тридцати дней со дня регистрации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.3.12. При обращении гражданина посредством электронной почты, ответ направляется гражданину в форме электронного документа по адресу электронной почты, указанному в обращ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1.3.13. Публичное устное консультирование по вопросам предоставления государственной услуги осуществляется с привлечением средств массовой информации (далее - СМИ): печати, радио, телевид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.3.14. Публичное письменное консультирование по вопросам предоставления государственной услуги осуществляется путем: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1) публикации информационных материалов в СМИ, в сети Интернет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2) оформления информационных стендов, в том числе в настольном вариант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1.3.15. Консультации осуществляются в соответствии с режимом работы Комитет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>1.3.16. Консультирование по вопросам предоставления услуги предоставляется специалистами Комитета в устной и письменной форме бесплат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. Наименование государственной услуги</w:t>
      </w:r>
    </w:p>
    <w:p>
      <w:pPr>
        <w:pStyle w:val="Style22"/>
        <w:ind w:firstLine="709"/>
        <w:jc w:val="both"/>
        <w:rPr/>
      </w:pPr>
      <w:r>
        <w:rPr>
          <w:sz w:val="28"/>
          <w:szCs w:val="28"/>
        </w:rPr>
        <w:t xml:space="preserve">Государственная услуг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лицам из числа детей-сирот и детей, оставшихся без попечения родителей, единовременной выплаты на ремонт жилых помещений, находящихся в их собственности, расположенных на территории Новгород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Наименование органа местного самоуправления, предоставляющего государственную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Государственная услуга предоставляется</w:t>
      </w:r>
      <w:r>
        <w:rPr>
          <w:color w:val="000000"/>
          <w:sz w:val="28"/>
          <w:szCs w:val="28"/>
        </w:rPr>
        <w:t xml:space="preserve"> Администрацией Чудовского муниципального района в лице Комитет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едоставлении государственной услуги участвуют учреждения и организации, указанные в приложении № 1 к настоящему Административному регламенту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sz w:val="28"/>
          <w:szCs w:val="28"/>
        </w:rPr>
        <w:t>Комитет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государственной услуги, утвержденные Правительством Российской Федерации, Администрацией Новгородской области и Администрацией Чудо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предоставления государствен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ение единовременной выплаты на ремонт жилых помещений, находящихся в собственности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инятия решения об отказе в предоставлении единовременной выплаты на ремонт жилых помещений, находящихся в собственности – выдача постановления Администрации Чудовского муниципального района об отказе в предоставлении единовременной выплаты на ремонт жилых помещений, находящихся в собственности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рок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течение 30 дней со дня приема заявления со всеми необходимыми документами проводится обследование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3 рабочих дней со дня обследования жилого помещения составляется акт обследования жилого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предоставлении либо об отказе в предоставлении государственной услуги принимается в течение 5 рабочих дней после составления акта обследования жилого помещ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ошения, возникающие в связи </w:t>
      </w:r>
      <w:r>
        <w:rPr>
          <w:bCs/>
          <w:sz w:val="28"/>
          <w:szCs w:val="28"/>
        </w:rPr>
        <w:t xml:space="preserve">с предоставлением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 июля 2006 года № 152-ФЗ «О персональных данных» (опубликован в «Российской газете» от 29.07.2006 № 16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2 мая 2006 года № 59-ФЗ «О порядке рассмотрения обращений граждан Российской Федерации» (опубликован в «Российской газете» от 05.05.2006 № 95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23 декабря 2008 года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 (опубликован в газете «Новгородские ведомости» от 26.12.2009 № 98-99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ластным законом от 06 мая 2005 года № 468-ОЗ «О мерах по социальной поддержке детей-сирот и детей, оставшихся без попечения родителей, а также лиц из числа детей-сирот и детей, оставшихся без попечения родителей» (опубликован в газете «Новгородские ведомости» от 25.05.2005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остановлением Администрации Новгородской области от 03 октября 2012 года № 592 «Об утверждении Порядка предоставления лицам из числа, детей-сирот и детей, оставшихся без попечения родителей, единовременной выплаты на ремонт жилых помещений, находящихся в их собственности» (опубликован в газете «Новгородские ведомости» от 12.10.2012 № 1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1. Для предоставления единовременной выплаты на ремонт жилого помещения заявитель подает заявление в соответствии с образцом (приложение № 2 к настоящему Административному регламенту) в Администрацию Чудовского муниципального района с приложением следующих документ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копии документа, удостоверяющего личность заявителя (его предста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копии документа, подтверждающего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копии военного билета, либо документа из образовательного учреждения и иных учреждений, в том числе учреждений социального обслуживания, об окончании (прекращении) пребывания в них, либо документа об освобождении из учреждений, исполняющих наказание в виде лишения свобод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4) выписки из Единого государственного реестра прав на недвижимое имущество и сделок с ним, полученную в управлении Федеральной службы государственной регистрации, кадастра и картографии по Новгородской области, и (или) справку бюро технической инвентаризации, иного органа, ведущего регистрацию прав собственности (до 19 апреля 1999 года), о наличии у заявителя в собственности жилого помещения, подлежащего текущему ремонту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5) копий документов, подтверждающих факт отнесения заявителя к категории детей-сирот и детей, оставшихся без попечения родителей, а также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</w:t>
      </w:r>
      <w:hyperlink r:id="rId3">
        <w:r>
          <w:rPr>
            <w:rStyle w:val="InternetLink"/>
            <w:sz w:val="28"/>
            <w:szCs w:val="28"/>
          </w:rPr>
          <w:t>согласия</w:t>
        </w:r>
      </w:hyperlink>
      <w:r>
        <w:rPr>
          <w:sz w:val="28"/>
          <w:szCs w:val="28"/>
        </w:rPr>
        <w:t xml:space="preserve"> на обработку персональных данных заявителя по форме согласно приложению № 3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Копии документов заверяются специалистом Комитета при наличии подлинных документов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 Документы, указанные в настоящем пункте настоящего Административного регламента, могут быть представлены в Комитет в соответствии с действующим законодательством Российской Федерации при личном обращении, направлены почтовым отправлением с объявленной ценностью при его пересылке, электронной почтой в виде электронных документов, либо по информационно-телекоммуникационным сетям общего доступа, в том числе сети Интернет, с использованием областной государственной информационной системы «Портал государственных и муниципаль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 (в соответствии с этапами перехода предоставления государственных услуг в электронном виде)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3. Заявление может быть оформлено как заявителем, так и по его просьбе специалистом Комитета, ответственным за предоставление государствен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Копии документов заверяются в порядке, установленном законодательством Российской Федерации, либо специалистом органа местного самоуправления муниципального района, осуществляющим прием документов, при наличии подлинных документов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5. </w:t>
      </w:r>
      <w:r>
        <w:rPr>
          <w:rFonts w:eastAsia="Arial CYR" w:cs="Times New Roman" w:ascii="Times New Roman" w:hAnsi="Times New Roman"/>
          <w:sz w:val="28"/>
          <w:szCs w:val="28"/>
        </w:rPr>
        <w:t>Прилагаемые к заявлению документы должны быть оформлены надлежащим образом, и содержать все необходимые для них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докумен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6. Ответственность за достоверность и полноту предоставляемых сведений и документов возлагается на заявителя.</w:t>
      </w:r>
    </w:p>
    <w:p>
      <w:pPr>
        <w:pStyle w:val="ConsPlusNormal1"/>
        <w:widowControl/>
        <w:numPr>
          <w:ilvl w:val="1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которые заявитель вправе представить, а также способы их получения заявителями, в том числе в электронной форме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7.1. Перечень документов, необходимых для предоставления государственной услуги, которые заявитель вправе представить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ыписка из Единого государственного реестра прав на недвижимое имущество и сделок с ним, полученную в управлении Федеральной службы государственной регистрации, кадастра и картографии по Новгородской области, и (или) справка бюро технической инвентаризации, иного органа, ведущего регистрацию прав собственности (до 19 апреля 1999 года), о наличии у заявителя в собственности жилого помещения, подлежащего ремонту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 копии документов, подтверждающих факт отнесения заявителя к категории детей-сирот и детей, оставшихся без попечения родителей, а также лиц из числа детей-сирот и детей, оставшихся без попечения родителе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2.</w:t>
      </w:r>
      <w:r>
        <w:rPr>
          <w:sz w:val="28"/>
          <w:szCs w:val="28"/>
        </w:rPr>
        <w:t xml:space="preserve"> В случае если заявителем не были представлены самостоятельно документы, подтверждающие наличие у заявителя в собственности жилого помещения, подлежащего ремонту, и (или) факт отнесения заявителя к категории  детей-сирот и детей, оставшихся без попечения родителей, а также лиц из числа детей-сирот и детей, оставшихся без попечения родителей, указанные документы запрашиваются специалистом Комитета в течение одного рабочего дня после принятия заявления о предоставлении единовременной выплаты в государственных органах, органах местного самоуправления, подведомственных государственным органам или органам местного самоуправления организациях, в распоряжении которых они находятся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7.3. Непредставление заявителем документов, указанных в настоящем пункте, не является основанием для отказа заявителю в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8. Указание на запрет требовать от заявителя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8.1. Комитет не вправе требовать от заявителя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) предо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органам местного самоуправления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9.1. Основания для отказа в приеме документов отсутствую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0. Исчерпывающий перечень оснований для приостановления или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отказа в предоставлении государствен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0.1. Основания для приостановления предоставления государственной услуги отсутствуют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0.2. Основаниями для отказа в предоставлении государственной услуги являются</w:t>
      </w:r>
      <w:r>
        <w:rPr>
          <w:rFonts w:eastAsia="Arial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едставление документов, предусмотренных </w:t>
      </w:r>
      <w:hyperlink r:id="rId4">
        <w:r>
          <w:rPr>
            <w:rStyle w:val="InternetLink"/>
            <w:sz w:val="28"/>
            <w:szCs w:val="28"/>
          </w:rPr>
          <w:t>пунктом 2.6.2</w:t>
        </w:r>
      </w:hyperlink>
      <w:r>
        <w:rPr>
          <w:sz w:val="28"/>
          <w:szCs w:val="28"/>
        </w:rPr>
        <w:t xml:space="preserve">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еобходимости в проведении ремонта жилого помещения на основании акта обследования жилого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у заявителя права собственности на жилое помещение, подлежащее ремон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итель не относится к категории лиц из числа детей-сирот и детей, оставшихся без попечения род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ранее предоставлялась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1. Перечень услуг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слуги, которые являются необходимыми и обязательными для предоставления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,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2.1. Государственная услуга предоста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 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тсутствую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 и при получении результата предоставления государственной услуги</w:t>
      </w:r>
    </w:p>
    <w:p>
      <w:pPr>
        <w:pStyle w:val="Fn2r"/>
        <w:spacing w:before="0" w:after="0"/>
        <w:ind w:firstLine="709"/>
        <w:jc w:val="both"/>
        <w:rPr/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не должен превышать 15 минут.</w:t>
      </w:r>
    </w:p>
    <w:p>
      <w:pPr>
        <w:pStyle w:val="Fn2r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4.2. Максимальный срок ожидания в очереди при подаче запроса о предоставлении услуги, предоставляемой организацией, участвующей в предоставлении государственной услуги устанавливается регламентами работы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5. Срок и порядок регистрации запроса заявителя о предоставлении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5.1. Запрос заявителя о предоставлении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 регистрируется в день обращения заявителя за предоставлением государствен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3. Прием и регистрация запроса о предоставлении государствен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6. Срок и порядок регистрации запроса заявителя о предоставлении </w:t>
      </w:r>
      <w:r>
        <w:rPr>
          <w:sz w:val="28"/>
          <w:szCs w:val="28"/>
        </w:rPr>
        <w:t>государственной</w:t>
      </w:r>
      <w:r>
        <w:rPr>
          <w:bCs/>
          <w:sz w:val="28"/>
          <w:szCs w:val="28"/>
        </w:rPr>
        <w:t xml:space="preserve"> услуги и услуги, предоставляемой организацией, участвующей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рядок регистрации запроса заявителя о предоставлении услуги, предоставляемой организацией, участвующей в предоставлении государственной услуги, устанавливается регламентами работы организаций, указанных в приложении № 1 </w:t>
      </w:r>
      <w:r>
        <w:rPr>
          <w:bCs/>
          <w:sz w:val="28"/>
          <w:szCs w:val="28"/>
        </w:rPr>
        <w:t>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17. Требования к помещениям, в которых предоставляется государственная услуга, к месту ожидания и приема заявителей, размещению и оформлению визуальной, текстовой информации о порядке предоставления таких услуг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7.1.</w:t>
      </w:r>
      <w:r>
        <w:rPr>
          <w:iCs/>
          <w:sz w:val="28"/>
          <w:szCs w:val="28"/>
        </w:rPr>
        <w:t xml:space="preserve"> Помещения Комитета, в которых предоставляется государственная услуга,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мещения должны быть оборудованы противопожарной системой, средствами пожаротушения и оповещения о возникновении чрезвычайной ситуации, системой охр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2. Каждое рабочее место специалистов Комитета должно быть оборудовано персональным компьютером с возможностью доступа к необходимым информационным базам данных, печатающим устройствам, бумагой, расходными материалами, канцелярскими товарами в количестве, достаточном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места ожидания должны быть оборудованы стульями (кресельными секциями) и (или) скамьями</w:t>
      </w:r>
      <w:r>
        <w:rPr>
          <w:color w:val="000000"/>
          <w:sz w:val="28"/>
          <w:szCs w:val="28"/>
        </w:rPr>
        <w:t xml:space="preserve"> (банкетка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количество мест ожидания определяется исходя из фактической нагрузки и возможностей для их размещения в здании, но не может составлять менее 3-х мес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 центральный вход в здание должен быть оборудован информационной табличкой (вывеской), содержащей информацию о наименовании и режиме работы Комит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нформационные таблички должны размещаться рядом с входом либо на двери входа так, чтобы их хорошо видели посетител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, доступ заявителей к которы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Требования к местам для информирования, предназначенным для ознакомления заявителей с информационными материалами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места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17.6.</w:t>
      </w:r>
      <w:r>
        <w:rPr>
          <w:color w:val="000000"/>
          <w:sz w:val="28"/>
          <w:szCs w:val="28"/>
        </w:rPr>
        <w:t xml:space="preserve">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кабинеты приема заявителей должны быть оборудованы информационными табличками с указанием: номера кабинета; фамилии, имени, отчества и должности специалиста, осуществляющего предоставление государственной услуги; 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рабочее место должностного лиц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16.7. В целях обеспечения конфиденциальности сведений о заявителе, одним специалистом одновременно ведется прием только одного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8. Показатели доступности и качества государственной услуги, в том числе количество взаимодействий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1. Показателем доступности государственной услуги является информационная открытость порядка и правил предоставления государственной услуги: наличие информации об оказании государственной услуги в средствах массовой информации, общедоступных местах, на стендах в Комитете, на официальном сайте в сети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оказатели качества государственной услуг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блюд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тсутствие поданных в установленном порядке жалоб на решения и действия (бездействие), принятые и осуществленные при предоставлении государственной услуг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8.3. Количество взаимодействий с должностными лицами при предоставлении государственной услуги не может превышать трех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) в случае личного обращения заявителя в Комитет за получением консультации (максимальное время консультирования 10 минут),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) в случае представление заявителем в Комитет заявления и необходимых документов (максимальное время приема документов 15 минут)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) обращение заявителя за результатом предоставления государственной услуги, если это предусмотрено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8.4. Возможность получения государственной услуги в многофункциональном центре предоставления государственных и муниципальных услуг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bCs/>
          <w:sz w:val="28"/>
          <w:szCs w:val="28"/>
          <w:lang w:eastAsia="ar-SA"/>
        </w:rPr>
        <w:t>в ГОАУ «МФЦ» осуществляется консультирование по вопросу предоставления государственной услуги и прием документов заявителя, необходимых для предоставления государственной услуги, и выдача постановления о предоставлении государственной услуги или отказе в предоставлении государствен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5.</w:t>
      </w:r>
      <w:r>
        <w:rPr>
          <w:bCs/>
          <w:sz w:val="28"/>
          <w:szCs w:val="28"/>
        </w:rPr>
        <w:t xml:space="preserve"> Возможность получения информации о ходе предоставления государственной услуги, в том числе с использованием информационно-коммуни-кационных технологий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) заявители имеют возможность получения информации о ходе предоставления государственной услуги, форм заявлений и иных документов, необходимых для получения государственной услуги в электронном виде на официальном сайте Администрации муниципального района и региональной государственной информационной системы «Портал государственных услуг (функций) Новгородской области» и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9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9.1. Прием заявлений о предоставлении  государственной услуги и документов заявителя осуществляется в ГОАУ «МФЦ» в соответствии  с соглашениями о взаимодействии между Администрацией Чудовского муниципального района и ГОАУ «МФЦ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9.2. Интернет-обращения поступают в Комитет через официальный сайт Администрации муниципального района, а также через единый портал государственных и муниципальных услуг путем заполнения заявителем специальной формы, содержащей необходимые реквизиты. Интернет-обращение распечатывается, и дальнейшая работа с ним ведется как с письменным обращение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9.3. Ответ на Интернет-обращение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в срок, не превышающий 30 дней с момента поступления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ind w:left="540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ConsPlusNormal1"/>
        <w:widowControl/>
        <w:tabs>
          <w:tab w:val="clear" w:pos="708"/>
          <w:tab w:val="left" w:pos="-54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заявления с документами в Комите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смотрение заявления и документов заявителя, оформление протокола заседания межведомственной комиссии по обеспечению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без попечения родителей, с указанием принятого решения о назначении комиссии для проведения обследования </w:t>
      </w:r>
      <w:r>
        <w:rPr>
          <w:bCs/>
          <w:sz w:val="28"/>
          <w:szCs w:val="28"/>
        </w:rPr>
        <w:t>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следования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кта обследования жилого помещения, находящегося в собственности заявителя, на заседании Межведомственной комиссии и принятие решения, оформление протокола заседания Межведомственной комиссии с указанием принятого решения о предоставлении государственной услуги (отказе в предоставлении государственной услуг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направление заявителю постановления о предоставлении (отказе в предоставлении)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единовременной выплаты на ремон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Блок-схема предоставления государственной услуги представлена приложением № 4 к настоящему Административному регламенту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дминистративная процедура – прием и рассмотрение заявления от заявителя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государственной услуги является обращение заявителя в Комитет с заявлением и комплектом документов, предусмотренных пунктом 2.6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прием граждан и документов, устанавливает предмет обращения, устанавливает личность заявителя, в том числе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еме документов специалист Комитета провер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документов, указанных в пункте 2.6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зая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 Административная процедура – подготовка и направление межведомственных запросов в органы (организации), участвующие в предоставлении государствен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1. В случае если заявителем самостоятельно не представлены, документы, указанные в пункте 2.7.1 настоящего Административного регламента, специалист Комитета,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осле получения ответа на запрос специалист Комитета, ответственный за прием и обработку документов включает его в комплект представленных заявителем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7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дминистративная процедура - рассмотрение заявления и документов заявителя, оформление протокола заседания межведомственной комиссии по обеспечению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без попечения родителей, с указанием принятого решения о назначении комиссии для проведения обследования </w:t>
      </w:r>
      <w:r>
        <w:rPr>
          <w:bCs/>
          <w:sz w:val="28"/>
          <w:szCs w:val="28"/>
        </w:rPr>
        <w:t>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верки документов, представленных для предоставления государственной услуги, является регистрация заявления с комплектом документов, предусмотренных пунктом 2.6 настоящего Административного регламента. Специалист Комитета, проверяя представленные заявителем документы, устанавливает соответствие требованиям законодательства, действовавшего на момент выдачи и в месте выдачи документа, формы и содержания докумен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сличает копии представленных документов с их подлинными экземплярами, делает отметку об их соответствии и заверяет свое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соответствие представленных документов установленным требованиям, удостоверяясь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не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ые заявление и документы передаются на заседание межведомственной комиссии </w:t>
      </w:r>
      <w:r>
        <w:rPr>
          <w:sz w:val="28"/>
          <w:szCs w:val="28"/>
        </w:rPr>
        <w:t xml:space="preserve">по обеспечению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без попечения родителей (далее - межведомственная комиссия), по результатам которого оформляется протокол с указанием принятого решения о назначении комиссии для               проведения обследования </w:t>
      </w:r>
      <w:r>
        <w:rPr>
          <w:bCs/>
          <w:sz w:val="28"/>
          <w:szCs w:val="28"/>
        </w:rPr>
        <w:t>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8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тивная процедура – проведение обследования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течение 30 дней со дня приема заявления со всеми необходимыми документами на основании решения межведомственной комиссии проводится обследование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течение 3 рабочих дней со дня обследования жилого помещения составляется акт обследования жилого помещения, в котором указывается необходимость (отсутствие необходимости) проведения ремонта в обследуемом жилом помещ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9.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>дминистративная процедура – рассмотрение акта обследования жилого помещения, находящегося в собственности заявителя, на заседании межведомственной комиссии и принятие решения, оформление протокола заседания межведомственной комиссии с указанием принятого решения о предоставлении государственной услуги (отказе в предоставлении государственной услуги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акта обследования жилого помещения, находящегося в собственности заявителя, проводится заседание межведомственной комиссии, на котором принимается решение о предоставлении государственной услуги (отказе в предоставлении государственной услуги), посредством оформления прокола заседания межведомственно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</w:t>
      </w:r>
      <w:r>
        <w:rPr>
          <w:bCs/>
          <w:sz w:val="28"/>
          <w:szCs w:val="28"/>
        </w:rPr>
        <w:t xml:space="preserve"> А</w:t>
      </w:r>
      <w:r>
        <w:rPr>
          <w:sz w:val="28"/>
          <w:szCs w:val="28"/>
        </w:rPr>
        <w:t>дминистративная процедура – подготовка и направление заявителю постановления о предоставлении (отказе в предоставлении)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акта обследования жилого помещения, решения межведомственной комиссии в течение 5 рабочих дней после составления акта обследования жилого помещения принимается решение о предоставлении либо об отказе в предоставлении единовременной выпл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комиссии ответственный специалист Комитета            готовит проект постановления Администрации муниципального района о предоставлении государственной услуги (отказе в предоставлении государственной услуг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предоставлении либо об отказе в предоставлении единовременной выплаты направляется заявителю не позднее 3 рабочих дней со дня принятия так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предоставлении единовременной выплаты должны быть указаны причина отказа и порядок его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Административная процедура - организация единовременной выплаты на ремонт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решения Администрации о предоставлении единовременной выплаты осуществляется перечисление денежных средств на счет заявителя в кредитном учреждении, указанный им в заявлении о предоставлении              единовременной выплаты, не позднее 30 дней со дня принятия решения о предоставлении единовременной выплаты при наличии бюджетных ассигнований в текущем финансовом году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exact" w:line="240"/>
        <w:ind w:left="720" w:hanging="0"/>
        <w:jc w:val="both"/>
        <w:rPr>
          <w:sz w:val="28"/>
          <w:szCs w:val="28"/>
          <w:lang w:eastAsia="ar-SA"/>
        </w:rPr>
      </w:pPr>
      <w:r>
        <w:rPr>
          <w:b/>
          <w:bCs/>
          <w:sz w:val="28"/>
          <w:szCs w:val="28"/>
          <w:lang w:val="en-US" w:eastAsia="ar-SA"/>
        </w:rPr>
        <w:t>IV</w:t>
      </w:r>
      <w:r>
        <w:rPr>
          <w:b/>
          <w:bCs/>
          <w:sz w:val="28"/>
          <w:szCs w:val="28"/>
          <w:lang w:eastAsia="ar-SA"/>
        </w:rPr>
        <w:t xml:space="preserve">. Порядок и формы контроля за предоставлением государственной услуги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eastAsia="ar-SA"/>
        </w:rPr>
        <w:t>4.1.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ими решении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1.1.</w:t>
        <w:tab/>
        <w:t>Текущий контроль за соблюдением и исполнением положений         Административного регламента, а также нормативных правовых актов, устанавливающих требования к предоставлению государственной услуги, осуществляе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муниципальными служащими (или служащими) Комитета, выполняющими отдельные административные процедуры - путем контроля за исполнением установленных административных процедур, административных действий в составе административных процедур, и сроков выполнения административных процедур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должностными лицами Комитета, ответственными за организацию работы по предоставлению государственной услуги - путем проведения проверок соблюдения и исполнения муниципальными служащими (или служащими) Комитета положений настоящего Административного регламента, нормативных правовых актов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2 Порядок и периодичность осуществления плановых и внеплановых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оверок полноты и качества предоставления государственной услуги, в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том числе порядок и формы контроля за полнотой и качеством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редоставления государственной услуг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2.1.</w:t>
        <w:tab/>
        <w:t xml:space="preserve"> Контроль за полнотой и качеством предоставления государствен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должностных лиц Комите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43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лановые проверки проводятся в соответствии с утвержденным планом деятельности Комите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43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должностных лиц Комите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3. Порядок привлечения к ответственности должностных лиц Комитета за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решения и действия (бездействие), принимаемые (осуществляемые) ими в</w:t>
      </w:r>
      <w:r>
        <w:rPr>
          <w:sz w:val="28"/>
          <w:szCs w:val="28"/>
          <w:lang w:eastAsia="ar-SA"/>
        </w:rPr>
        <w:t xml:space="preserve"> ходе </w:t>
      </w:r>
      <w:r>
        <w:rPr>
          <w:bCs/>
          <w:sz w:val="28"/>
          <w:szCs w:val="28"/>
          <w:lang w:eastAsia="ar-SA"/>
        </w:rPr>
        <w:t>предоставления государственной услуг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4.3.1. Персональная ответственность муниципальных служащих (или служащих)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4.3.2. В случае нарушения прав граждан и юридических лиц по результатам проверок, виновные лица привлекаются к ответственности, установленной действующи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4. Положения, характеризующие требования к порядку и формам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контроля за предоставлением государственной услуги, в том числе со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стороны граждан, их объединений и организаций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4.1.</w:t>
        <w:tab/>
        <w:t>Граждане,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(претензией) в Комитет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4.2.</w:t>
        <w:tab/>
        <w:t>Жалоба (претензия) может быть представлена на личном приеме должностному лицу, направлена почтовым отправлением или в электронной форме на адрес Комитета, Администрации муниципального район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exact" w:line="240"/>
        <w:ind w:left="720" w:hanging="11"/>
        <w:jc w:val="both"/>
        <w:rPr/>
      </w:pPr>
      <w:r>
        <w:rPr>
          <w:b/>
          <w:bCs/>
          <w:sz w:val="28"/>
          <w:szCs w:val="28"/>
          <w:lang w:val="en-US" w:eastAsia="ar-SA"/>
        </w:rPr>
        <w:t>V</w:t>
      </w:r>
      <w:r>
        <w:rPr>
          <w:b/>
          <w:bCs/>
          <w:sz w:val="28"/>
          <w:szCs w:val="28"/>
          <w:lang w:eastAsia="ar-SA"/>
        </w:rPr>
        <w:t>. Досудебный (внесудебный) порядок обжалования решений и действий (бездействия) комитета, а также его должностных лиц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1. Информация для заявителя о его праве на досудебное (внесудебное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обжалование действий (бездействия) и решений, принятых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(осуществляемых) в ходе предоставления государственной услуги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5.1.1</w:t>
      </w:r>
      <w:r>
        <w:rPr>
          <w:sz w:val="28"/>
          <w:szCs w:val="28"/>
        </w:rPr>
        <w:t>. Заявитель вправе обратиться с жалобой в случа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</w:t>
        <w:tab/>
        <w:t xml:space="preserve">нарушения срока регистрации запроса заявителя о предоставлении государственной услуги, </w:t>
      </w:r>
    </w:p>
    <w:p>
      <w:pPr>
        <w:pStyle w:val="Normal"/>
        <w:widowControl w:val="false"/>
        <w:shd w:fill="FFFFFF" w:val="clear"/>
        <w:tabs>
          <w:tab w:val="clear" w:pos="708"/>
          <w:tab w:val="left" w:pos="102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нарушения срока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требования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отказа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государственной услуга, у заявите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отказа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затребования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отказа Комитета, должностного лица Комитет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41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2.</w:t>
        <w:tab/>
        <w:t xml:space="preserve"> Жалоба подается в письменной форме на бумажном носителе, в         электронной форме. Жалоба также может быть направлена по почте, с использованием сети Интернет, официального сайта Комитета, Администрации муниципального района, единого портала государственных услуг либо портала государственных и муниципальных услуг Новгородской области, а также может быть принята при личном приеме заяв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32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3.</w:t>
        <w:tab/>
        <w:t>Жалоба должна содержать следующую информаци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наименование Комитета, должностного лица Комитета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           адрес, по которым должен быть направлен ответ заявителю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б обжалуемых решениях и действиях (бездействии) Комитета, должностного лица Комитета либо муниципального служащег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Комитета, должностного лица Комитет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32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2. Предмет досудебного (внесудебного) 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2.1. Предметом досудебного (внесудебного) обжалования действий (бездействия) и решений, принятых (осуществляемых) в ходе предоставления государственной услуги являются основания, указанные в подпункте 5.1.1 пункта 5.1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5.3. </w:t>
      </w:r>
      <w:r>
        <w:rPr>
          <w:sz w:val="28"/>
          <w:szCs w:val="28"/>
          <w:lang w:eastAsia="ar-SA"/>
        </w:rPr>
        <w:t xml:space="preserve">Исчерпывающий </w:t>
      </w:r>
      <w:r>
        <w:rPr>
          <w:bCs/>
          <w:sz w:val="28"/>
          <w:szCs w:val="28"/>
          <w:lang w:eastAsia="ar-SA"/>
        </w:rPr>
        <w:t>перечень оснований для отказа в рассмотрении жалобы либо приостановления ее рассмотр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3.1. Оснований для приостановления рассмотрения жалобы (претензии) не имеетс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4. Основания для начала процедуры досудебного (внесудебного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обжалова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>5.4.1. Основанием для начала процедуры досудебного (внесудебного) обжалования является наличие оснований, предусмотренных подпунктом 5.1.1 пункта 5.1 настоящего Административного регламента и поступление от заявителя жалобы (претензии) по указанным основания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5. Права заявителя на получение информации и документов, необходимых для обоснования и рассмотрения жалобы (претензии)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Заявитель имеет право на получение информации и документов, необходимых для обоснования и рассмотрения жалобы (претензии), поданной по основаниям, предусмотренным подпунктом 5.1.1 пункта 5.1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42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Комитет по письменному запросу заявителя в течение 5 (пяти) рабочих дней со дня получения данного запроса должен предоставить информацию и документы, указанные в запросе и необходимые для обоснования и рассмотрения жалобы (претензии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6. Органы местного самоуправления и должностные лица, которым может быть направлена жалоба (претензия) заявителя в досудебном (внесудебном)</w:t>
      </w:r>
      <w:r>
        <w:rPr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>порядке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6.1.</w:t>
        <w:tab/>
        <w:t xml:space="preserve"> Заявители обжалуют действия (бездействие) и решения в досудебном (внесудебном) порядке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должностных лиц Комитета - председателю Комитета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965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председателя Комитета – Главе Чудовского муниципального район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бжалование действия (бездействия) и решений должностных лиц Комитета, председателя Комитета, его заместителей, не исключает права заявителя на одновременное или последующее аналогичное обжалование в судебном порядке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34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Обращение, </w:t>
      </w:r>
      <w:r>
        <w:rPr>
          <w:smallCaps/>
          <w:sz w:val="28"/>
          <w:szCs w:val="28"/>
          <w:lang w:eastAsia="ar-SA"/>
        </w:rPr>
        <w:t xml:space="preserve">в </w:t>
      </w:r>
      <w:r>
        <w:rPr>
          <w:sz w:val="28"/>
          <w:szCs w:val="28"/>
          <w:lang w:eastAsia="ar-SA"/>
        </w:rPr>
        <w:t>котором обжалуется судебное решение, возвращается заявителю с разъяснением порядка обжалования данного судебного реш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7. Сроки рассмотрения жалобы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7.1. Жалоба, поступившая в Комитет, подлежит рассмотрению должностным лицом, наделенным полномочиями по рассмотрению жалоб, в течение 15 (пятнадцати) рабочих дней со дня ее регистрации, а в случае обжалования отказа Комитета, должностного лица Комитета в приеме документов у заявителя либо в исправлении допущенных опечаток и ошибок или </w:t>
      </w:r>
      <w:r>
        <w:rPr>
          <w:bCs/>
          <w:sz w:val="28"/>
          <w:szCs w:val="28"/>
          <w:lang w:eastAsia="ar-SA"/>
        </w:rPr>
        <w:t>в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случае обжалования нарушения установленного срока таких исправлений - в течение 5 (пяти) рабочих дней со дня ее регистрации. В случае, установленном Правительством Российской Федерации срок рассмотрения жалобы может быть сокращен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5.8. Результат досудебного (внесудебного) обжалования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5.8.1.</w:t>
        <w:tab/>
        <w:t xml:space="preserve"> По результатам рассмотрения жалобы Комитет принимает одно из</w:t>
        <w:br/>
        <w:t>следующих решений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>удовлетворяет жалобу, в том числе в форме отмены принятого решения, исправления допущенных Комитетом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70" w:leader="none"/>
        </w:tabs>
        <w:autoSpaceDE w:val="fals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казывает в удовлетворении жалобы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Не позднее дня, следующего за днем принятия решения, указанного в подпункте 5.8.1 пункта 5.8 настоящего Административного регламента,             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349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Действия (бездействие) и решения, принятые в ходе предоставления государственной услуги, а также нормативные правовые акты комитета могут быть обжалованы в суде в порядке, предусмотренном Гражданским процессуальным кодексом Российской Федерации, Арбитражным процессуальным кодексом Российской Федерации, Законом Российской Федерации от 27 апреля 1993 года № 4866-1 «Об обжаловании в суд действий и решений, нарушающих права и свободы гражда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349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994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282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26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70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02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5.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5.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2"/>
      <w:numFmt w:val="decimal"/>
      <w:lvlText w:val="5.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5.8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2"/>
    </w:lvlOverride>
  </w:num>
  <w:num w:numId="19">
    <w:abstractNumId w:val="4"/>
    <w:lvlOverride w:ilvl="0">
      <w:startOverride w:val="2"/>
    </w:lvlOverride>
  </w:num>
  <w:num w:numId="20">
    <w:abstractNumId w:val="8"/>
    <w:lvlOverride w:ilvl="0">
      <w:startOverride w:val="4"/>
    </w:lvlOverride>
  </w:num>
  <w:num w:numId="21">
    <w:abstractNumId w:val="9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7"/>
    <w:lvlOverride w:ilvl="0">
      <w:startOverride w:val="2"/>
    </w:lvlOverride>
  </w:num>
  <w:num w:numId="24">
    <w:abstractNumId w:val="3"/>
    <w:lvlOverride w:ilvl="0">
      <w:startOverride w:val="1"/>
    </w:lvlOverride>
  </w:num>
  <w:num w:numId="25">
    <w:abstractNumId w:val="10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jc w:val="left"/>
      <w:outlineLvl w:val="3"/>
    </w:pPr>
    <w:rPr>
      <w:b/>
      <w:bCs/>
      <w:i/>
      <w:iCs/>
      <w:color w:val="000000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b/>
      <w:spacing w:val="100"/>
      <w:sz w:val="40"/>
      <w:lang w:val="ru-RU" w:bidi="ar-SA"/>
    </w:rPr>
  </w:style>
  <w:style w:type="character" w:styleId="4">
    <w:name w:val=" Знак Знак4"/>
    <w:qFormat/>
    <w:rPr>
      <w:sz w:val="24"/>
      <w:lang w:val="ru-RU" w:bidi="ar-SA"/>
    </w:rPr>
  </w:style>
  <w:style w:type="character" w:styleId="31">
    <w:name w:val="Основной текст 3 Знак Знак"/>
    <w:basedOn w:val="Style10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sz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2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41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34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311">
    <w:name w:val="Основной текст 3 Знак1"/>
    <w:qFormat/>
    <w:rPr>
      <w:sz w:val="16"/>
      <w:szCs w:val="16"/>
      <w:lang w:val="ru-RU" w:bidi="ar-SA"/>
    </w:rPr>
  </w:style>
  <w:style w:type="character" w:styleId="Style12">
    <w:name w:val="Обычный (веб) Знак"/>
    <w:qFormat/>
    <w:rPr>
      <w:sz w:val="24"/>
      <w:szCs w:val="24"/>
      <w:lang w:val="ru-RU" w:bidi="ar-S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>
      <w:spacing w:before="0" w:after="120"/>
      <w:jc w:val="left"/>
    </w:pPr>
    <w:rPr>
      <w:rFonts w:cs="Tahoma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24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42">
    <w:name w:val="Указатель4"/>
    <w:basedOn w:val="Normal"/>
    <w:qFormat/>
    <w:pPr>
      <w:suppressLineNumbers/>
    </w:pPr>
    <w:rPr>
      <w:rFonts w:cs="Mangal"/>
      <w:sz w:val="24"/>
      <w:szCs w:val="24"/>
      <w:lang w:eastAsia="zh-C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37">
    <w:name w:val="Указатель3"/>
    <w:basedOn w:val="Normal"/>
    <w:qFormat/>
    <w:pPr>
      <w:suppressLineNumbers/>
    </w:pPr>
    <w:rPr>
      <w:rFonts w:cs="Mangal"/>
      <w:sz w:val="24"/>
      <w:szCs w:val="24"/>
      <w:lang w:eastAsia="zh-C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23">
    <w:name w:val="Указатель2"/>
    <w:basedOn w:val="Normal"/>
    <w:qFormat/>
    <w:pPr>
      <w:suppressLineNumbers/>
    </w:pPr>
    <w:rPr>
      <w:rFonts w:cs="Tahoma"/>
      <w:sz w:val="24"/>
      <w:szCs w:val="24"/>
      <w:lang w:eastAsia="zh-CN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  <w:lang w:eastAsia="zh-CN"/>
    </w:rPr>
  </w:style>
  <w:style w:type="paragraph" w:styleId="15">
    <w:name w:val="Указатель1"/>
    <w:basedOn w:val="Normal"/>
    <w:qFormat/>
    <w:pPr>
      <w:suppressLineNumbers/>
    </w:pPr>
    <w:rPr>
      <w:rFonts w:cs="Tahoma"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eastAsia="zh-CN"/>
    </w:rPr>
  </w:style>
  <w:style w:type="paragraph" w:styleId="38">
    <w:name w:val=" Знак Знак Знак Знак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eastAsia="zh-CN" w:bidi="ar-SA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Titledict">
    <w:name w:val="titledict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Style26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27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16">
    <w:name w:val="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2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4">
    <w:name w:val="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25">
    <w:name w:val=" Знак Знак Знак Знак Знак Знак Знак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29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 w:eastAsia="zh-CN"/>
    </w:rPr>
  </w:style>
  <w:style w:type="paragraph" w:styleId="Style30">
    <w:name w:val="Содержимое таблицы"/>
    <w:basedOn w:val="Normal"/>
    <w:qFormat/>
    <w:pPr>
      <w:suppressLineNumbers/>
    </w:pPr>
    <w:rPr>
      <w:sz w:val="24"/>
      <w:szCs w:val="24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313">
    <w:name w:val="Список 31"/>
    <w:basedOn w:val="Normal"/>
    <w:qFormat/>
    <w:pPr>
      <w:ind w:left="849" w:hanging="283"/>
    </w:pPr>
    <w:rPr>
      <w:sz w:val="24"/>
      <w:szCs w:val="24"/>
      <w:lang w:eastAsia="zh-CN"/>
    </w:rPr>
  </w:style>
  <w:style w:type="paragraph" w:styleId="Style32">
    <w:name w:val="Содержимое врезки"/>
    <w:basedOn w:val="TextBody"/>
    <w:qFormat/>
    <w:pPr>
      <w:spacing w:before="0" w:after="120"/>
      <w:jc w:val="left"/>
    </w:pPr>
    <w:rPr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udovokomobr@yandex.ru" TargetMode="External"/><Relationship Id="rId3" Type="http://schemas.openxmlformats.org/officeDocument/2006/relationships/hyperlink" Target="consultantplus://offline/ref=04CE739B607F4C4CCCDBCB0EC93F1A9C4A06FD84DE096EFA75FE84F00FBA55A6E84D9CEF2A6DD1D22F7EA0H1y2K" TargetMode="External"/><Relationship Id="rId4" Type="http://schemas.openxmlformats.org/officeDocument/2006/relationships/hyperlink" Target="consultantplus://offline/ref=D55AB8490583A67B5F322E8E30BAC631D5ADD6265F6746AD8F1ED8B25A37C052CE1D394C148BED56611C40O64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12:00Z</dcterms:created>
  <dc:creator>K_N_Dieva</dc:creator>
  <dc:description/>
  <cp:keywords/>
  <dc:language>en-US</dc:language>
  <cp:lastModifiedBy>Пользователь</cp:lastModifiedBy>
  <cp:lastPrinted>2014-05-21T12:25:00Z</cp:lastPrinted>
  <dcterms:modified xsi:type="dcterms:W3CDTF">2014-05-21T08:26:00Z</dcterms:modified>
  <cp:revision>5</cp:revision>
  <dc:subject/>
  <dc:title>УТВЕРЖДЕН</dc:title>
</cp:coreProperties>
</file>